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</w:p>
    <w:p>
      <w:pPr>
        <w:pStyle w:val="Heading4"/>
        <w:ind w:firstLine="709"/>
        <w:rPr>
          <w:sz w:val="28"/>
          <w:szCs w:val="28"/>
        </w:rPr>
      </w:pPr>
      <w:r>
        <w:rPr>
          <w:sz w:val="28"/>
          <w:szCs w:val="28"/>
        </w:rPr>
        <w:t>Костянский  сельский Сове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Шатковского района  Нижегород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  <w:szCs w:val="24"/>
        </w:rPr>
        <w:t xml:space="preserve">от  20.05.2016  г                                                                                  № 15  </w:t>
      </w:r>
    </w:p>
    <w:p>
      <w:pPr>
        <w:pStyle w:val="Normal"/>
        <w:tabs>
          <w:tab w:val="clear" w:pos="708"/>
          <w:tab w:val="left" w:pos="8835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«Об утверждении отчета об исполнении бюджета </w:t>
      </w:r>
    </w:p>
    <w:p>
      <w:pPr>
        <w:pStyle w:val="Normal"/>
        <w:jc w:val="center"/>
        <w:rPr/>
      </w:pPr>
      <w:r>
        <w:rPr>
          <w:b/>
          <w:bCs/>
        </w:rPr>
        <w:t>Костянского сельсовета за 2015 год»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770" w:leader="none"/>
          <w:tab w:val="center" w:pos="5032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>Сельский  Совет         Р Е Ш И Л :</w:t>
      </w:r>
    </w:p>
    <w:p>
      <w:pPr>
        <w:pStyle w:val="Normal"/>
        <w:tabs>
          <w:tab w:val="clear" w:pos="708"/>
          <w:tab w:val="left" w:pos="1770" w:leader="none"/>
          <w:tab w:val="center" w:pos="5032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Статья 1. Утвердить отчет об исполнении бюджета Костянского сельсовета за 2015 год по доходам в сумме 4547,0 тыс. рублей, по расходам 4510,6тыс. рублей, с превышением доходов над расходами в сумме  36,5 тыс. рублей с показателям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) по доходам бюджета Костянского сельсовета за 2015 год по кодам классификации доходов бюджетов согласно приложению 1;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) по расходам бюджета Костянского сельсовета за 2015 год по разделам, подразделам классификации расходов бюджетов согласно приложению 2;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) по расходам бюджета Костянского сельсовета за 2015 год по ведомственной структуре расходов бюджета Костянского сельсовета согласно приложению 3;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4) по источникам финансирования дефицита бюджета Костянского сельсовета за 2015 год по кодам классификации источников финансирования дефицитов бюджетов согласно приложению 4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pacing w:val="5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kern w:val="2"/>
          <w:sz w:val="24"/>
          <w:szCs w:val="24"/>
        </w:rPr>
        <w:t>Обнародовать настоящее решение путем размещения на информационных щитах поселения и разместить на официальном сайте Шатковского муниципального района.</w:t>
      </w:r>
    </w:p>
    <w:p>
      <w:pPr>
        <w:pStyle w:val="Style14"/>
        <w:ind w:left="0" w:hanging="0"/>
        <w:jc w:val="both"/>
        <w:rPr>
          <w:rFonts w:ascii="Times New Roman" w:hAnsi="Times New Roman" w:eastAsia="Arial" w:cs="Times New Roman"/>
          <w:color w:val="000000"/>
          <w:spacing w:val="5"/>
          <w:kern w:val="2"/>
          <w:sz w:val="24"/>
          <w:szCs w:val="24"/>
        </w:rPr>
      </w:pPr>
      <w:r>
        <w:rPr>
          <w:rFonts w:eastAsia="Arial" w:cs="Times New Roman" w:ascii="Times New Roman" w:hAnsi="Times New Roman"/>
          <w:color w:val="000000"/>
          <w:spacing w:val="5"/>
          <w:kern w:val="2"/>
          <w:sz w:val="24"/>
          <w:szCs w:val="24"/>
        </w:rPr>
      </w:r>
    </w:p>
    <w:p>
      <w:pPr>
        <w:pStyle w:val="Normal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Глава местного самоуправления:                                Ю.И. Рудыхин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Костянского сельского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 xml:space="preserve">Совета от 20.05.2016 № 15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сполнение доходов по кодам бюджетной классификации дох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юджета Костянского Сельсовета за 2015год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67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01"/>
        <w:gridCol w:w="3980"/>
        <w:gridCol w:w="1194"/>
        <w:gridCol w:w="1126"/>
        <w:gridCol w:w="1266"/>
      </w:tblGrid>
      <w:tr>
        <w:trPr>
          <w:trHeight w:val="290" w:hRule="atLeast"/>
        </w:trPr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бюджетной классификации Российской  Федерации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доходов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значено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числено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  <w:sz w:val="24"/>
                <w:szCs w:val="24"/>
              </w:rPr>
              <w:t xml:space="preserve">        </w:t>
            </w:r>
            <w:r>
              <w:rPr>
                <w:bCs/>
                <w:sz w:val="24"/>
                <w:szCs w:val="24"/>
              </w:rPr>
              <w:t>% исполн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1 00 00000 00 0000 000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1. НАЛОГОВЫЕ И НЕНАЛОГОВЫЕ ДОХОДЫ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94,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b/>
                <w:bCs/>
                <w:color w:val="000000"/>
                <w:sz w:val="24"/>
                <w:szCs w:val="24"/>
              </w:rPr>
              <w:t>1726,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</w:t>
            </w:r>
            <w:r>
              <w:rPr>
                <w:b/>
                <w:bCs/>
                <w:color w:val="000000"/>
                <w:sz w:val="24"/>
                <w:szCs w:val="24"/>
              </w:rPr>
              <w:t>96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1 01 00000 00 0000 000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.1. НАЛОГИ НА ПРИБЫЛЬ, ДОХОДЫ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3,2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  <w:szCs w:val="24"/>
              </w:rPr>
              <w:t>99,4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7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2000 01 0000 110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1. Налог на доходы физических лиц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3,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4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</w:tr>
      <w:tr>
        <w:trPr>
          <w:trHeight w:val="929" w:hRule="atLeast"/>
        </w:trPr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2010 01 0000 110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1.2. Налог на доходы физических лиц c доходов, источником которых является налоговый агент, за исключением доходов, в отношении которых начисление и уплата налога осуществляются в соответствии со статьями 227, 227.1 и 228  Налогового кодекса Российской Федерации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9,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5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</w:tr>
      <w:tr>
        <w:trPr>
          <w:trHeight w:val="406" w:hRule="atLeast"/>
        </w:trPr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01 02030 00 0000 000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1.3. Налог на доходы физических лиц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,8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9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</w:t>
            </w:r>
          </w:p>
        </w:tc>
      </w:tr>
      <w:tr>
        <w:trPr>
          <w:trHeight w:val="406" w:hRule="atLeast"/>
        </w:trPr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1 03 00000 00 0000 000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2 Налоги на товары (работы, услуги) реализуемые на территории РФ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75,0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77,9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2</w:t>
            </w:r>
          </w:p>
        </w:tc>
      </w:tr>
      <w:tr>
        <w:trPr>
          <w:trHeight w:val="406" w:hRule="atLeast"/>
        </w:trPr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 1 03 02230 01 0000 110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 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,6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,9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</w:t>
            </w:r>
          </w:p>
        </w:tc>
      </w:tr>
      <w:tr>
        <w:trPr>
          <w:trHeight w:val="406" w:hRule="atLeast"/>
        </w:trPr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 1 03 02240 01 0000 110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.2.2. 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2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</w:t>
            </w:r>
          </w:p>
        </w:tc>
      </w:tr>
      <w:tr>
        <w:trPr>
          <w:trHeight w:val="406" w:hRule="atLeast"/>
        </w:trPr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 1 03 02250 01 0000 110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.2.3. 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6,0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1,6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</w:t>
            </w:r>
          </w:p>
        </w:tc>
      </w:tr>
      <w:tr>
        <w:trPr>
          <w:trHeight w:val="406" w:hRule="atLeast"/>
        </w:trPr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 1 03 02260 01 0000 100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.2.4. 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43,8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1 05 00000 00 0000 000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3. НАЛОГ НА СОВОКУПНЫЙ НАЛОГ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6,5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05 03000 01 0000 000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3.1. Единый сельскохозяйственный налог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6,5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05 03010 01 0000 000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3.1.1.Единый сельскохозяйственный налог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6,5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1 06 00000 00 0000 000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.4. НАЛОГИ НА ИМУЩЕСТВО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12,5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44,4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5</w:t>
            </w:r>
          </w:p>
        </w:tc>
      </w:tr>
      <w:tr>
        <w:trPr>
          <w:trHeight w:val="406" w:hRule="atLeast"/>
        </w:trPr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6 01000 00 0000 110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1. Налог на имущество физических лиц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0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3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</w:t>
            </w:r>
          </w:p>
        </w:tc>
      </w:tr>
      <w:tr>
        <w:trPr>
          <w:trHeight w:val="406" w:hRule="atLeast"/>
        </w:trPr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6 01030 10 0000 110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1.1. 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0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3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</w:t>
            </w:r>
          </w:p>
        </w:tc>
      </w:tr>
      <w:tr>
        <w:trPr>
          <w:trHeight w:val="406" w:hRule="atLeast"/>
        </w:trPr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6 06000 00 0000 110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2. Земельный налог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1,5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1,1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</w:t>
            </w:r>
          </w:p>
        </w:tc>
      </w:tr>
      <w:tr>
        <w:trPr>
          <w:trHeight w:val="322" w:hRule="atLeast"/>
        </w:trPr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1 08 00000 00 0000 000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.5. ГОСУДАРСТВЕННАЯ ПОШЛИНА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,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,1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6</w:t>
            </w:r>
          </w:p>
        </w:tc>
      </w:tr>
      <w:tr>
        <w:trPr>
          <w:trHeight w:val="494" w:hRule="atLeast"/>
        </w:trPr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1 08 04000 01 0000 110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5.1. 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26</w:t>
            </w:r>
          </w:p>
        </w:tc>
      </w:tr>
      <w:tr>
        <w:trPr>
          <w:trHeight w:val="345" w:hRule="atLeast"/>
        </w:trPr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8 04020 01 1000 110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5.1.1. 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 Российской Федерации на совершение нотариальных действий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</w:tr>
      <w:tr>
        <w:trPr>
          <w:trHeight w:val="362" w:hRule="atLeast"/>
        </w:trPr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1 11 09040 00 0000 120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.6.3. 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,9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,5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9</w:t>
            </w:r>
          </w:p>
        </w:tc>
      </w:tr>
      <w:tr>
        <w:trPr>
          <w:trHeight w:val="362" w:hRule="atLeast"/>
        </w:trPr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9045 10 0000 120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6.3.1. 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 имущества муниципальных унитарных предприятий, в том числе казенных)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9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5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</w:t>
            </w:r>
          </w:p>
        </w:tc>
      </w:tr>
      <w:tr>
        <w:trPr>
          <w:trHeight w:val="362" w:hRule="atLeast"/>
        </w:trPr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2 00 00000 00 0000 000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.БЕЗВОЗМЕЗДНЫЕ ПОСТУПЛЕНИЯ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820,7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820,7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362" w:hRule="atLeast"/>
        </w:trPr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2 02 00000 00 0000 00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.1.Безвозмездные поступления от других бюджетов бюджетной системы Российской Федерации, кроме бюджетов государственных внебюджетных фондов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820,7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820,7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362" w:hRule="atLeast"/>
        </w:trPr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2 02 01000 00 0000 000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.1.1.Дотации бюджетам субъектов Российской Федерации и муниципальных образований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47,6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47,6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422" w:hRule="atLeast"/>
        </w:trPr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2 02 01001 00 0000 151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.1.1.1.Дотации на выравнивание бюджетной обеспеченности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7,6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7,6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436" w:hRule="atLeast"/>
        </w:trPr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2 02 01001 10 0000 151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.1.1.1.1.Дотации бюджетам поселений на выравнивание бюджетной обеспеченности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7,6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7,6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436" w:hRule="atLeast"/>
        </w:trPr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2 02 03000 00 0110 151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.1.2.Субвенции бюджетам субъектов Российской Федерации и муниципальных образований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6,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6,4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436" w:hRule="atLeast"/>
        </w:trPr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2 02 03015 00 0110 151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.1.2.1.Субвенции бюджетам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4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436" w:hRule="atLeast"/>
        </w:trPr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2 02 03015 10 0110 151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2.1.1.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4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436" w:hRule="atLeast"/>
        </w:trPr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2 02 04000 00 0000 151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.1.3. Иные межбюджетные трансферты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96,7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96,7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436" w:hRule="atLeast"/>
        </w:trPr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000 2 02 04000 00 0000 151 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.1.3.2. Прочие межбюджетные трансферты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5,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5,3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436" w:hRule="atLeast"/>
        </w:trPr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04999 10 0000 151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3.2.1. Иные межбюджетные трансферты на поддержку мер по обеспечению сбалансированности бюджетов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5,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5,3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436" w:hRule="atLeast"/>
        </w:trPr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 2 19 05000 10 00000 151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1.3.3. Возврат остатков субсидий, субвенций и иных межбюджетных трансфертов, имеющих целевое назначение прошлых лет из бюджетов поселений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8,6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8,6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436" w:hRule="atLeast"/>
        </w:trPr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8 50 00000 00 0000 000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 доходов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615,0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547,0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</w:t>
            </w:r>
          </w:p>
        </w:tc>
      </w:tr>
      <w:tr>
        <w:trPr>
          <w:trHeight w:val="436" w:hRule="atLeast"/>
        </w:trPr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8 90 00000 00 0000 000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 доходов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615,0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547,0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27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27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08"/>
          <w:tab w:val="left" w:pos="62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2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2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2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2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2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2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2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2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2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2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2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2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2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2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2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2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2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2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270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Приложение № 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 xml:space="preserve">к решению Костянского сельского </w:t>
      </w:r>
    </w:p>
    <w:p>
      <w:pPr>
        <w:pStyle w:val="Normal"/>
        <w:ind w:left="-108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Совета  от 20.05.2016  № 1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спределение бюджетных ассигнований по разделами подразделам , целевым статьям и расходам классификации расходов бюджета Костянского сельсовета на 2015 год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ыс. рублей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20"/>
        <w:gridCol w:w="720"/>
        <w:gridCol w:w="1440"/>
        <w:gridCol w:w="900"/>
        <w:gridCol w:w="1080"/>
        <w:gridCol w:w="1080"/>
        <w:gridCol w:w="900"/>
      </w:tblGrid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исполнения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аз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статья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9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7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</w:t>
            </w:r>
          </w:p>
        </w:tc>
      </w:tr>
      <w:tr>
        <w:trPr>
          <w:trHeight w:val="62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Функционирование местных администрац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6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4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7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 0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аппара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 0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сельской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 0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 органами местного самоуправления,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 0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 0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 0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 0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 0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бюджетных платежей в бюджетную систему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 0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естной администрации ( исполнительно-распорядитель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 0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 органами местного самоуправления,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 0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 0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7 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7 25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7 25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7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 5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 органами местного самоуправления,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 5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 5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77 5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 5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противопожарной безопас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0 000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оинские формирования (органы, подразделения 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7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ункционирование  органов в сфере национальной безопасности, правоохранительной деятельност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 органами местного самоуправления,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 00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 00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 00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 00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53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46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рожное хозяйство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53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46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питальный ремонт, ремонт и содержание автомобильных дорог общего пользования и искусственных сооружений на н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7 2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53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46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7 24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53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46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7 24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46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5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9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держка жилищ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 2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 27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 27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9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4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7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9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4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 2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 2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5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 2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 29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 29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</w:tr>
      <w:tr>
        <w:trPr>
          <w:trHeight w:val="83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 29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 29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 29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 29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6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1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260" w:leader="none"/>
          <w:tab w:val="left" w:pos="1260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260" w:leader="none"/>
          <w:tab w:val="left" w:pos="1260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260" w:leader="none"/>
          <w:tab w:val="left" w:pos="1260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260" w:leader="none"/>
          <w:tab w:val="left" w:pos="1260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260" w:leader="none"/>
          <w:tab w:val="left" w:pos="1260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260" w:leader="none"/>
          <w:tab w:val="left" w:pos="1260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260" w:leader="none"/>
          <w:tab w:val="left" w:pos="1260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260" w:leader="none"/>
          <w:tab w:val="left" w:pos="1260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260" w:leader="none"/>
          <w:tab w:val="left" w:pos="1260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260" w:leader="none"/>
          <w:tab w:val="left" w:pos="1260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260" w:leader="none"/>
          <w:tab w:val="left" w:pos="1260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260" w:leader="none"/>
          <w:tab w:val="left" w:pos="1260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260" w:leader="none"/>
          <w:tab w:val="left" w:pos="1260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260" w:leader="none"/>
          <w:tab w:val="left" w:pos="1260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260" w:leader="none"/>
          <w:tab w:val="left" w:pos="1260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260" w:leader="none"/>
          <w:tab w:val="left" w:pos="1260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260" w:leader="none"/>
          <w:tab w:val="left" w:pos="1260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260" w:leader="none"/>
          <w:tab w:val="left" w:pos="1260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260" w:leader="none"/>
          <w:tab w:val="left" w:pos="1260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260" w:leader="none"/>
          <w:tab w:val="left" w:pos="1260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 xml:space="preserve">К решению Костянского сельского Совета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от 20.05.2016  г.   № 15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сполнение расходов бюджета Костянского сельсовета по ведомственной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руктуре расходов бюджета за 2015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ыс. рублей</w:t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20"/>
        <w:gridCol w:w="720"/>
        <w:gridCol w:w="956"/>
        <w:gridCol w:w="1564"/>
        <w:gridCol w:w="900"/>
        <w:gridCol w:w="1080"/>
        <w:gridCol w:w="1080"/>
      </w:tblGrid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азде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статья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9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77,7</w:t>
            </w:r>
          </w:p>
        </w:tc>
      </w:tr>
      <w:tr>
        <w:trPr>
          <w:trHeight w:val="62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Функционирование местных администрац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6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42,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7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2,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 0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5,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аппара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 0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5,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сельской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 0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5,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 органами местного самоуправления,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 0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9,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 0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9,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 0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 0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 0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0,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бюджетных платежей в бюджетную систему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 0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естной администрации ( исполнительно-распорядитель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 0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,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 органами местного самоуправления,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 0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,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 00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,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5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7 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7 25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7 25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,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,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7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,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 5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 органами местного самоуправления,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 5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 5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 5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 5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6,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противопожарной безопас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0 000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6,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оинские формирования (органы, подразделения 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7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6,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ункционирование  органов в сфере национальной безопасности, правоохранительной деятельност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6,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 органами местного самоуправления,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 00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,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 00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,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 00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 00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3,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рожное хозяйство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3,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питальный ремонт, ремонт и содержание автомобильных дорог общего пользования и искусственных сооружений на н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7 2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3,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7 24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3,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7 24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3,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5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97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,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держка жилищ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,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 2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,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 27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 27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9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47,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7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9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47,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 2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,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 2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,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5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 2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,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 29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 29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 29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 29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 29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 29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6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10,6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260" w:leader="none"/>
          <w:tab w:val="left" w:pos="1260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260" w:leader="none"/>
          <w:tab w:val="left" w:pos="1260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260" w:leader="none"/>
          <w:tab w:val="left" w:pos="1260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260" w:leader="none"/>
          <w:tab w:val="left" w:pos="1260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260" w:leader="none"/>
          <w:tab w:val="left" w:pos="1260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260" w:leader="none"/>
          <w:tab w:val="left" w:pos="1260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260" w:leader="none"/>
          <w:tab w:val="left" w:pos="1260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260" w:leader="none"/>
          <w:tab w:val="left" w:pos="1260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260" w:leader="none"/>
          <w:tab w:val="left" w:pos="1260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260" w:leader="none"/>
          <w:tab w:val="left" w:pos="1260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260" w:leader="none"/>
          <w:tab w:val="left" w:pos="1260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260" w:leader="none"/>
          <w:tab w:val="left" w:pos="1260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260" w:leader="none"/>
          <w:tab w:val="left" w:pos="1260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260" w:leader="none"/>
          <w:tab w:val="left" w:pos="1260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tabs>
          <w:tab w:val="clear" w:pos="708"/>
          <w:tab w:val="left" w:pos="9720" w:leader="none"/>
        </w:tabs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ConsNormal"/>
        <w:tabs>
          <w:tab w:val="clear" w:pos="708"/>
          <w:tab w:val="left" w:pos="9720" w:leader="none"/>
        </w:tabs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Костянского сельского</w:t>
      </w:r>
    </w:p>
    <w:p>
      <w:pPr>
        <w:pStyle w:val="ConsNormal"/>
        <w:tabs>
          <w:tab w:val="clear" w:pos="708"/>
          <w:tab w:val="left" w:pos="9720" w:leader="none"/>
        </w:tabs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овета от 20.05.2016 года  № 20</w:t>
      </w:r>
    </w:p>
    <w:p>
      <w:pPr>
        <w:pStyle w:val="ConsNormal"/>
        <w:tabs>
          <w:tab w:val="clear" w:pos="708"/>
          <w:tab w:val="left" w:pos="972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tabs>
          <w:tab w:val="clear" w:pos="708"/>
          <w:tab w:val="left" w:pos="9720" w:leader="none"/>
        </w:tabs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и финансирования дефицита бюджета Костянского  Сельсовета</w:t>
      </w:r>
    </w:p>
    <w:p>
      <w:pPr>
        <w:pStyle w:val="ConsNormal"/>
        <w:tabs>
          <w:tab w:val="clear" w:pos="708"/>
          <w:tab w:val="left" w:pos="9720" w:leader="none"/>
        </w:tabs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кодам классификации источников финансирования дефицитов бюджетов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860"/>
        <w:gridCol w:w="1080"/>
        <w:gridCol w:w="1080"/>
        <w:gridCol w:w="108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сточни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назна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исполн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 ДЕФИЦИТА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1 05 00 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4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1 05 00 00 00 0000 5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46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454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01 05 02 00 00 0000 5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46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454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01 05 02 01 00 0000 5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46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454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01 05 02 01 05 0000 5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муниципальных рай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46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454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1 05 00 00 00 0000 6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6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1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01 05 02 00 00 0000 6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 прочих остатков средств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6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1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01 05 02 01 00 0000 6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6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1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01 05 02 01 05 0000 6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муниципальных рай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6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1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06 01 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источники внутреннего финансирования дефицитов бюджет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06 05 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, предоставленные внутри страны в валюте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06 05 02 05 0000 6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врат бюджетных кредитов, предоставленных другим бюджетам бюджетной системы Российской Федерации из бюджета муниципального райо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260" w:leader="none"/>
          <w:tab w:val="left" w:pos="126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260" w:leader="none"/>
          <w:tab w:val="left" w:pos="1260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260" w:leader="none"/>
          <w:tab w:val="left" w:pos="1260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260" w:leader="none"/>
          <w:tab w:val="left" w:pos="1260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260" w:leader="none"/>
          <w:tab w:val="left" w:pos="1260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260" w:leader="none"/>
          <w:tab w:val="left" w:pos="1260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260" w:leader="none"/>
          <w:tab w:val="left" w:pos="1260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260" w:leader="none"/>
          <w:tab w:val="left" w:pos="1260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260" w:leader="none"/>
          <w:tab w:val="left" w:pos="1260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260" w:leader="none"/>
          <w:tab w:val="left" w:pos="1260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260" w:leader="none"/>
          <w:tab w:val="left" w:pos="1260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260" w:leader="none"/>
          <w:tab w:val="left" w:pos="1260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260" w:leader="none"/>
          <w:tab w:val="left" w:pos="1260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260" w:leader="none"/>
          <w:tab w:val="left" w:pos="1260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260" w:leader="none"/>
          <w:tab w:val="left" w:pos="1260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260" w:leader="none"/>
          <w:tab w:val="left" w:pos="1260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260" w:leader="none"/>
          <w:tab w:val="left" w:pos="1260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260" w:leader="none"/>
          <w:tab w:val="left" w:pos="1260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260" w:leader="none"/>
          <w:tab w:val="left" w:pos="1260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260" w:leader="none"/>
          <w:tab w:val="left" w:pos="1260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260" w:leader="none"/>
          <w:tab w:val="left" w:pos="1260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260" w:leader="none"/>
          <w:tab w:val="left" w:pos="1260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260" w:leader="none"/>
          <w:tab w:val="left" w:pos="1260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260" w:leader="none"/>
          <w:tab w:val="left" w:pos="1260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260" w:leader="none"/>
          <w:tab w:val="left" w:pos="1260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260" w:leader="none"/>
          <w:tab w:val="left" w:pos="1260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260" w:leader="none"/>
          <w:tab w:val="left" w:pos="1260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bCs/>
      <w:sz w:val="40"/>
      <w:szCs w:val="40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basedOn w:val="Style12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widowControl w:val="false"/>
      <w:suppressAutoHyphens w:val="true"/>
      <w:autoSpaceDE w:val="true"/>
      <w:spacing w:lineRule="atLeast" w:line="100"/>
      <w:ind w:left="720" w:hanging="0"/>
    </w:pPr>
    <w:rPr>
      <w:rFonts w:ascii="Arial" w:hAnsi="Arial" w:eastAsia="SimSun;宋体" w:cs="Mangal"/>
      <w:kern w:val="2"/>
      <w:sz w:val="21"/>
      <w:szCs w:val="24"/>
      <w:lang w:bidi="hi-IN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11:30:00Z</dcterms:created>
  <dc:creator>a</dc:creator>
  <dc:description/>
  <cp:keywords/>
  <dc:language>en-US</dc:language>
  <cp:lastModifiedBy>user</cp:lastModifiedBy>
  <cp:lastPrinted>2016-05-23T10:33:00Z</cp:lastPrinted>
  <dcterms:modified xsi:type="dcterms:W3CDTF">2016-05-23T08:14:00Z</dcterms:modified>
  <cp:revision>16</cp:revision>
  <dc:subject/>
  <dc:title/>
</cp:coreProperties>
</file>