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ельский Сове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стян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тк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егоро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« 18 »  апреля  2018 года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части полномоч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14, 15, 17  Федерального закона от 6 октября 2003 года № 131-ФЗ «Об общих принципах организации местного самоуправления в РФ», в целях обеспечения наиболее эффективного решения вопросов местного значения, сельский Совет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читать целесообразным передачу администрации Шатковского муниципального района Нижегородской области полномочий по обеспечению первичных мер пожарной безопасности  сельского поселения в части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.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определение порядка и осуществление информирования населения  о принятых органами местного самоуправления решениях по обеспечению пожарной безопасн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народовать настоящее решение путем размещения на информационных щитах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Настоящее решение вступает в силу с момента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естного самоуправления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стя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Шатковского муниципального района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Нижегородской области                                                     / Ю.И.Рудыхин 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Free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Free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3:00Z</dcterms:created>
  <dc:creator/>
  <dc:description/>
  <cp:keywords/>
  <dc:language>en-US</dc:language>
  <cp:lastModifiedBy>user</cp:lastModifiedBy>
  <cp:lastPrinted>2018-04-19T14:32:00Z</cp:lastPrinted>
  <dcterms:modified xsi:type="dcterms:W3CDTF">2018-04-19T11:32:00Z</dcterms:modified>
  <cp:revision>9</cp:revision>
  <dc:subject/>
  <dc:title/>
</cp:coreProperties>
</file>