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576" w:hanging="576"/>
        <w:jc w:val="center"/>
        <w:outlineLvl w:val="1"/>
        <w:rPr/>
      </w:pPr>
      <w:r>
        <w:rPr>
          <w:b/>
          <w:sz w:val="32"/>
          <w:szCs w:val="24"/>
          <w:lang w:eastAsia="ar-S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 </w:t>
      </w:r>
      <w:r>
        <w:rPr>
          <w:rFonts w:cs="Arial" w:ascii="Arial" w:hAnsi="Arial"/>
          <w:b/>
          <w:sz w:val="24"/>
          <w:szCs w:val="24"/>
          <w:lang w:eastAsia="ar-SA"/>
        </w:rPr>
        <w:t>Администрация Костянского  сельсовет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576" w:hanging="576"/>
        <w:jc w:val="center"/>
        <w:outlineLvl w:val="1"/>
        <w:rPr/>
      </w:pPr>
      <w:r>
        <w:rPr>
          <w:rFonts w:cs="Arial" w:ascii="Arial" w:hAnsi="Arial"/>
          <w:b/>
          <w:sz w:val="24"/>
          <w:szCs w:val="24"/>
          <w:lang w:eastAsia="ar-SA"/>
        </w:rPr>
        <w:t>Шатковского муниципального района Нижегородской области</w:t>
      </w:r>
      <w:r>
        <w:rPr>
          <w:rFonts w:cs="Arial" w:ascii="Arial" w:hAnsi="Arial"/>
          <w:b/>
          <w:spacing w:val="40"/>
          <w:sz w:val="24"/>
          <w:szCs w:val="24"/>
          <w:lang w:eastAsia="ar-SA"/>
        </w:rPr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576" w:hanging="576"/>
        <w:jc w:val="center"/>
        <w:outlineLvl w:val="1"/>
        <w:rPr>
          <w:rFonts w:ascii="Arial" w:hAnsi="Arial" w:cs="Arial"/>
          <w:b/>
          <w:b/>
          <w:spacing w:val="40"/>
          <w:sz w:val="24"/>
          <w:szCs w:val="24"/>
          <w:lang w:eastAsia="ar-SA"/>
        </w:rPr>
      </w:pPr>
      <w:r>
        <w:rPr>
          <w:rFonts w:cs="Arial" w:ascii="Arial" w:hAnsi="Arial"/>
          <w:b/>
          <w:spacing w:val="40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40"/>
          <w:sz w:val="24"/>
          <w:szCs w:val="24"/>
          <w:lang w:eastAsia="ar-SA"/>
        </w:rPr>
      </w:pPr>
      <w:r>
        <w:rPr>
          <w:rFonts w:cs="Arial" w:ascii="Arial" w:hAnsi="Arial"/>
          <w:b/>
          <w:spacing w:val="4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576" w:hanging="576"/>
        <w:jc w:val="center"/>
        <w:outlineLvl w:val="1"/>
        <w:rPr>
          <w:rFonts w:ascii="Arial" w:hAnsi="Arial" w:cs="Arial"/>
          <w:b/>
          <w:b/>
          <w:spacing w:val="40"/>
          <w:sz w:val="24"/>
          <w:szCs w:val="24"/>
          <w:lang w:eastAsia="ar-SA"/>
        </w:rPr>
      </w:pPr>
      <w:r>
        <w:rPr>
          <w:rFonts w:cs="Arial" w:ascii="Arial" w:hAnsi="Arial"/>
          <w:b/>
          <w:spacing w:val="40"/>
          <w:sz w:val="24"/>
          <w:szCs w:val="24"/>
          <w:lang w:eastAsia="ar-SA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ind w:left="576" w:hanging="576"/>
        <w:jc w:val="center"/>
        <w:outlineLvl w:val="1"/>
        <w:rPr>
          <w:rFonts w:ascii="Arial" w:hAnsi="Arial" w:cs="Arial"/>
          <w:b/>
          <w:b/>
          <w:spacing w:val="40"/>
          <w:sz w:val="24"/>
          <w:szCs w:val="24"/>
          <w:lang w:eastAsia="ar-SA"/>
        </w:rPr>
      </w:pPr>
      <w:r>
        <w:rPr>
          <w:rFonts w:cs="Arial" w:ascii="Arial" w:hAnsi="Arial"/>
          <w:b/>
          <w:spacing w:val="40"/>
          <w:sz w:val="24"/>
          <w:szCs w:val="24"/>
          <w:lang w:eastAsia="ar-SA"/>
        </w:rPr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700"/>
        <w:gridCol w:w="1800"/>
      </w:tblGrid>
      <w:tr>
        <w:trPr>
          <w:trHeight w:val="368" w:hRule="atLeast"/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01.08.2018 г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21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О порядке создания и деятельности</w:t>
      </w:r>
    </w:p>
    <w:p>
      <w:pPr>
        <w:pStyle w:val="21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специализированных служб по вопросам похоронного дела на</w:t>
      </w:r>
    </w:p>
    <w:p>
      <w:pPr>
        <w:pStyle w:val="2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территории</w:t>
      </w:r>
      <w:r>
        <w:rPr/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Костянского сельсовета Шатковского муниципального района Нижегородской област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ar-SA"/>
        </w:rPr>
        <w:t>В соответствии с Федеральным законом от 12 января 1996 года N8-ФЗ « О погребении и похоронном деле», Федеральным законом от 06 октября 2003 года N131-ФЗ «Об общих принципах организации местного самоуправления в Российской Федерации», Указом Президента Российской Федерации от 29 июня 1996 года N 101 «О гарантиях прав граждан на предоставление услуг по погребению умерших»  и в целях</w:t>
      </w:r>
      <w:r>
        <w:rPr/>
        <w:t xml:space="preserve"> </w:t>
      </w:r>
      <w:r>
        <w:rPr>
          <w:rFonts w:cs="Arial" w:ascii="Arial" w:hAnsi="Arial"/>
          <w:sz w:val="24"/>
          <w:szCs w:val="24"/>
          <w:lang w:eastAsia="ar-SA"/>
        </w:rPr>
        <w:t>создания и осуществления деятельности специализированной службы по вопросам похоронного дела на территории Костянского сельсовета Шатковского муниципального района Нижегородской области администрация Костянского сельсовета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ПОСТАНОВЛЯЕТ: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                              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 Утвердить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прилагаемый</w:t>
      </w:r>
      <w:r>
        <w:rPr/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Порядок создания и деятельности специализированных служб по вопросам похоронного дела на территории Костянского сельсовета Шатковского муниципального района Нижегородской области.</w:t>
      </w:r>
    </w:p>
    <w:p>
      <w:pPr>
        <w:pStyle w:val="Normal"/>
        <w:suppressAutoHyphens w:val="false"/>
        <w:spacing w:before="100" w:after="10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. Настоящее постановление вступает в силу с момента подписания, подлежит официальному обнародованию и размещению на официальном сайте администрации</w:t>
      </w:r>
      <w:r>
        <w:rPr/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 xml:space="preserve"> Шатковского муниципального района Нижегородской области в информационно-телекоммуникационной системе «Интернет».</w:t>
      </w:r>
    </w:p>
    <w:p>
      <w:pPr>
        <w:pStyle w:val="Normal"/>
        <w:suppressAutoHyphens w:val="false"/>
        <w:spacing w:before="100" w:after="10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3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Контроль  за исполнением настоящего постановления оставляю за собой.</w:t>
      </w:r>
    </w:p>
    <w:p>
      <w:pPr>
        <w:pStyle w:val="Normal"/>
        <w:suppressAutoHyphens w:val="false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Глава администраци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eastAsia="ar-SA"/>
        </w:rPr>
        <w:t>Костянского  сельсовета</w:t>
      </w:r>
    </w:p>
    <w:p>
      <w:pPr>
        <w:pStyle w:val="Normal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  <w:t>Шатковского муниципального района                                                 И.Н.Вшивкин</w:t>
      </w:r>
    </w:p>
    <w:p>
      <w:pPr>
        <w:pStyle w:val="Normal"/>
        <w:suppressAutoHyphens w:val="false"/>
        <w:spacing w:before="100" w:after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 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ТВЕРЖДЕН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4"/>
          <w:szCs w:val="24"/>
        </w:rPr>
        <w:t>Костянского  сельсовета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01.07.2018 г. № 50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Порядок </w:t>
        <w:br/>
        <w:t xml:space="preserve">создания и деятельности специализированных служб по вопросам </w:t>
        <w:br/>
        <w:t>похоронного дела на территории Костянского сельсовета Шатковского муниципального района Нижегородской области</w:t>
      </w:r>
    </w:p>
    <w:p>
      <w:pPr>
        <w:pStyle w:val="Normal"/>
        <w:tabs>
          <w:tab w:val="clear" w:pos="720"/>
          <w:tab w:val="left" w:pos="-14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1. Общие положения 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br/>
      </w:r>
      <w:r>
        <w:rPr>
          <w:rFonts w:cs="Arial" w:ascii="Arial" w:hAnsi="Arial"/>
          <w:color w:val="000000"/>
          <w:sz w:val="24"/>
          <w:szCs w:val="24"/>
        </w:rPr>
        <w:t>1.1. Настоящий порядок разработан в соответствии с Федеральным законом от 12.01.1996 г. № 8-Ф3 “О погребении и похоронном деле» (далее-Федеральный закон о погребении)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 в целях создания и осуществления деятельности специализированной службы по вопросам похоронного дела на территории Костянского сельсовета Шатковского муниципального района Нижегородской области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.2. Специализированные службы по вопросам похоронного дела </w:t>
      </w:r>
      <w:r>
        <w:rPr>
          <w:rFonts w:cs="Arial" w:ascii="Arial" w:hAnsi="Arial"/>
          <w:bCs/>
          <w:color w:val="000000"/>
          <w:sz w:val="24"/>
          <w:szCs w:val="24"/>
        </w:rPr>
        <w:t>на территории Кержемокского сельсовета</w:t>
      </w:r>
      <w:r>
        <w:rPr>
          <w:rFonts w:cs="Arial" w:ascii="Arial" w:hAnsi="Arial"/>
          <w:color w:val="000000"/>
          <w:sz w:val="24"/>
          <w:szCs w:val="24"/>
        </w:rPr>
        <w:t xml:space="preserve"> (далее - специализированная служба) создаются администрацией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стянского сельсовета Шатковского муниципального района Нижегородской области (далее – администрация) путем придания соответствующего статуса хозяйствующим субъектам, предоставляющим ритуальные услуги (далее - хозяйствующий субъект), различных организационно-правовых форм собственности, созданных в соответствии с действующим законодательством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3. Статус специализированной службы предоставляется хозяйствующим субъектам - юридическим лицам, а также индивидуальным предпринимателям, зарегистрированным в установленном порядке и имеющим намерение по реализации государственных гарантий при погребении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4. По запросам администрации специализированная служба предоставляет информацию, необходимую для координации и организации похоронного дела на территории Костянского сельсовета Шатковского муниципального района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2. Специализированная служба 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1. Специализированная служба предоставляет гарантированный перечень услуг по погребению в соответствии со ст.9, ст.12 Федерального закона о погребен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2 Основными функциями специализированной службы являются погребение умерших и оказание услуг, связанных с погреб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 осуществлении погребения специализированная служба осуществляет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) по письменному заявлению лица: супруга, близкого родственника, иного родственника, законного представителя или иного лица, взявшего на себя обязанность осуществить погребение умершего, оказание на безвозмездной основе следующего перечня услуг по погребению: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оформление документов, необходимых для погребения; </w:t>
        <w:br/>
        <w:t xml:space="preserve">- предоставление и доставка гроба и других предметов, необходимых для погребения; </w:t>
        <w:br/>
        <w:t>- перевозка тела (останков) умершего на кладбище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погребение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б) </w:t>
      </w:r>
      <w:r>
        <w:rPr>
          <w:rFonts w:cs="Arial" w:ascii="Arial" w:hAnsi="Arial"/>
          <w:sz w:val="24"/>
          <w:szCs w:val="24"/>
        </w:rPr>
        <w:t>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 – осуществляет погребение после установления органами внутренних дел его личности; погребение умерших, личность которых не установлена органами внутренних дел в определенные законодательством Российской Федерации сроки, осуществляется специализированной службой с согласия указанных органов. Услуги, оказываемые специализированной службой по вопросам похоронного дела при погребении умерших, указанных в абзаце «б» п.2.2., включают:</w:t>
      </w:r>
    </w:p>
    <w:p>
      <w:pPr>
        <w:pStyle w:val="Normal"/>
        <w:tabs>
          <w:tab w:val="clear" w:pos="720"/>
          <w:tab w:val="left" w:pos="-142" w:leader="none"/>
          <w:tab w:val="left" w:pos="14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формление документов, необходимых для погребения;</w:t>
      </w:r>
    </w:p>
    <w:p>
      <w:pPr>
        <w:pStyle w:val="Normal"/>
        <w:tabs>
          <w:tab w:val="clear" w:pos="720"/>
          <w:tab w:val="left" w:pos="-142" w:leader="none"/>
          <w:tab w:val="left" w:pos="14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облачение тела;</w:t>
      </w:r>
    </w:p>
    <w:p>
      <w:pPr>
        <w:pStyle w:val="Normal"/>
        <w:tabs>
          <w:tab w:val="clear" w:pos="720"/>
          <w:tab w:val="left" w:pos="-142" w:leader="none"/>
          <w:tab w:val="left" w:pos="14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едоставление гроба;</w:t>
      </w:r>
    </w:p>
    <w:p>
      <w:pPr>
        <w:pStyle w:val="Normal"/>
        <w:tabs>
          <w:tab w:val="clear" w:pos="720"/>
          <w:tab w:val="left" w:pos="-142" w:leader="none"/>
          <w:tab w:val="left" w:pos="14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еревозку умершего на кладбищ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огребени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3</w:t>
      </w:r>
      <w:r>
        <w:rPr>
          <w:rFonts w:cs="Arial" w:ascii="Arial" w:hAnsi="Arial"/>
          <w:b/>
          <w:color w:val="000000"/>
          <w:sz w:val="24"/>
          <w:szCs w:val="24"/>
        </w:rPr>
        <w:t>.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тоимость услуг, предоставляемых согласно гарантированному перечню услуг по погребению, возмещается специализированной службе в порядке, предусмотренном действующи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4 Специализированная служба обязана обеспечивать предоставление гарантированного перечня услуг по погребению на безвозмездной основе по стоимости и показателям качества, устанавливаемым федеральным законодательством, нормативно-правовыми актами Нижегородской области,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 правовыми актами органов местного самоуправления Шатковского муниципального райо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и по погребению, предоставляемые сверх гарантированного перечня, оплачиваются за счет средств лиц, взявших на себя обязанности по погребению умершего, и возмещению не подлежат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5. Специализированная служба обязана обеспечить собственными силами или на основании договоров предоставление населению услуг по погребению в порядке, установленном действующим законодательством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6. Специализированная служба обязана обеспечить работу справочно-информационной служб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7.Специализированная служба должна иметь: </w:t>
        <w:br/>
        <w:t xml:space="preserve">а) специально выделенное для этих целей помещение с вывеской, указывающей наименование юридического лица или индивидуального предпринимателя с информацией о режиме работы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) на доступном для заказчика месте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Указ Президента Российской Федерации от 29.06.1996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 1001 «О гарантиях прав граждан на предоставление услуг по погребению умерших»;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Федеральный закон от 12.01.1996 N 8-ФЗ "О погребении и похоронном деле"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Закон РФ от 07.02.1992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>2300-1 «О защите прав потребителей»;</w:t>
      </w:r>
      <w:r>
        <w:rPr/>
        <w:t xml:space="preserve"> </w:t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кументы о государственной регистрации организации;</w:t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постановление администрации Костянского сельсовета о предоставлении статуса специализированной службы;</w:t>
      </w:r>
    </w:p>
    <w:p>
      <w:pPr>
        <w:pStyle w:val="Normal"/>
        <w:tabs>
          <w:tab w:val="clear" w:pos="720"/>
          <w:tab w:val="left" w:pos="190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гарантированный перечень услуг по погребению; прейскурант на услуги; </w:t>
        <w:br/>
        <w:t>- сведения о порядке предоставления гарантированного перечня услуг на погребение на безвозмездной основе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надлежащим образом оформленную книгу отзывов и предложений. 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2.8. При оформлении заказов на услуги по погребению и иные ритуальные услуги работники специализированной службы обязаны своевременно и в наглядной и доступной форме донести до сведения лица, взявшего на себя обязанность осуществит погребение, необходимую и доступную информацию об оказываемых ритуальных услугах (в том числе о гарантированном перечне услуг по погребению на безвозмездной основе), обеспечивающих возможность правильного выбора услуг и товаров похоронного назначени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 Заказ на оказание услуг по погребению оформляется в соответствии с требованиями действующего законодательств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Продукция, изготавливаемая и реализуемая специализированной службой, должна соответствовать существующим стандартам, иметь сертификаты на используемое сырьё и материалы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Деятельность специализированных служб должна обеспечивать рациональный режим природопользования, правила безопасности производства, соблюдение санитарно-гигиенических норм и требований по защите здоровья людей.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3. Условия присвоения статуса специализированной службы</w:t>
      </w:r>
    </w:p>
    <w:p>
      <w:pPr>
        <w:pStyle w:val="Normal"/>
        <w:tabs>
          <w:tab w:val="clear" w:pos="720"/>
          <w:tab w:val="left" w:pos="-142" w:leader="none"/>
          <w:tab w:val="left" w:pos="26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br/>
        <w:t xml:space="preserve"> </w:t>
      </w:r>
      <w:r>
        <w:rPr>
          <w:rFonts w:cs="Arial" w:ascii="Arial" w:hAnsi="Arial"/>
          <w:color w:val="000000"/>
          <w:sz w:val="24"/>
          <w:szCs w:val="24"/>
        </w:rPr>
        <w:t>3.1. Для получения статуса специализированной службы администрацией Кержемокского сельсовета приглашаются хозяйствующие субъекты, занимающиеся или имеющие намерение заниматься оказанием ритуальных услуг населению и добровольно берущих на себя обязательство по выполнению государственных гарантий при погребении, путем размещения информации о намерении создания специализированной службы на официальном сайте администрации Шатковского муниципального района. Указанная информация должна содержать:</w:t>
      </w:r>
    </w:p>
    <w:p>
      <w:pPr>
        <w:pStyle w:val="Normal"/>
        <w:tabs>
          <w:tab w:val="clear" w:pos="720"/>
          <w:tab w:val="left" w:pos="-142" w:leader="none"/>
          <w:tab w:val="left" w:pos="2685" w:leader="none"/>
        </w:tabs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- наименование, место нахождения, почтовый адрес, адрес электронной почты и номер контактного телефона органа местного самоуправления, </w:t>
      </w:r>
      <w:r>
        <w:rPr>
          <w:rFonts w:cs="Arial" w:ascii="Arial" w:hAnsi="Arial"/>
          <w:sz w:val="24"/>
          <w:szCs w:val="24"/>
        </w:rPr>
        <w:t>извещающего о намерении создания специализированной службы;</w:t>
      </w:r>
    </w:p>
    <w:p>
      <w:pPr>
        <w:pStyle w:val="Normal"/>
        <w:tabs>
          <w:tab w:val="clear" w:pos="720"/>
          <w:tab w:val="left" w:pos="-142" w:leader="none"/>
          <w:tab w:val="left" w:pos="26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ребования к Заявителям;</w:t>
      </w:r>
    </w:p>
    <w:p>
      <w:pPr>
        <w:pStyle w:val="Normal"/>
        <w:tabs>
          <w:tab w:val="clear" w:pos="720"/>
          <w:tab w:val="left" w:pos="-142" w:leader="none"/>
          <w:tab w:val="left" w:pos="26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состав Заявления;</w:t>
      </w:r>
    </w:p>
    <w:p>
      <w:pPr>
        <w:pStyle w:val="Normal"/>
        <w:tabs>
          <w:tab w:val="clear" w:pos="720"/>
          <w:tab w:val="left" w:pos="-142" w:leader="none"/>
          <w:tab w:val="left" w:pos="26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проект муниципального контракта на оказание услуг по вопросам похоронного дела (далее-муниципальный контракт), в соответствии с которым Исполнитель принимает на себя полномочия специализированной службы;</w:t>
      </w:r>
    </w:p>
    <w:p>
      <w:pPr>
        <w:pStyle w:val="Normal"/>
        <w:tabs>
          <w:tab w:val="clear" w:pos="720"/>
          <w:tab w:val="left" w:pos="-142" w:leader="none"/>
          <w:tab w:val="left" w:pos="268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астоящий Порядок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2. Хозяйствующий субъект, претендующий осуществлять погребение умерших в качестве специализированной службы, должен удовлетворять следующим единым требованиям:</w:t>
      </w:r>
    </w:p>
    <w:p>
      <w:pPr>
        <w:pStyle w:val="ConsPlusNormal"/>
        <w:widowControl/>
        <w:ind w:hanging="0"/>
        <w:jc w:val="both"/>
        <w:rPr/>
      </w:pP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соответствовать требованиям, устанавливаемым в соответствии с законодательством Российской Федерации к лицам, осуществляющим вид деятельности, являющихся предметом муниципального контракта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не проведение ликвидации или не проведение в отношении хозяйствующего субъекта процедуры банкротства;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- не приостановление деятельности в порядке, предусмотренном Кодексом Российской Федерации об административных правонарушениях, на день подачи Заявлени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.3. Для оказания услуг в качестве специализированной службы, х</w:t>
      </w:r>
      <w:r>
        <w:rPr>
          <w:color w:val="000000"/>
          <w:sz w:val="24"/>
          <w:szCs w:val="24"/>
        </w:rPr>
        <w:t>озяйствующему субъекту необходимо иметь: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 xml:space="preserve">- </w:t>
      </w:r>
      <w:r>
        <w:rPr>
          <w:rFonts w:cs="Arial" w:ascii="Arial" w:hAnsi="Arial"/>
          <w:iCs/>
          <w:sz w:val="24"/>
          <w:szCs w:val="24"/>
        </w:rPr>
        <w:t>транспорт, который может быть использован для оказания ритуальных услуг</w:t>
      </w:r>
      <w:r>
        <w:rPr>
          <w:rFonts w:cs="Arial" w:ascii="Arial" w:hAnsi="Arial"/>
          <w:sz w:val="24"/>
          <w:szCs w:val="24"/>
          <w:lang w:eastAsia="ar-SA"/>
        </w:rPr>
        <w:t>;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- персонал для оказания услуг;</w:t>
      </w:r>
    </w:p>
    <w:p>
      <w:pPr>
        <w:pStyle w:val="Normal"/>
        <w:keepNext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- помещение для приема заяво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- наличие телефонной связ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4. Хозяйствующий субъект, изъявивший желание получить статус </w:t>
        <w:br/>
        <w:t xml:space="preserve">специализированной службы, подает Заявление в администрацию Костянского сельсовета. В заявлении должно быть указано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наименование, фирменное наименование (при наличии), место нахождения, почтовый адрес (для юридического лица); фамилия, имя, отчество (при наличии), место жительства (для физического лица - индивидуального предпринимателя); </w:t>
      </w:r>
      <w:r>
        <w:rPr>
          <w:rFonts w:cs="Arial" w:ascii="Arial" w:hAnsi="Arial"/>
          <w:color w:val="000000"/>
          <w:sz w:val="24"/>
          <w:szCs w:val="24"/>
        </w:rPr>
        <w:t>контактные данные (телефон/ факс/ адрес электронной почты), виды ритуальных услуг, которые они будут оказывать в качестве специализированной служб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5. К Заявлению прилагаются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- копии учредительных документов (для юридических лиц)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- выписка из единого государственного реестра юридических лиц или выписка из единого государственного реестра индивидуальных предпринимателей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документ, подтверждающий полномочия лица на осуществление действий от имени</w:t>
      </w:r>
      <w:r>
        <w:rPr>
          <w:rFonts w:cs="Arial" w:ascii="Arial" w:hAnsi="Arial"/>
          <w:sz w:val="24"/>
          <w:szCs w:val="24"/>
        </w:rPr>
        <w:t xml:space="preserve">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  В случае, если от имени Заявителя действует иное лицо, к заявлению должна быть приложена также доверенность на осуществление действий от имени Заявителя, заверенная печатью Заявителя и подписанная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Заявителя, к заявлению также должен прикладываться документ, подтверждающий полномочия такого лиц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документы или копии документов, характеризующие возможности Заявителя: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а) наличие транспорта - представить копию правоустанавливающего документа (свидетельство о регистрации) и/или договор основание (аренда, лизинг и другое).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б) наличие персонала для оказания услуг - представить сведения о наличии трудовых ресурсов.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) наличие помещения для приема заявок - представить копию правоустанавливающего документа на помещение или договор аренды.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г) наличие телефонной связи – подтвердить наличие телефонной связи, указать номер телефона, копии соответствующих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декларация о соответствии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 требованиям, установленным п 3.2 настоящего порядка. Участники вправе по своей инициативе подтверждать документально их соответствие вышеуказанным требования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льзя препятствовать Заявителю при его желании сдать дополнительные документы.</w:t>
      </w:r>
    </w:p>
    <w:p>
      <w:pPr>
        <w:pStyle w:val="Normal"/>
        <w:tabs>
          <w:tab w:val="clear" w:pos="720"/>
          <w:tab w:val="left" w:pos="836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6 Поступившие в администрацию Костянского сельсовета от Заявителей полные пакеты документов в срок, не превышающий 3-х дней со дня их поступления, рассматривает комиссия по рассмотрению заявлений хозяйствующих субъектов, изъявивших о желание получить статус специализированной службы (далее - Комиссия). Положение о Комиссии утверждается нормативно-правовым актом администрации  Костянского сельсовета. Протокол рассмотрения Заявлений размещается на официальном сайте администрации Костянского сельсовета в информационно-телекоммуникационной сети Интернет не позднее рабочего дня, следующего за датой подписания протокол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7. При положительном решении вопроса о предоставлении статуса специализированной службы, Заявителю в течение дня, следующего за датой подписания протокола, направляется муниципальный контракт в двух экземплярах,  администрацией Костянского сельсовета разрабатывается проект Постановления о предоставлении статуса специализированной службы. Заявитель подписывает муниципальный контракт в течение 7 рабочих дней со дня его получения и направляет в администрацию Костянского сельсовета. Если в течение 7 рабочих дней после подписания протокола муниципальный контракт не заключен по вине Заявителя, то он теряет право на получение статуса специализированной службы. Администрация Костянского сельсовета в течение 3 рабочих дней со дня заключения муниципального контракта с Заявителем издает правовой акт о предоставлении статуса специализированной служб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 адрес хозяйствующего субъекта направляется постановление администрации Кержемокского сельсовет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.8. В случае выдачи отрицательного заключения Заявитель вправе после устранения замечаний повторно подать Заявление на получение статуса специализированной службы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  <w:b/>
          <w:bCs/>
          <w:color w:val="000000"/>
          <w:sz w:val="24"/>
          <w:szCs w:val="24"/>
        </w:rPr>
        <w:t>4. Ответственность специализированной службы за нарушение правил оказания ритуальных услуг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1. Специализированная служба должна неукоснительно соблюдать требования, установленные нормативно-правовыми актами Российской Федерации, Нижегородской области, Шатковского муниципального района и Костянского сельсовета в вопросах регулирования похоронного дела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2. Считать недопустимым отказ специализированной службы в предоставлении гарантированного перечня услуг по погребению на безвозмездной основе, в связи с отсутствием у нее необходимых средств, а также по другим основаниям. В случае отказа специализированной службы от предоставления гарантированного перечня услуг по погребению к ней применяются меры ответственности, установленные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3.  При неисполнении или ненадлежащем исполнении требований в сфере погребения и похоронного дела к специализированной службе применяются меры административной ответственности или иного наказания в соответствии с действующим законодательств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4. Специализированная служба обеспечивает гарантии исполнения волеизъявления умерших граждан о погребении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5. Основанием для аннулирования Статуса специализированной службы являются случа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убого или неоднократного нарушения действующего законодательства в сфере погребения и похоронного дел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фактического прекращения деятельности по оказанию услуг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ликвидации хозяйствующего субъекта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несоблюдение требований к специализированной службе, установленных настоящим Порядком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не предоставление гарантированного перечня услуг по погребению на безвозмездной основе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6. Аннулирование статуса специализированной службы оформляется постановлением администрации Кержемокского сельсовета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5. Контроль за деятельностью специализированной службы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1. Контроль за деятельностью специализированной службы осуществляется органами, уполномоченными на проведение контроля (надзора) в соответствии с законодательством Российской Федерации.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2. Проведение мероприятий по контролю деятельности специализированных служб, производится в соответствии с требованиями Федерального закона РФ от 26.12.2008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>294-ФЗ «О защите прав юридических лиц и индивидуальных предпринимателей при проведении государственного контроля (надзора) и муниципального контроля», иных нормативно-правовых актов Российской Федерации и Нижегородской област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2z1">
    <w:name w:val="WW8Num2z1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Cs w:val="20"/>
    </w:rPr>
  </w:style>
  <w:style w:type="paragraph" w:styleId="12">
    <w:name w:val="Текст1"/>
    <w:basedOn w:val="Normal"/>
    <w:qFormat/>
    <w:pPr>
      <w:suppressAutoHyphens w:val="true"/>
    </w:pPr>
    <w:rPr>
      <w:rFonts w:ascii="Consolas" w:hAnsi="Consolas" w:eastAsia="Calibri" w:cs="Calibri"/>
      <w:sz w:val="21"/>
      <w:szCs w:val="21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6:00:00Z</dcterms:created>
  <dc:creator>Имя</dc:creator>
  <dc:description/>
  <cp:keywords/>
  <dc:language>en-US</dc:language>
  <cp:lastModifiedBy>user</cp:lastModifiedBy>
  <cp:lastPrinted>2017-10-30T16:27:00Z</cp:lastPrinted>
  <dcterms:modified xsi:type="dcterms:W3CDTF">2018-07-27T10:22:00Z</dcterms:modified>
  <cp:revision>19</cp:revision>
  <dc:subject/>
  <dc:title>Администрация Сандовского района Твер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07</vt:lpwstr>
  </property>
</Properties>
</file>