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360"/>
        </w:tabs>
        <w:spacing w:before="120" w:after="0"/>
        <w:ind w:left="4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Костянского сельсовета</w:t>
      </w:r>
    </w:p>
    <w:p>
      <w:pPr>
        <w:pStyle w:val="Heading1"/>
        <w:tabs>
          <w:tab w:val="clear" w:pos="360"/>
        </w:tabs>
        <w:spacing w:before="120" w:after="0"/>
        <w:ind w:left="4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тковского муниципального  района Нижегородской области</w:t>
      </w:r>
    </w:p>
    <w:p>
      <w:pPr>
        <w:pStyle w:val="Heading2"/>
        <w:tabs>
          <w:tab w:val="clear" w:pos="360"/>
        </w:tabs>
        <w:spacing w:before="120" w:after="240"/>
        <w:rPr/>
      </w:pPr>
      <w:r>
        <w:rPr/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1.04.20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 xml:space="preserve">О проведении месячника по благоустройству 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 xml:space="preserve"> </w:t>
      </w:r>
      <w:r>
        <w:rPr/>
        <w:t>территории Администрации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/>
        <w:t>Кост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В соответствии с Распоряжением Правительства Нижегородской области от 30 марта 2009 г      № 564-р «О проведении месячника по благоустройству  и санитарной очистке территории</w:t>
      </w:r>
    </w:p>
    <w:p>
      <w:pPr>
        <w:pStyle w:val="Normal"/>
        <w:rPr/>
      </w:pPr>
      <w:r>
        <w:rPr/>
        <w:t>Нижегородской области», в соответствии с распоряжением от 5 февраля 2016 года о внесении изменений в распоряжение Правительства Нижегородской области от 30 марта 2009 г.№ 564-р в целях повышения уровня благоустройства  территории Администрации Костянского сельсо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ъявить на территории администрации Костянского сельсовета  месячник по благоустройству   05  апреля по 15 мая 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овести работы по благоустройству территорий администрации Костянского сельсовета, особое внимание уделить местам отдыха ,состоянию объектов образования  и здравоохранения ,памятников ,мест захоронения, содержание  территорий</w:t>
      </w:r>
    </w:p>
    <w:p>
      <w:pPr>
        <w:pStyle w:val="Normal"/>
        <w:rPr/>
      </w:pPr>
      <w:r>
        <w:rPr/>
        <w:t>сельскохозяйственных предприятий ,частных домовладений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ивлечь по согласованию к проведению месячника по благоустройству  территории организаций всех форм собственности, населения по месту жительства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Предоставить информацию о проделанной работе по проведению месячника по благоустройству территории в управление архитектуры, строительства и ЖКХ администрации Шатковского муниципального района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Обнародовать настоящее распоряжение на информационных щи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существить контроль за содержанием закрепленных территор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остянского сельсовета :                                                                    И.Н.Вшив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32"/>
      <w:szCs w:val="24"/>
      <w:lang w:val="en-US"/>
    </w:rPr>
  </w:style>
  <w:style w:type="character" w:styleId="2">
    <w:name w:val="Заголовок 2 Знак"/>
    <w:basedOn w:val="Style12"/>
    <w:qFormat/>
    <w:rPr>
      <w:sz w:val="32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41:00Z</dcterms:created>
  <dc:creator>User</dc:creator>
  <dc:description/>
  <cp:keywords/>
  <dc:language>en-US</dc:language>
  <cp:lastModifiedBy>user</cp:lastModifiedBy>
  <cp:lastPrinted>2016-04-01T10:15:00Z</cp:lastPrinted>
  <dcterms:modified xsi:type="dcterms:W3CDTF">2016-04-01T07:22:00Z</dcterms:modified>
  <cp:revision>47</cp:revision>
  <dc:subject/>
  <dc:title>А  К  Т</dc:title>
</cp:coreProperties>
</file>