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Tahoma"/>
          <w:color w:val="000000"/>
          <w:sz w:val="24"/>
          <w:szCs w:val="24"/>
          <w:lang w:eastAsia="en-US" w:bidi="en-US"/>
        </w:rPr>
      </w:pPr>
      <w:r>
        <w:rPr>
          <w:rFonts w:cs="Tahoma" w:ascii="Arial" w:hAnsi="Arial"/>
          <w:color w:val="000000"/>
          <w:sz w:val="24"/>
          <w:szCs w:val="24"/>
          <w:lang w:eastAsia="en-US" w:bidi="en-US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ельский Совет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стян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ельсовета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Шатковского муниципального район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 w:bidi="en-US"/>
        </w:rPr>
        <w:t>РЕШЕНИЕ</w:t>
      </w:r>
    </w:p>
    <w:p>
      <w:pPr>
        <w:pStyle w:val="Normal"/>
        <w:jc w:val="center"/>
        <w:rPr>
          <w:rFonts w:ascii="Arial" w:hAnsi="Arial" w:cs="Tahoma"/>
          <w:color w:val="000000"/>
          <w:sz w:val="24"/>
          <w:szCs w:val="24"/>
          <w:lang w:eastAsia="en-US" w:bidi="en-US"/>
        </w:rPr>
      </w:pPr>
      <w:r>
        <w:rPr>
          <w:rFonts w:cs="Tahoma" w:ascii="Arial" w:hAnsi="Arial"/>
          <w:color w:val="000000"/>
          <w:sz w:val="24"/>
          <w:szCs w:val="24"/>
          <w:lang w:eastAsia="en-US" w:bidi="en-US"/>
        </w:rPr>
        <w:t>27.06.2016 г.                                                           № 23</w:t>
      </w:r>
    </w:p>
    <w:p>
      <w:pPr>
        <w:pStyle w:val="Normal"/>
        <w:jc w:val="center"/>
        <w:rPr>
          <w:rFonts w:ascii="Arial" w:hAnsi="Arial" w:cs="Tahoma"/>
          <w:color w:val="000000"/>
          <w:sz w:val="24"/>
          <w:szCs w:val="24"/>
          <w:lang w:eastAsia="en-US" w:bidi="en-US"/>
        </w:rPr>
      </w:pPr>
      <w:r>
        <w:rPr>
          <w:rFonts w:cs="Tahoma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 w:ascii="Arial" w:hAnsi="Arial"/>
          <w:b/>
          <w:color w:val="000000"/>
          <w:sz w:val="24"/>
          <w:szCs w:val="24"/>
          <w:lang w:eastAsia="en-US" w:bidi="en-US"/>
        </w:rPr>
        <w:t xml:space="preserve">О внесении дополнений в Положение об администрации Костянского сельсовета </w:t>
      </w:r>
      <w:r>
        <w:rPr>
          <w:rFonts w:cs="Arial" w:ascii="Arial" w:hAnsi="Arial"/>
          <w:b/>
          <w:sz w:val="24"/>
          <w:szCs w:val="24"/>
        </w:rPr>
        <w:t xml:space="preserve">  Шатковского муниципального района Нижегородской области , утвержденное решением сельского Совета Костянского сельсовета № 16 от 11.12.2012 года( в редакции изменений решение сельского Совета Костянского сельсовета  № 33 от 29.12.2014 года)</w:t>
      </w:r>
    </w:p>
    <w:p>
      <w:pPr>
        <w:pStyle w:val="Normal"/>
        <w:jc w:val="center"/>
        <w:rPr>
          <w:rFonts w:ascii="Arial" w:hAnsi="Arial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cs="Tahoma" w:ascii="Arial" w:hAnsi="Arial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В целях приведения в соотвествие с действующим законодательством, учитывая протест прокурора Шатковского района от 17.06.2016 года № 5-1-2016  с</w:t>
      </w:r>
      <w:r>
        <w:rPr>
          <w:rFonts w:cs="Arial" w:ascii="Arial" w:hAnsi="Arial"/>
          <w:sz w:val="24"/>
          <w:szCs w:val="24"/>
        </w:rPr>
        <w:t>ельский Совет Костянского 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/>
          <w:color w:val="000000"/>
          <w:sz w:val="24"/>
          <w:szCs w:val="24"/>
          <w:lang w:eastAsia="en-US" w:bidi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ahoma" w:ascii="Arial" w:hAnsi="Arial"/>
          <w:color w:val="000000"/>
          <w:sz w:val="24"/>
          <w:szCs w:val="24"/>
          <w:lang w:eastAsia="en-US" w:bidi="en-US"/>
        </w:rPr>
        <w:t>РЕШИЛ: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Подпункт 5 п. 3.1 </w:t>
      </w:r>
      <w:r>
        <w:rPr>
          <w:rFonts w:eastAsia="Arial" w:cs="Tahoma" w:ascii="Arial" w:hAnsi="Arial"/>
          <w:color w:val="000000"/>
          <w:sz w:val="24"/>
          <w:szCs w:val="24"/>
          <w:lang w:eastAsia="en-US" w:bidi="en-US"/>
        </w:rPr>
        <w:t xml:space="preserve">Положения 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дополнить и изложить в следующей редакции :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Подпункт 6 пункта 3.1 Положения дополнить и изложить в следующей редакции 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обеспечение проживающих в сельсовет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hd w:fill="FFFFFF" w:val="clear"/>
        <w:spacing w:lineRule="exact" w:line="319" w:before="322" w:after="0"/>
        <w:ind w:left="528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Обнародовать настоящее решение путем размещения на информационных щитах поселения.</w:t>
      </w:r>
    </w:p>
    <w:p>
      <w:pPr>
        <w:pStyle w:val="Normal"/>
        <w:jc w:val="both"/>
        <w:rPr>
          <w:rFonts w:ascii="Arial" w:hAnsi="Arial" w:eastAsia="Arial" w:cs="Tahoma"/>
          <w:color w:val="000000"/>
          <w:sz w:val="24"/>
          <w:szCs w:val="24"/>
          <w:lang w:eastAsia="en-US" w:bidi="en-US"/>
        </w:rPr>
      </w:pPr>
      <w:r>
        <w:rPr>
          <w:rFonts w:eastAsia="Arial" w:cs="Tahoma" w:ascii="Arial" w:hAnsi="Arial"/>
          <w:color w:val="000000"/>
          <w:sz w:val="24"/>
          <w:szCs w:val="24"/>
          <w:lang w:eastAsia="en-US" w:bidi="en-US"/>
        </w:rPr>
      </w:r>
    </w:p>
    <w:p>
      <w:pPr>
        <w:pStyle w:val="Style16"/>
        <w:jc w:val="both"/>
        <w:rPr>
          <w:rFonts w:ascii="Arial" w:hAnsi="Arial" w:cs="Tahoma"/>
          <w:sz w:val="24"/>
          <w:szCs w:val="24"/>
          <w:lang w:eastAsia="en-US" w:bidi="en-US"/>
        </w:rPr>
      </w:pPr>
      <w:r>
        <w:rPr>
          <w:rFonts w:cs="Tahoma" w:ascii="Arial" w:hAnsi="Arial"/>
          <w:sz w:val="24"/>
          <w:szCs w:val="24"/>
          <w:lang w:eastAsia="en-US" w:bidi="en-US"/>
        </w:rPr>
        <w:t>Глава местного самоуправления</w:t>
      </w:r>
    </w:p>
    <w:p>
      <w:pPr>
        <w:pStyle w:val="Style16"/>
        <w:tabs>
          <w:tab w:val="clear" w:pos="708"/>
          <w:tab w:val="left" w:pos="6675" w:leader="none"/>
        </w:tabs>
        <w:jc w:val="both"/>
        <w:rPr/>
      </w:pPr>
      <w:r>
        <w:rPr>
          <w:rFonts w:cs="Tahoma" w:ascii="Arial" w:hAnsi="Arial"/>
          <w:sz w:val="24"/>
          <w:szCs w:val="24"/>
          <w:lang w:eastAsia="en-US" w:bidi="en-US"/>
        </w:rPr>
        <w:t xml:space="preserve">Костянского  сельсовета </w:t>
      </w:r>
    </w:p>
    <w:p>
      <w:pPr>
        <w:pStyle w:val="Style16"/>
        <w:tabs>
          <w:tab w:val="clear" w:pos="708"/>
          <w:tab w:val="left" w:pos="6675" w:leader="none"/>
        </w:tabs>
        <w:jc w:val="both"/>
        <w:rPr>
          <w:rFonts w:ascii="Arial" w:hAnsi="Arial" w:cs="Tahoma"/>
          <w:sz w:val="24"/>
          <w:szCs w:val="24"/>
          <w:lang w:eastAsia="en-US" w:bidi="en-US"/>
        </w:rPr>
      </w:pPr>
      <w:r>
        <w:rPr>
          <w:rFonts w:cs="Tahoma" w:ascii="Arial" w:hAnsi="Arial"/>
          <w:sz w:val="24"/>
          <w:szCs w:val="24"/>
          <w:lang w:eastAsia="en-US" w:bidi="en-US"/>
        </w:rPr>
        <w:t xml:space="preserve">Шатковского муниципального района </w:t>
      </w:r>
    </w:p>
    <w:p>
      <w:pPr>
        <w:pStyle w:val="Style16"/>
        <w:tabs>
          <w:tab w:val="clear" w:pos="708"/>
          <w:tab w:val="left" w:pos="6675" w:leader="none"/>
        </w:tabs>
        <w:jc w:val="both"/>
        <w:rPr>
          <w:rFonts w:ascii="Arial" w:hAnsi="Arial" w:cs="Tahoma"/>
          <w:sz w:val="24"/>
          <w:szCs w:val="24"/>
          <w:lang w:eastAsia="en-US" w:bidi="en-US"/>
        </w:rPr>
      </w:pPr>
      <w:r>
        <w:rPr>
          <w:rFonts w:cs="Tahoma" w:ascii="Arial" w:hAnsi="Arial"/>
          <w:sz w:val="24"/>
          <w:szCs w:val="24"/>
          <w:lang w:eastAsia="en-US" w:bidi="en-US"/>
        </w:rPr>
        <w:t>Нижегородской области</w:t>
        <w:tab/>
        <w:t>Ю.И.Рудых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 сельского Совета Костян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атк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ижегородской области от  11.12.2012 г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б Администрации Костянского сельсовета </w:t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тковского муниципального района  </w:t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городской 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1. Администрация Костянского сельсовета Шатковского муниципального района Нижегородской области  (далее - Администрация) является исполнительно-распорядительным органом местного самоуправления Костянского сельсовета Шатковского муниципального района Нижегородской  области, </w:t>
      </w:r>
      <w:r>
        <w:rPr>
          <w:color w:val="000000"/>
          <w:sz w:val="28"/>
          <w:szCs w:val="28"/>
        </w:rPr>
        <w:t>наделенным настоящим Положением в соответствии с Федеральным законом от 06.10.2003 № 131-ФЗ «Об общих принципах организации местного самоуправления в Российской Федерации» полномочиями по решению вопросов местного значения и полномочиями для осуществления отдельных государственных полномочий, переданных Администрации  сельсовета федеральными законами и законами Нижегород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Администрацию возглавляет глава администрации на принципах единоначалия. </w:t>
      </w:r>
    </w:p>
    <w:p>
      <w:pPr>
        <w:pStyle w:val="Normal"/>
        <w:rPr>
          <w:sz w:val="28"/>
          <w:szCs w:val="28"/>
        </w:rPr>
      </w:pPr>
      <w:bookmarkStart w:id="0" w:name="sub_1012"/>
      <w:bookmarkEnd w:id="0"/>
      <w:r>
        <w:rPr>
          <w:sz w:val="28"/>
          <w:szCs w:val="28"/>
        </w:rPr>
        <w:t>1.3. Администрация наделяется правами юридического лица, имеет самостоятельный баланс, лицевые счета в органах федерального казначейства, печать с воспроизведением Государственного герба Российской Федерации, простую круглую печать, угловой штамп, бланки со своим наименованием.</w:t>
      </w:r>
    </w:p>
    <w:p>
      <w:pPr>
        <w:pStyle w:val="Normal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 xml:space="preserve">1.4. Администрация осуществляет свою деятельность в соответствии с законодательными и нормативными актами Российской Федерации и Нижегородской области, решениями  сельского Совета Костянского сельсовета, правовыми актами главы администрации,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bookmarkStart w:id="2" w:name="sub_1017"/>
      <w:r>
        <w:rPr>
          <w:sz w:val="28"/>
          <w:szCs w:val="28"/>
        </w:rPr>
        <w:t>Реорганизация и ликвидация Администрации осуществляется в порядке,  установленном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олное наименование Администрации: Администрация Костянского сельсовета Шатковского муниципального района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Местонахождение Администрации и ее почтовый 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7718  Нижегородская область, Шатковский  район, с. Костянка, ул. Центральная д. 42 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петенция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К компетенции Администрации относятс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еспечение исполнения решений органов местного самоуправления Костянского сельсовета по реализации вопросов местного значения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нение исполнительно-распорядительных полномочий органов местного самоуправления Костянского сельсовета по решению вопросов местного значения Костянского сельсовета в соответствии с действующим законодательством, нормативными правовыми актами Костянского сельского Совета, постановлениями и распоряжениями главы администр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)  исполнение полномочий по осуществлению отдельных государственных полномочий, переданных Администрации федеральными законами и законами Нижегородской област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Администрация обладает иными полномочиями, определенными федеральными законами и законами Нижегородской  обла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ункции и полномочия Администрации, а также организация и порядок ее деятельности определяются настоящим Полож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Расходы на содержание Администрации предусматриваются в бюджете Костянского сельсовета отдельной статьей в соответствии с классификацией расходов бюджетов Российской Федерации. 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Вопросы местного значения, исполняемые </w:t>
        <w:br/>
        <w:t xml:space="preserve">           Администрацией Костянского сельсовета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Администрация осуществляет в рамках своей компетенции исполнение следующих вопросов местного значения Костянского сельсовет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К вопросам местного значения сельсовета относя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формирование, исполнение бюджета сельсовета и представление отчета об исполнении  бюдж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) организация в границах сельсовета электро-, тепло-, газо- и водоснабжения населения, водоотведения, снабжения населения топливом;</w:t>
      </w:r>
    </w:p>
    <w:p>
      <w:pPr>
        <w:pStyle w:val="TextBodyIndent"/>
        <w:rPr/>
      </w:pPr>
      <w:r>
        <w:rPr>
          <w:sz w:val="28"/>
          <w:szCs w:val="28"/>
        </w:rPr>
        <w:t xml:space="preserve">5) </w:t>
      </w:r>
      <w:r>
        <w:rPr>
          <w:rFonts w:eastAsia="Arial"/>
          <w:sz w:val="28"/>
          <w:szCs w:val="28"/>
        </w:rPr>
        <w:t>дорожная</w:t>
      </w:r>
      <w:r>
        <w:rPr>
          <w:sz w:val="28"/>
          <w:szCs w:val="28"/>
        </w:rPr>
        <w:t xml:space="preserve"> деятельность в отношении автомобильных дорог местного значения в границах населенных пунктов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6) обеспечение малоимущих граждан, проживающих на территории сельсовета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8) участие в предупреждении и ликвидации последствий чрезвычайных ситуаций в границах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9) обеспечение первичных мер пожарной безопасности в границах населенных пунктов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0) создание условий для обеспечения жителей сельсовета услугами связи, общественного питания, торговли и бытового обслужива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1) организация библиотечного обслуживания населения, комплектование и обеспечение сохранности библиотечных фондов библиотек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2) создание условий для организации досуга и обеспечения жителей сельсовета услугами организаций культуры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4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5) обеспечение условий для развития на территории сельсовета физической культуры и массового спорта, организация проведения официальных физкультурно-оздоровительных и спортивных мероприятий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6) создание условий для массового отдыха жителей сельсовета и организация обустройства мест массового отдыха насел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7) формирование архивных фондов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8) организация сбора и вывоза бытовых отходов и мусор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9) организация благоустройства и озеленения территории сельсовета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TextBodyIndent"/>
        <w:rPr/>
      </w:pPr>
      <w:r>
        <w:rPr>
          <w:sz w:val="28"/>
          <w:szCs w:val="28"/>
        </w:rPr>
        <w:t>20) утверждение генеральных планов сельсовета, правил землепользования и застройки, утверждение подготовленной на основе генеральных планов сельсовета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 ремонта объектов капитального строительства, расположенных на территории сельсовет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тверждение местных нормативов градостроительного проектирования сельсовета, резервирование земель и изъятие, в том числе путем выкупа, земельных участков в границах сельсовета для муниципальных нужд, осуществление земельного контроля за использованием земель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1) организация освещения улиц и установки указателей с названиями улиц и номерами домо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2) организация ритуальных услуг и содержание мест захорон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3) организация и осуществление мероприятий по гражданской обороне, защите населения и территории сельсовета от чрезвычайных ситуаций природного и техногенного характер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сельсовета;</w:t>
      </w:r>
    </w:p>
    <w:p>
      <w:pPr>
        <w:pStyle w:val="TextBodyIndent"/>
        <w:tabs>
          <w:tab w:val="clear" w:pos="708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6) создание, развитие и обеспечение охраны лечебно-оздоровительных местностей и курортов местного значения на территории сельсовет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7) содействие в развитии сельскохозяйственного производства, создание условий для развития малого и среднего  предпринимательств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8) организация и осуществление мероприятий по работе с детьми и молодежью в сельсовет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9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0)  осуществление муниципального лесного контроля и надзора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1) создание условий для деятельности добровольных формирований населения по охране общественного порядка.</w:t>
      </w:r>
    </w:p>
    <w:p>
      <w:pPr>
        <w:pStyle w:val="TextBodyIndent"/>
        <w:rPr/>
      </w:pPr>
      <w:r>
        <w:rPr>
          <w:sz w:val="28"/>
          <w:szCs w:val="28"/>
        </w:rPr>
        <w:t xml:space="preserve">32) </w:t>
      </w:r>
      <w:r>
        <w:rPr>
          <w:rFonts w:eastAsia="Arial"/>
          <w:sz w:val="28"/>
          <w:szCs w:val="28"/>
        </w:rPr>
        <w:t>участие</w:t>
      </w:r>
      <w:r>
        <w:rPr>
          <w:sz w:val="28"/>
          <w:szCs w:val="28"/>
        </w:rPr>
        <w:t xml:space="preserve"> в профилактике терроризма и экстремизма, а также в минимизации и (или) ликвидации последствий проявлений терроризма и экстремизма в границах сельсо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)  иные полномочия, предусмотренные действующим законодательст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Администрация может заключать соглашения с администрацией муниципального района о передаче им осуществления части своих полномочий за счет субвенций, предоставляемых из бюджета Костянского сельсовета в бюджет райо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передаче осуществления части полномочий Костянского сельсовета принимается сельским Советом народных депутатов по предложению главы Костянского сельсове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ют финансовые санкции за неисполнение соглаше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Администрация подконтрольна в своей деятельности  сельскому Совету Костянского сельсовета и обязана по официальному запросу депутатов сельского Совета представлять информацию и документы, необходимые для рассмотрения сельским Совет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Взаимоотношения Администрации с орган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ой вла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Администрация не входит в систему органов государственной власти Российской Федерации и Нижегородской области. </w:t>
        <w:br/>
        <w:t xml:space="preserve">          4.2. Осуществление исполнительно-распорядительных и контрольных полномочий органами государственной власти Российской Федерации, Нижегородской области в отношении Администрации допускается только в случаях и порядке, установленных Конституцией Российской Федерации, федеральными конституционными законами, федеральными законами и принимаемыми в соответствии с ними законами Нижегородской обла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Администрация вправе осуществлять отдельные государственные полномочия в порядке и на условиях, определяемых федеральным законодательством и законами Нижегородской области, с одновременной передачей им материальных ресурсов и финансовых средств. </w:t>
        <w:br/>
        <w:t xml:space="preserve">          4.4. Органы государственной власти осуществляют контроль за осуществлением Администрацией отдельных государственных полномочий, а также за использованием предоставленных на эти цели материальных ресурсов и финансовых средств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заимоотношения Администрации и органов местного самоуправления иных муниципальных образ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Администрация не входит в систему органов местного самоуправления  Шатковского муниципального райо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Должностные лица Администрации не подчинены должностным лицам органов местного самоуправления  Шатковского муниципального района.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Взаимоотношения Администрации с органами местного самоуправления Шатковского муниципального района строятся в соответствии с федеральным законодательством на основе разграничения предметов ведения и полномочий, установленных федеральным законодательст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Администрация участвует в учреждении и работе Ассоциации муниципальных образований Нижегородской области в порядке, определенном уставом Ассоциации муниципальных образований Нижегород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Администрация по согласованию сельским Советом Костянского сельсовета вправе создавать межмуниципальные объединения с администрациями иных муниципальных образований, а также заключать с ними договоры и соглаш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Компетенция главы администраци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     6.1. В сфере осуществления исполнительно-распорядительной деятельности глава администра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общее руководство деятельностью Администрации по решению всех вопросов, отнесенных к компетенции Администр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ает от имени Администрации договоры в пределах своей компетенц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ет и представляет на утверждение  сельского Совета Костянского сельсовета структуру Администрации,  формирует штат Администрации в пределах утвержденных в бюджете средств на содержание Администрац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функции распорядителя бюджетных средств при исполнении местного бюджет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и вносит в   сельский Совет Костянского сельсовета на утверждение проект местного бюджета, планы и программы социально-экономического развития сельсовета, а также отчеты об их исполнен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ает на должность и освобождает от должности  муниципальных служащих и иных работников Администрации, а также решает вопросы применения к ним мер дисциплинарной ответственности;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предусмотренные действующим законодательством и настоящим Полож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Глава администрации издает по вопросам своего ведения постановления и распоряжения, которые вступают в силу с момента их подписания, если иной порядок не установлен действующим законодательством, самим правовым актом. </w:t>
        <w:br/>
        <w:t xml:space="preserve">    6.3. В период временного отсутствия главы администрации его полномочия осуществляет специалист администрации в порядке, предусмотренном действующим законодательством и муниципальными правовыми ак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Финансирова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нансирование Администрации осуществляется в соответствии с утвержденным сельским Советом Костянского сельсовета бюджетом и выделенными средствами расходов на ее содержа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86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000080"/>
      <w:lang w:eastAsia="zh-C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Internet link"/>
    <w:qFormat/>
    <w:rPr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eastAsia="zh-CN"/>
    </w:rPr>
  </w:style>
  <w:style w:type="paragraph" w:styleId="Heading">
    <w:name w:val="Heading"/>
    <w:basedOn w:val="Style15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432" w:right="0" w:hanging="432"/>
      <w:outlineLvl w:val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03:00Z</dcterms:created>
  <dc:creator>OEM</dc:creator>
  <dc:description/>
  <cp:keywords/>
  <dc:language>en-US</dc:language>
  <cp:lastModifiedBy>user</cp:lastModifiedBy>
  <cp:lastPrinted>2016-06-23T08:54:00Z</cp:lastPrinted>
  <dcterms:modified xsi:type="dcterms:W3CDTF">2016-06-27T10:22:00Z</dcterms:modified>
  <cp:revision>5</cp:revision>
  <dc:subject/>
  <dc:title>РЕШЕНИЕ</dc:title>
</cp:coreProperties>
</file>