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я  Костянского сельсовета                  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атковского муниципального  района Нижегородской области</w:t>
      </w:r>
    </w:p>
    <w:p>
      <w:pPr>
        <w:pStyle w:val="Heading2"/>
        <w:tabs>
          <w:tab w:val="clear" w:pos="708"/>
          <w:tab w:val="left" w:pos="0" w:leader="none"/>
        </w:tabs>
        <w:spacing w:before="120" w:after="240"/>
        <w:ind w:left="0" w:hanging="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</w:t>
      </w:r>
      <w:r>
        <w:rPr>
          <w:rFonts w:cs="Arial" w:ascii="Arial" w:hAnsi="Arial"/>
          <w:spacing w:val="20"/>
          <w:sz w:val="24"/>
        </w:rPr>
        <w:t>ПОСТАНОВЛ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</w:tblGrid>
      <w:tr>
        <w:trPr>
          <w:trHeight w:val="1368" w:hRule="atLeast"/>
        </w:trPr>
        <w:tc>
          <w:tcPr>
            <w:tcW w:w="6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О предварительных  итогах  социально- экономического развития в 2016 год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 об одобрении  прогноза социально-экономического развития сельского поселения Костянский сельсовет Шатковского муниципального района Нижегородской области на 2017-2019 годы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со статьей 173 Бюджетного кодекса РФ, Федеральным законом от 06.10.2003 № 131-ФЗ «Об общих принципах организации местного самоуправления в Российской Федерации», Законом Нижегородской области от 22.07.2003 № 66-З «О прогнозировании стратегическом и программном планировании социально-экономического развития Нижегородской области»,  Уставом муниципального образования Костянский сельсовет Шатковского муниципального  района Нижегородской области и в целях совершенствования социально-экономических условий развития территории Костянского  сельсовета:</w:t>
      </w:r>
    </w:p>
    <w:p>
      <w:pPr>
        <w:pStyle w:val="Normal"/>
        <w:jc w:val="both"/>
        <w:rPr/>
      </w:pPr>
      <w:r>
        <w:rPr/>
        <w:tab/>
        <w:t>ПОСТАНОВЛЯЮ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Принять к сведению информацию  о предварительных  итогах  социально-экономического развития в 2016 году  и  об одобрении  прогноза  социально-экономического развития сельского поселения Костянский сельсовет Шатковского муниципального района Нижегородской области на 2017 -2019 годы </w:t>
      </w:r>
    </w:p>
    <w:p>
      <w:pPr>
        <w:pStyle w:val="Normal"/>
        <w:rPr/>
      </w:pPr>
      <w:r>
        <w:rPr/>
        <w:t xml:space="preserve">         </w:t>
      </w:r>
      <w:r>
        <w:rPr/>
        <w:t>2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   </w:t>
      </w:r>
      <w:r>
        <w:rPr/>
        <w:t>3.Постановление вступает в силу с момента подписания.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  <w:t>Глава администрации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pacing w:val="40"/>
        </w:rPr>
        <w:t>Костянского сельсовета :</w:t>
        <w:tab/>
        <w:t>И.Н.Вшив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стянского 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4  от  16.12.2015  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О предварительных  итогах  социально-экономического развития в 2015 году  и  об одобрении прогноза  социально-экономического развития сельского поселения Костянский сельсовет Шатковского муниципального района Нижегородской области на 2017 -2019 г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Итоги социально-экономического развития поселения в 2016 году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Костянское сельское поселение входят 7 населенных пунктов. Численность постоянного населения на 1 января 2015 года составляет 1013 человек . За 2015 год родилось 4 детей и умерло  29 человек. Уровень смертности в данном сельском поселении превышает уровень рождаемости в 2  раз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мпы сокращения численности населения ежегодно повышаются. Основными причинами  сокращения населения остаются низкая рождаемость вследствии определенных и социально-исторических причин, снижение в последние годы продолжительности жизни населения, а также миграция населения. На территории Костянского сельсовета проживает 5 многодетных семей,3 человек одинокопроживающих,5 неблагополучных семей,9 человек матерей-одиночек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исленность занятых в экономике  составляет 327 чел,  что составляет лишь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0 % от общей численности трудоспособного населения  и 32 % от общей численности населения Костянского  поселе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часть работающего населения занята в следующих отраслях производства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сельское хоз-во-123 че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торговля-47 чел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образование-33 чел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здравоохранение-22 чел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В Костянском   поселении 6 торговых точек , которые осуществляют розничную торговлю продовольственными товарами  и сопутствующими товарами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месячная заработная плата работников за 2015 год по поселению составила 10256 рубл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Оценка ситуации до конца 2016 год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С учетом имеющейся динамики отраслей Шатковского муниципального района, к концу 2016 года по Костянскому   сельскому поселению темпы роста оцениваются на уровне средних районных показателей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Пояснительная записка к прогнозу социально-экономического развития  сельского поселения на период 2017 -2019 годы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гноз социально-экономического развития поселения разрабатывался  на основании   статистических данных за 2016 год с учетом основных макроэкономических пропорций прогноза социально-экономического развития Нижегородской области на 2017 -2019 год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Прогнозируемый индекс потребительских цен: 2017- 2019  годы – 106,4%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мографические показатели рассчитывались исходя из средних районных показателей с учетом рождаемости и смертности населе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нность занятых в экономике, формирующих фонд оплаты труда по сельскому поселению прогнозировался  с учетом  социально-экономического развития Шатковского муниципального район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бщий фонд заработной платы по поселению включает  фонд заработной платы организаций и предприятий,  осуществляющих свою деятельность непосредственно в данном поселении и зарегистрированы в налогом органе по месту осуществления деятельности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реднемесячная заработная плата прогнозировалась расчетным путем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фонд оплаты делится на численность занятых в экономике и на 12 месяцев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альная заработная плата рассчитывается как отношение  среднемесячной заработной платы текущего года к среднемесячной заработной плате прошлого года и скорректированная  на индекс потребительских цен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 социально- экономического развития  Костянского 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а 2016 -2018 </w:t>
      </w:r>
      <w:r>
        <w:rPr/>
        <w:t xml:space="preserve">год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1276"/>
        <w:gridCol w:w="1276"/>
        <w:gridCol w:w="1276"/>
        <w:gridCol w:w="1417"/>
      </w:tblGrid>
      <w:tr>
        <w:trPr>
          <w:trHeight w:val="31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т 20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на  2016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ноз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на  2017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ноз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на  2018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ноз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на  2019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остоянного населения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родившихся дет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умерших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естественного прироста населения, чел.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всего ( по территории)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фонда оплаты труда к соответствующе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79,7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работающих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среднемесячной заработной платы к  соответствующе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4 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торговых точек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торговых залов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47:00Z</dcterms:created>
  <dc:creator>Atlon</dc:creator>
  <dc:description/>
  <cp:keywords/>
  <dc:language>en-US</dc:language>
  <cp:lastModifiedBy>user</cp:lastModifiedBy>
  <cp:lastPrinted>2016-11-11T10:52:00Z</cp:lastPrinted>
  <dcterms:modified xsi:type="dcterms:W3CDTF">2016-11-11T07:53:00Z</dcterms:modified>
  <cp:revision>39</cp:revision>
  <dc:subject/>
  <dc:title> </dc:title>
</cp:coreProperties>
</file>