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870" w:leader="none"/>
        </w:tabs>
        <w:snapToGrid w:val="false"/>
        <w:rPr/>
      </w:pPr>
      <w:r>
        <w:rPr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387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left="-3" w:right="-153" w:hanging="0"/>
        <w:jc w:val="center"/>
        <w:rPr/>
      </w:pPr>
      <w:r>
        <w:rPr/>
      </w:r>
    </w:p>
    <w:p>
      <w:pPr>
        <w:pStyle w:val="Normal"/>
        <w:snapToGrid w:val="false"/>
        <w:ind w:left="-3" w:right="-153" w:hanging="0"/>
        <w:jc w:val="center"/>
        <w:rPr/>
      </w:pPr>
      <w:r>
        <w:rPr>
          <w:b/>
          <w:sz w:val="28"/>
          <w:szCs w:val="28"/>
        </w:rPr>
        <w:t>Администрация Костянского сельсовета</w:t>
      </w:r>
    </w:p>
    <w:p>
      <w:pPr>
        <w:pStyle w:val="Normal"/>
        <w:snapToGrid w:val="false"/>
        <w:ind w:left="-3" w:right="-1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тковского муниципального района Нижегородской области</w:t>
      </w:r>
    </w:p>
    <w:p>
      <w:pPr>
        <w:pStyle w:val="Normal"/>
        <w:snapToGrid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/>
        <w:t xml:space="preserve">  </w:t>
      </w:r>
      <w:r>
        <w:rPr>
          <w:sz w:val="28"/>
          <w:szCs w:val="28"/>
        </w:rPr>
        <w:t>ПОСТАНОВЛЕНИЕ</w:t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/>
      </w:pPr>
      <w:r>
        <w:rPr/>
        <w:t>12.11.2018                                               № 78</w:t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jc w:val="center"/>
        <w:rPr>
          <w:b/>
          <w:b/>
          <w:bCs/>
        </w:rPr>
      </w:pPr>
      <w:r>
        <w:rPr>
          <w:b/>
          <w:bCs/>
        </w:rPr>
        <w:t>Об утверждении Основных направлени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ой и налоговой политики  Костянского сельсовета на 2019 год и 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лановый период 2020 -  2021 годо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В целях разработки проекта решения  сельского Совета Костянского сельсовета  Шатковского муниципального района Нижегородской области «О бюджете Костянского  сельсовета  на 2019 год»:</w:t>
      </w:r>
    </w:p>
    <w:p>
      <w:pPr>
        <w:pStyle w:val="ConsPlusTitle"/>
        <w:widowControl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СТАНОВЛЯЮ</w:t>
      </w:r>
    </w:p>
    <w:p>
      <w:pPr>
        <w:pStyle w:val="ConsPlusTitle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твердить прилагаемые Основные направления бюджетной и налоговой политики  Костянского сельсовета на 2019 год и на плановый период 2020 и 2021 годов.</w:t>
      </w:r>
    </w:p>
    <w:p>
      <w:pPr>
        <w:pStyle w:val="ConsPlusTitle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нтроль за исполнением настоящего постановления возложить на специалиста 1 категории администрации Костянского сельсовета  Кильдяеву Н.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Глава администрации                               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579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стянского сельсовета</w:t>
        <w:tab/>
        <w:t>И.Н.Вшивкин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 1  к постановлению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Костянского  сельсовет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Шатковского муниципальн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Нижегородской област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 12.11.2018  № 78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е направле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юджетной и налоговой политики  Костянского сельсовета на 2019 год и </w:t>
      </w:r>
    </w:p>
    <w:p>
      <w:pPr>
        <w:pStyle w:val="ConsPlusNormal"/>
        <w:widowControl/>
        <w:ind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плановый период 2020 и 2021 годов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направления бюджетной и налоговой политики  Костянского сельсовета на 2019 год и на плановый период 2020 и 2021 годов разработаны в соответствии с Положением о бюджетном процессе в Костянском сельсовете Шатковского муниципального района Нижегородской области утвержденным решением сельского Совета Костянского сельсовета от 14.11.2014 года № 25  "Об утверждении Положения о бюджетном процессе в Костянском сельсовете Шатковского  муниципального района  Нижегородской области"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Бюджетная и налоговая политика Костянского сельсовета   на среднесрочную перспективу обеспечивает преемственность целей и задач бюджетной и налоговой политики предыдущего планового периода и ориентирована в первую очередь на реализацию основных задач,  и достижение стратегической цели - повышение качества жизни населения Костянского поселения за счет создания условий для обеспечения граждан рабочими местами и доступными и качественными бюджетными услугами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Формирование бюджета Костянского сельсовета в среднесрочном периоде будет осуществляться на один год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е влияние на формирование бюджетной политики Костянского сельсовета окажут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решения, принимаемые на федеральном уровне в рамках формирования налоговой политики и в части увеличения социальных обязательств перед гражданам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одолжение реализации бюджетных реформ, направленной на совершенствование правового статуса муниципальных учреждений;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 Основные задачи бюджетной и налоговой политики 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текущей экономической ситуации и задач, поставленных Президентом и Правительством Российской Федерации, бюджетная политика в 2020-2021 годах будет направлена на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 развитие налогового потенциала на территории Костянского сельсовета, в том числе путем выбора оптимальных форм поддержки важных для области отраслей экономики, создание стимулов и формирование благоприятных условий для развития бизнеса и содействия занятости населе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 проведение политики сдерживания роста бюджетных расходов при безусловном исполнении действующих расходных обязательств, в первую очередь перед гражданам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 адресное решение социальных проблем, повышение качества предоставляемых муниципальных услуг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 повышение эффективности расходования бюджетных средств, сокращение неэффективных расходов, в том числе в сфере  муниципального управления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 формирование нормативной базы по переходу к программному бюджету и внедрение муниципальных программ в единую систему формирования и исполнения муниципального  бюджета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- создание условий для исполнения органами местного самоуправления закрепленных за ними полномочий;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 создание стимулов для улучшения качества управления  муниципальными финансами;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>- повышение прозрачности и открытости бюджетного процесса, в том числе в рамках создаваемой на федеральном уровне государственной интегрированной информационной системы управления общественными финансами "Электронный бюджет".</w:t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Политика в области доходов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В трехлетней перспективе налоговая политика в Костянском сельсовете будет направлена на создание условий для дальнейшего последовательного и динамичного развития экономики на фоне инвестиционных и инновационных процес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Этому будут способствовать следующие стратегические направл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политика, направленная на взаимовыгодное сотрудничество с головными компаниями, структурные подразделения которых находятся на территории Костянского сельсовета, и стимулирование увеличения ими налоговых платежей в  местные бюджеты  путем заключения соглашений и иных форм сотрудниче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- продолжение политики обоснованности и эффективности применения налоговых льгот; 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обеспечение тесного взаимодействия со всеми администраторами доходов, направленного, в первую очередь, на безусловное исполнение всеми налогоплательщиками платежной дисциплины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- продолжение мониторинга хозяйственной деятельности по максимальному кругу налогоплательщиков, определяющих налоговый потенциал поселения, по улучшению результатов их финансово-хозяйственной деятельности, сокращению задолженности по налоговым платежам, своевременной уплате текущих платежей, увеличению поступлений налога на прибыль организаций и других видов налог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Значительное внимание будет отводиться обеспечению эффективности управления муниципальной собственностью Костянского сельсовета за счет совершенствования механизмов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Решение этой задачи будет проводиться посредством оптимизации структуры муниципальной собственности поселения, исходя из принципа бюджетной отдач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 этой связи актуальным становится вопрос эффективности вовлечения в арендные отношения дополнительных земельных участков и объектов недвижимости, в том числе передачи в казну имущества, закрепленного за муниципальными унитарными предприятиями Костянского сельсовета и используемого в установленных целях, для дальнейшей передачи его в аренду или продажи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Бюджетная политика в области расх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существующей диспропорцией роста доходов и расходов  бюджета Костянского сельсовета, в среднесрочном периоде сохранятся бюджетные ограничения при формировании политики в области расходов   бюджета Костянского сельсовета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 ключевой задачей бюджетной политики является</w:t>
      </w:r>
      <w:r>
        <w:rPr>
          <w:rFonts w:cs="Times New Roman" w:ascii="Times New Roman" w:hAnsi="Times New Roman"/>
          <w:color w:val="17365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эффективности бюджетных расходов в целях обеспечения потребностей граждан в качественных и доступных муниципальных услугах, в том числе за счет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повышения объективности и качества бюджетного планирования на основе муниципальных заданий на оказание муниципальных услуг и нормативов затрат на оказание муниципальн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повышения эффективности распределения бюджетных средств, ответственного подхода к принятию новых расходных обязательств с учетом их социально-экономической значимост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участия исходя из возможностей  бюджета Костянского сельсовета в реализации программ и мероприятий, софинансируемых из федерального, областного  и районного бюдже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повышения качества принимаемых целевых программ, разработки муниципальных  программ в целях перехода с 2018 года на формирование программного бюджета;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>Особенности формирования отдельных направлений расходов</w:t>
      </w:r>
    </w:p>
    <w:p>
      <w:pPr>
        <w:pStyle w:val="Normal"/>
        <w:autoSpaceDE w:val="false"/>
        <w:ind w:firstLine="720"/>
        <w:jc w:val="center"/>
        <w:rPr/>
      </w:pPr>
      <w:r>
        <w:rPr>
          <w:b/>
        </w:rPr>
        <w:t>бюджета Костянского сельсовета  и приоритеты бюджетных расходов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 соответствии с основной целью бюджетной политики на  среднесрочную перспективу в качестве приоритетов бюджетных расходов определены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выплата заработной платы работникам социальной сферы, последовательное повышение заработной платы отдельным категориям в соответствии с решениями, принимаемыми Правительством Нижегородской области, с учетом рекомендаций Президента и Правительства Российской Федера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содействие в обеспечении граждан доступным и комфортным жильем и повышении качества жилищно-коммунальных услуг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 улучшение  благоустройства населенных пунк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одержание дорог в надлежащем порядке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обеспечение противопожарных мероприяти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асходы на выплату заработной платы с начислениями работникам социальной сферы будут формироваться в пределах существующей штатной численности работников государственных учреждений по состоянию на 1 января 2019 года с учетом установленного на федеральном уровне минимального размера оплаты тру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Как и в предыдущие годы, расходы инвестиционного характера будут сосредоточены в рамках областной целевой программы "Развитие социальной и инженерной инфраструктуры как основы повышения качества жизни населения Нижегородской области на 2018-2020 годы"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оритетными для включения в указанную выше программу остаются объекты с высокой степенью готовности, объекты, софинансируемые из федерального бюджета или обеспечивающие реализацию федеральных целевых программ, а также объекты, имеющие высокую социальную значимо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urier12">
    <w:name w:val="Courier12"/>
    <w:basedOn w:val="Normal"/>
    <w:qFormat/>
    <w:pPr>
      <w:overflowPunct w:val="false"/>
      <w:autoSpaceDE w:val="false"/>
      <w:ind w:left="0" w:right="0" w:firstLine="709"/>
      <w:jc w:val="both"/>
      <w:textAlignment w:val="baseline"/>
    </w:pPr>
    <w:rPr>
      <w:rFonts w:ascii="Courier New" w:hAnsi="Courier New" w:cs="Courier New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25:00Z</dcterms:created>
  <dc:creator>kutyrevauf</dc:creator>
  <dc:description/>
  <cp:keywords/>
  <dc:language>en-US</dc:language>
  <cp:lastModifiedBy>user</cp:lastModifiedBy>
  <cp:lastPrinted>2018-11-12T11:39:00Z</cp:lastPrinted>
  <dcterms:modified xsi:type="dcterms:W3CDTF">2018-11-12T08:40:00Z</dcterms:modified>
  <cp:revision>23</cp:revision>
  <dc:subject/>
  <dc:title>УПРАВЛЕНИЕ ФИНАНСОВ АДМИНИСТРАЦИИ </dc:title>
</cp:coreProperties>
</file>