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ВЕДЕНИЯ ОБ ИСПОЛНЕНИИ КОСТЯНСКИМ СЕЛЬСОВЕТОМ, ВЫДЕЛЯЕМЫХ БЮДЖЕТНЫХ СРЕДСТВ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 xml:space="preserve">Исполнение  бюджета  администрации  Костянского  сельсове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за 1 квартал  2014  год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80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/>
        <w:t>ДОХОДЫ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80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СОБСТВЕННЫХ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3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,4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логи на товары (работы, услуги) реализуемые на территории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3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7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7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4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3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7%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/>
        <w:t>РАСХОДЫ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80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5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,7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5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,6%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rmal"/>
        <w:tabs>
          <w:tab w:val="clear" w:pos="708"/>
          <w:tab w:val="left" w:pos="9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061"/>
        <w:gridCol w:w="1621"/>
        <w:gridCol w:w="1136"/>
        <w:gridCol w:w="1260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***9000000000000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78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0100000000000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78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0105000000000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78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000000000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12 2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369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000000000 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12 2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369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7 01050201100000 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12 2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369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00000000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 9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1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000000000 6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 9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1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201100000 6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2 9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91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е организ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 01050201100000 6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2"/>
        <w:gridCol w:w="885"/>
        <w:gridCol w:w="14"/>
        <w:gridCol w:w="1498"/>
        <w:gridCol w:w="17"/>
        <w:gridCol w:w="1647"/>
        <w:gridCol w:w="21"/>
      </w:tblGrid>
      <w:tr>
        <w:trPr>
          <w:trHeight w:val="1080" w:hRule="atLeast"/>
        </w:trPr>
        <w:tc>
          <w:tcPr>
            <w:tcW w:w="99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полнение бюджета Администрации Костянского  сельсовета за 9 месяцев  2014 года</w:t>
            </w:r>
          </w:p>
        </w:tc>
      </w:tr>
      <w:tr>
        <w:trPr>
          <w:trHeight w:val="315" w:hRule="atLeast"/>
        </w:trPr>
        <w:tc>
          <w:tcPr>
            <w:tcW w:w="5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5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,8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1%</w:t>
            </w:r>
          </w:p>
        </w:tc>
      </w:tr>
      <w:tr>
        <w:trPr>
          <w:trHeight w:val="510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2.Налоги на товары (работы, услуги) реализуемые на территории РФ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,4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3.Налоги на совокупный доход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3.Налоги на имущество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,5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4.Государственная пошлин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76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6.Доходы от продажи материальных и нематериальных актив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7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4%</w:t>
            </w:r>
          </w:p>
        </w:tc>
      </w:tr>
      <w:tr>
        <w:trPr>
          <w:trHeight w:val="360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 :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12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%</w:t>
            </w:r>
          </w:p>
        </w:tc>
      </w:tr>
      <w:tr>
        <w:trPr>
          <w:trHeight w:val="330" w:hRule="atLeast"/>
        </w:trPr>
        <w:tc>
          <w:tcPr>
            <w:tcW w:w="9935" w:type="dxa"/>
            <w:gridSpan w:val="7"/>
            <w:tcBorders/>
            <w:vAlign w:val="bottom"/>
          </w:tcPr>
          <w:tbl>
            <w:tblPr>
              <w:tblW w:w="9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8"/>
            </w:tblGrid>
            <w:tr>
              <w:trPr>
                <w:trHeight w:val="330" w:hRule="atLeast"/>
              </w:trPr>
              <w:tc>
                <w:tcPr>
                  <w:tcW w:w="9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drawing>
                      <wp:anchor behindDoc="0" distT="0" distB="6985" distL="114935" distR="114935" simplePos="0" locked="0" layoutInCell="1" allowOverlap="1" relativeHeight="25">
                        <wp:simplePos x="0" y="0"/>
                        <wp:positionH relativeFrom="column">
                          <wp:posOffset>22225</wp:posOffset>
                        </wp:positionH>
                        <wp:positionV relativeFrom="paragraph">
                          <wp:posOffset>200025</wp:posOffset>
                        </wp:positionV>
                        <wp:extent cx="6016625" cy="12065"/>
                        <wp:effectExtent l="0" t="0" r="0" b="0"/>
                        <wp:wrapNone/>
                        <wp:docPr id="1" name="Lin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in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3030" r="-6" b="-30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6625" cy="12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СХОДЫ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Общегосударственные вопрос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7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Национальная оборон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,6%</w:t>
            </w:r>
          </w:p>
        </w:tc>
      </w:tr>
      <w:tr>
        <w:trPr>
          <w:trHeight w:val="510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Национальная экономик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Жилищно-коммунальное хозяйство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3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,9%</w:t>
            </w:r>
          </w:p>
        </w:tc>
      </w:tr>
      <w:tr>
        <w:trPr>
          <w:trHeight w:val="315" w:hRule="atLeast"/>
        </w:trPr>
        <w:tc>
          <w:tcPr>
            <w:tcW w:w="5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6985" distL="114935" distR="115570" simplePos="0" locked="0" layoutInCell="1" allowOverlap="1" relativeHeight="24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90500</wp:posOffset>
                  </wp:positionV>
                  <wp:extent cx="6053455" cy="12065"/>
                  <wp:effectExtent l="0" t="0" r="0" b="0"/>
                  <wp:wrapNone/>
                  <wp:docPr id="2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030" r="-6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80"/>
            </w:tblGrid>
            <w:tr>
              <w:trPr>
                <w:trHeight w:val="315" w:hRule="atLeast"/>
              </w:trPr>
              <w:tc>
                <w:tcPr>
                  <w:tcW w:w="5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13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3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2%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фицит, профицит (-,+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312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5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3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1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Исполнение бюджета Администрации Костянского  сельсовета за 1 квартал  2015 года</w:t>
            </w:r>
          </w:p>
        </w:tc>
      </w:tr>
      <w:tr>
        <w:trPr>
          <w:trHeight w:val="315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4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%</w:t>
            </w:r>
          </w:p>
        </w:tc>
      </w:tr>
      <w:tr>
        <w:trPr>
          <w:trHeight w:val="51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2.Налоги на товары (работы, услуги) реализуемые на территории Р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0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3.Налоги на имуще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4.Государственная пошли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5.Налоги на совокупный доход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3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1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2%</w:t>
            </w:r>
          </w:p>
        </w:tc>
      </w:tr>
      <w:tr>
        <w:trPr>
          <w:trHeight w:val="36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 :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5%</w:t>
            </w:r>
          </w:p>
        </w:tc>
      </w:tr>
      <w:tr>
        <w:trPr>
          <w:trHeight w:val="330" w:hRule="atLeast"/>
        </w:trPr>
        <w:tc>
          <w:tcPr>
            <w:tcW w:w="99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00025</wp:posOffset>
                  </wp:positionV>
                  <wp:extent cx="6010275" cy="28575"/>
                  <wp:effectExtent l="0" t="0" r="0" b="0"/>
                  <wp:wrapNone/>
                  <wp:docPr id="3" name="L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93" r="-6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8"/>
            </w:tblGrid>
            <w:tr>
              <w:trPr>
                <w:trHeight w:val="330" w:hRule="atLeast"/>
              </w:trPr>
              <w:tc>
                <w:tcPr>
                  <w:tcW w:w="9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СХОДЫ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Общегосударственные вопрос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3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Национальная оборо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7%</w:t>
            </w:r>
          </w:p>
        </w:tc>
      </w:tr>
      <w:tr>
        <w:trPr>
          <w:trHeight w:val="51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6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.Национальная экономик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.Жилищно-коммунальное хозяйство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%</w:t>
            </w:r>
          </w:p>
        </w:tc>
      </w:tr>
      <w:tr>
        <w:trPr>
          <w:trHeight w:val="315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90500</wp:posOffset>
                  </wp:positionV>
                  <wp:extent cx="6038850" cy="28575"/>
                  <wp:effectExtent l="0" t="0" r="0" b="0"/>
                  <wp:wrapNone/>
                  <wp:docPr id="4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93" r="-6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80"/>
            </w:tblGrid>
            <w:tr>
              <w:trPr>
                <w:trHeight w:val="315" w:hRule="atLeast"/>
              </w:trPr>
              <w:tc>
                <w:tcPr>
                  <w:tcW w:w="5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8%</w:t>
            </w:r>
          </w:p>
        </w:tc>
      </w:tr>
      <w:tr>
        <w:trPr>
          <w:trHeight w:val="31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,профицит (+,-)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внутреннего дефицита бюджет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 средств на счетах бюджет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3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63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3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%</w:t>
            </w:r>
          </w:p>
        </w:tc>
      </w:tr>
      <w:tr>
        <w:trPr>
          <w:trHeight w:val="510" w:hRule="atLeast"/>
        </w:trPr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стянского сельсовета за 2013 год» от 23.04.2014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70" w:leader="none"/>
          <w:tab w:val="center" w:pos="5032" w:leader="none"/>
        </w:tabs>
        <w:ind w:firstLine="709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ья 1. Утвердить отчет об исполнении бюджета Костянского сельсовета за 2013 год по доходам в сумме 3678,1 тыс. рублей, по расходам 3723,9 тыс. рублей, с превышением доходов над расходами в сумме 45,8 тыс. рублей с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по доходам бюджета Костянского сельсовета за 2013 год по кодам классификации доходов бюджетов согласно приложению 1;</w:t>
      </w:r>
    </w:p>
    <w:p>
      <w:pPr>
        <w:pStyle w:val="Normal"/>
        <w:rPr/>
      </w:pPr>
      <w:r>
        <w:rPr/>
        <w:t xml:space="preserve">   </w:t>
      </w:r>
      <w:r>
        <w:rPr/>
        <w:t>2) по расходам бюджета Костянского сельсовета за 2013 год по разделам, подразделам классификации расходов бюджетов согласно приложению 2;</w:t>
      </w:r>
    </w:p>
    <w:p>
      <w:pPr>
        <w:pStyle w:val="Normal"/>
        <w:rPr/>
      </w:pPr>
      <w:r>
        <w:rPr/>
        <w:t xml:space="preserve">   </w:t>
      </w:r>
      <w:r>
        <w:rPr/>
        <w:t>3) по расходам бюджета Костянского сельсовета за 2013 год по ведомственной структуре расходов бюджета Костянского сельсовета согласно приложению 3;</w:t>
      </w:r>
    </w:p>
    <w:p>
      <w:pPr>
        <w:pStyle w:val="Normal"/>
        <w:rPr/>
      </w:pPr>
      <w:r>
        <w:rPr/>
        <w:t xml:space="preserve">   </w:t>
      </w:r>
      <w:r>
        <w:rPr/>
        <w:t>4) по источникам финансирования дефицита бюджета Костянского сельсовета за 2013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стянского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Совета от  23.04.2014  № 7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по кодам бюджетной классификации дох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Костянского Сельсовета за 2013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5040"/>
        <w:gridCol w:w="1134"/>
        <w:gridCol w:w="1134"/>
        <w:gridCol w:w="972"/>
      </w:tblGrid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назн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исле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5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1. НАЛОГИ НА ДО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1 02000 01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ов в соответствии с ст.227,227/1,228 Налогового кодекса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4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. 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7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.1. 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2.2. Земельный нало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10 0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13 10 1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2.1.1.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0 0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4020 01 1000 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.1. Доходы, получаемые в виде арендной либо иной платы за передачу в возмещение 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4.1.2.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12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.5. 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1.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2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7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2407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6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1001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1. 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1. 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2. 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2.1. 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 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4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20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2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1. Межбюджетный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2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4012 10 0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1.1. 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4999 00 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3.2. 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7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4999 10 000 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3.2.1. 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7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0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42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8 90 00000 00 0000 0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2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 решению Костянского сельсовета 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от  23.04.2014     № 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и подразделам , целевым статьям и расходам классификации расходов бюджета Костянского сельсовета на 2013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1440"/>
        <w:gridCol w:w="900"/>
        <w:gridCol w:w="1080"/>
        <w:gridCol w:w="1080"/>
        <w:gridCol w:w="416"/>
        <w:gridCol w:w="484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сполне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% исполн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6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ункционирование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3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53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содержание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одержание сельск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1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1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2 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1 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1 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1 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1 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1 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6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70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70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0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оинские формирования (органы, подразделе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6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7 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6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7 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2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7 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72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7 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4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7 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4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8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8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72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18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7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ые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0 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1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1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351 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600 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Социальное пособие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50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Пособие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505 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4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К решению Костя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Совета  от  23.04.2014  года   № 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расходов бюджета Костянского сельсовета по ведомственной </w:t>
      </w:r>
    </w:p>
    <w:p>
      <w:pPr>
        <w:pStyle w:val="Normal"/>
        <w:jc w:val="center"/>
        <w:rPr/>
      </w:pPr>
      <w:r>
        <w:rPr/>
        <w:t>структуре расходов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720"/>
        <w:gridCol w:w="1260"/>
        <w:gridCol w:w="720"/>
        <w:gridCol w:w="1080"/>
        <w:gridCol w:w="900"/>
        <w:gridCol w:w="239"/>
        <w:gridCol w:w="661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льск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ие формирования (органы, подразделе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проведение мероприятий по обеспечению пожарной безопасности в населенных пунктах Ниже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8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 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пособие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обие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5 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4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стянского сельского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от  23.04.2014  года  № 7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Костянского  Сельсовета </w:t>
      </w:r>
    </w:p>
    <w:p>
      <w:pPr>
        <w:pStyle w:val="ConsNormal"/>
        <w:tabs>
          <w:tab w:val="clear" w:pos="708"/>
          <w:tab w:val="left" w:pos="9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дефицитов бюджетов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08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0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6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ные источники внутреннего финансирования дефицито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6 05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077" w:right="794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32"/>
      <w:szCs w:val="24"/>
    </w:rPr>
  </w:style>
  <w:style w:type="character" w:styleId="2">
    <w:name w:val="Заголовок 2 Знак"/>
    <w:basedOn w:val="Style11"/>
    <w:qFormat/>
    <w:rPr>
      <w:sz w:val="32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6:00Z</dcterms:created>
  <dc:creator>agp92</dc:creator>
  <dc:description/>
  <cp:keywords/>
  <dc:language>en-US</dc:language>
  <cp:lastModifiedBy>user</cp:lastModifiedBy>
  <cp:lastPrinted>2014-04-28T14:44:00Z</cp:lastPrinted>
  <dcterms:modified xsi:type="dcterms:W3CDTF">2015-05-11T10:11:00Z</dcterms:modified>
  <cp:revision>51</cp:revision>
  <dc:subject/>
  <dc:title>Администрация _______________________________</dc:title>
</cp:coreProperties>
</file>