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>
          <w:sz w:val="32"/>
          <w:szCs w:val="32"/>
        </w:rPr>
        <w:t>Администрация  Костянского сельсовета                          Шатковского</w:t>
      </w:r>
      <w:r>
        <w:rPr>
          <w:sz w:val="32"/>
          <w:szCs w:val="32"/>
          <w:lang w:val="ru-RU"/>
        </w:rPr>
        <w:t xml:space="preserve"> муниципального </w:t>
      </w:r>
      <w:r>
        <w:rPr>
          <w:sz w:val="32"/>
          <w:szCs w:val="32"/>
        </w:rPr>
        <w:t xml:space="preserve"> района Нижегородской области</w:t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/>
      </w:pPr>
      <w:r>
        <w:rPr>
          <w:rFonts w:eastAsia="Cambria"/>
          <w:i w:val="false"/>
          <w:spacing w:val="20"/>
          <w:sz w:val="40"/>
          <w:szCs w:val="32"/>
          <w:lang w:val="ru-RU"/>
        </w:rPr>
        <w:t xml:space="preserve">                                    </w:t>
      </w:r>
      <w:r>
        <w:rPr>
          <w:i w:val="false"/>
          <w:spacing w:val="20"/>
          <w:sz w:val="40"/>
          <w:szCs w:val="32"/>
        </w:rPr>
        <w:t>ПОСТАНОВЛЕНИЕ</w:t>
      </w:r>
      <w:r>
        <w:rPr/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9.12.20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1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b w:val="false"/>
                <w:sz w:val="28"/>
                <w:szCs w:val="28"/>
              </w:rPr>
              <w:t>Об утверждении целевой программы "По формированию и воспитанию у населения ответственного отношения в сохранении чистоты и порядка на территории  Костянского сельского поселения  на  2013-2015 годы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 № 131 – ФЗ «Об общих принципах организации местного самоуправления в Российской Федерации» подпунктом 19 пункта 1 статьи 14 и Уставом  Костянского сельсовета, в целях совершенствования системы комплексного благоустройства муниципального образования « Костянское  сельское поселения.</w:t>
      </w:r>
    </w:p>
    <w:p>
      <w:pPr>
        <w:pStyle w:val="Style16"/>
        <w:jc w:val="both"/>
        <w:rPr/>
      </w:pPr>
      <w:r>
        <w:rPr/>
        <w:t>Утвердить  целевую программу "</w:t>
      </w:r>
      <w:r>
        <w:rPr>
          <w:smallCaps/>
        </w:rPr>
        <w:t xml:space="preserve"> по формированию и воспитанию у на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ответственного отношения в сохранении чистоты и порядка на территории  Костянского  поселения  на 2013 -2015 годы »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Главному бухгалтеру  администрации Костянского сельского поселения  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дяевой Н.А. при  формировании бюджета  Костянского сельского поселения на 2013-2015 годы предусматривать ассигнования на реализацию  целевой программы   по формированию и воспитанию у населения ответственного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 в сохранении чистоты и порядка на территории Костянского  поселения  на 2013-2015 годы .  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в ходе реализации  программы 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обнародованию на информационных щитах 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настоящего постановления оставляю за соб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  <w:tab w:val="center" w:pos="4818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остянского сельсовета:                                                               А.А.Скрип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 xml:space="preserve"> </w:t>
      </w:r>
      <w:r>
        <w:rPr/>
        <w:t>Приложение  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/>
        <w:t>от 09.12.2013 г № 11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"По формированию и воспитанию у населения ответственного отношения в сохранении чистоты и порядка на территории  Костянского сельского поселения  на  2013-2015 годы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спорт  целевой программы</w:t>
      </w:r>
      <w:r>
        <w:rPr>
          <w:b/>
          <w:sz w:val="28"/>
          <w:szCs w:val="28"/>
        </w:rPr>
        <w:t xml:space="preserve"> «По формированию и воспитанию у населения ответственного отношения в сохранении чистоты и порядка на территории  Костянского сельского поселения  на 2013-2015 годы 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«По формированию и воспитанию у населения ответственного отношения в сохранении чистоты и порядка на территории  Костянского сельского поселения  на 2013-2015 годы "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(далее - Программа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, Устав  Костян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Костянского сельского поселения , МУП   « Практик 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Администрация Костя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П « Практик 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Администрация Костян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и воспитание у населения ответственного отношения в сохранении чистоты и порядка территории Костянского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мероприятия по удалению сухостойных, больных и аварийных деревьев около частных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санитарной очистке территории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озеленению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благоустройству кладбищ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ликвидации несанкционированных свал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я по скашиванию травы в летний период придомовых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вка цветников возле жилых дом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точниками финансирования мероприятий Программы являются средства бюджетов разных уров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Определение перспективы улучшения благоустройства муниципального образования « Костянское сельское поселение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витие жителям муниципального образования любви и уважения к своему селу, к соблюдению чистоты и порядка на территории муниципального образования «Костянское  сельское по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ликвидация несанкционированных свал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Костянского сельского поселения</w:t>
            </w:r>
          </w:p>
        </w:tc>
      </w:tr>
    </w:tbl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/>
        <w:t>Природно-климатические условия Костянского 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 xml:space="preserve">Муниципальное образование «Костянское сельское поселение» включает в себя 7 населенных пунктов (с.Костянка, с.Бритово,с.Большие Печерки, д.Малые Печерки ,с.п.Калиновка, Неледино,  д.Малая Якшень ), в них существуют зоны застройки частного сектора. 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В настоящее время население поселения составляет  1075 чел, частный жилфонд составляет 613  домов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Снижением уровня общей культуры населения, выражающимся в отсутствии бережного отношения к объектам муниципальной собственности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Style16"/>
        <w:spacing w:before="0" w:after="0"/>
        <w:jc w:val="both"/>
        <w:rPr/>
      </w:pPr>
      <w:r>
        <w:rPr/>
        <w:t xml:space="preserve">      </w:t>
      </w:r>
      <w:r>
        <w:rPr/>
        <w:t>Для решения данной проблемы требуется участие и взаимодействие органов местного самоуправления Костянского сельсовет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, ЦЕЛЕВЫЕ ИНДИКАТОРЫ И ПОКАЗАТЕЛИ ПРОГРАММЫ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Анализ существующего положения в комплексном благоустройстве населенных пунктов 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sz w:val="28"/>
          <w:szCs w:val="28"/>
        </w:rPr>
        <w:t xml:space="preserve">2.2 </w:t>
      </w:r>
      <w:r>
        <w:rPr>
          <w:b/>
          <w:bCs/>
          <w:color w:val="000000"/>
          <w:sz w:val="28"/>
          <w:szCs w:val="28"/>
        </w:rPr>
        <w:t>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 администрации Костянского сельсовета есть предприятия, организации, учреждения, занимающиеся комплексным благоустройством на территории Костян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3.1.Озелен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а так же жителями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2.3.3 </w:t>
      </w:r>
      <w:r>
        <w:rPr>
          <w:b/>
          <w:bCs/>
          <w:color w:val="000000"/>
          <w:sz w:val="28"/>
          <w:szCs w:val="28"/>
        </w:rPr>
        <w:t>Привлечение жителей к участию в решении пробле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лагоустройства населенных пунктов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 создаются несанкционированные свалки мусора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3 - 2015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, «Лучший двор», «Лучшая улица» с привлечением жителей сел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формирование и воспитание у населения ответственного отношения в сохранении чистоты и порядк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ершенствование </w:t>
      </w:r>
      <w:r>
        <w:rPr>
          <w:rFonts w:cs="Times New Roman" w:ascii="Times New Roman" w:hAnsi="Times New Roman"/>
          <w:sz w:val="28"/>
          <w:szCs w:val="28"/>
        </w:rPr>
        <w:t>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уровня внешнего благоустройства и санитарного содержания населенных пунктов Костян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, ПЕРЕЧЕНЬ МЕРОПРИЯТИЙ С РАЗБИВКОЙ ПО ГОД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Мероприятия по ликвидации несанкционированных свалок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2. Проведение конкурсов на звание "Самый благоустроенный населенный пункт Костянского сельского поселения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13 год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2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Бюджет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shd w:fill="FFFF00" w:val="clear"/>
                <w:lang w:eastAsia="ar-SA"/>
              </w:rPr>
            </w:pPr>
            <w:r>
              <w:rPr>
                <w:sz w:val="28"/>
                <w:szCs w:val="28"/>
                <w:shd w:fill="FFFF00" w:val="clear"/>
                <w:lang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41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41.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4год</w:t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70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5год</w:t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05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Нормативное обеспечение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, ОРГАНИЗАЦИЯ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- Администрация Костя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Костя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Исполнитель Программы - Администрация Костянского сельского по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Костянское  сель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несанкционированных сва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 xml:space="preserve">редотвращение сокращения зелёных наса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лощади цветоч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/>
      </w:pPr>
      <w:r>
        <w:rPr/>
        <w:t>к  программе «Благоустройство территории Костянского сельского поселения на 2013 – 2015 годы»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6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7"/>
        <w:gridCol w:w="1965"/>
        <w:gridCol w:w="19"/>
        <w:gridCol w:w="1965"/>
        <w:gridCol w:w="20"/>
        <w:gridCol w:w="1417"/>
        <w:gridCol w:w="208"/>
        <w:gridCol w:w="76"/>
        <w:gridCol w:w="1134"/>
        <w:gridCol w:w="123"/>
        <w:gridCol w:w="140"/>
        <w:gridCol w:w="554"/>
        <w:gridCol w:w="22"/>
        <w:gridCol w:w="526"/>
        <w:gridCol w:w="174"/>
        <w:gridCol w:w="20"/>
        <w:gridCol w:w="806"/>
        <w:gridCol w:w="13"/>
        <w:gridCol w:w="25"/>
        <w:gridCol w:w="148"/>
        <w:gridCol w:w="264"/>
        <w:gridCol w:w="24"/>
        <w:gridCol w:w="530"/>
        <w:gridCol w:w="19"/>
        <w:gridCol w:w="155"/>
        <w:gridCol w:w="98"/>
        <w:gridCol w:w="479"/>
        <w:gridCol w:w="19"/>
        <w:gridCol w:w="66"/>
        <w:gridCol w:w="94"/>
        <w:gridCol w:w="378"/>
        <w:gridCol w:w="780"/>
        <w:gridCol w:w="71"/>
        <w:gridCol w:w="472"/>
      </w:tblGrid>
      <w:tr>
        <w:trPr>
          <w:trHeight w:val="529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тветственный исполнитель и соисполнитель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Цель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Сроки  исполнения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годы)</w:t>
            </w:r>
          </w:p>
        </w:tc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Источник финансирования.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бщая сумма, тыс.руб</w:t>
            </w:r>
          </w:p>
        </w:tc>
        <w:tc>
          <w:tcPr>
            <w:tcW w:w="39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Сумма по годам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тыс. руб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13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14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15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10 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72"/>
              <w:jc w:val="center"/>
              <w:rPr>
                <w:rFonts w:eastAsia="Batang;바탕"/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rFonts w:eastAsia="Batang;바탕"/>
                <w:b/>
                <w:i/>
                <w:u w:val="single"/>
                <w:lang w:eastAsia="ar-SA"/>
              </w:rPr>
            </w:r>
          </w:p>
        </w:tc>
      </w:tr>
      <w:tr>
        <w:trPr>
          <w:trHeight w:val="1434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Администрация Костянского  сельского поселени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е допущение возникновения лесных пожаров на территории поселения, привлечение общественности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13-2015</w:t>
            </w:r>
          </w:p>
        </w:tc>
        <w:tc>
          <w:tcPr>
            <w:tcW w:w="6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Без финансовых затрат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иквидация и рекультивация несанкционированных свал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Администрация Костянского сельского поселения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Благоустройство территори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013-2015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Местный бюджет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ржание и уход за кладбищ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Администрация Костянского сельского поселения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Благоустройство мест захорон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013-2015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Местный бюджет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29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ведение сходов граждан по организации сбора и вывоза ТБ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Администрация Костянского сельского посел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Информирование населени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013-2015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Без финансовых затрат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зготовление и установка информационных стендов, связанных с охраной окружающей сред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Администрация Костянского сельского поселения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Информирование насе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013-2015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Местный бюджет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15,0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5,0 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5.0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5.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Приобретение парковых клумб,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Администрация Костянского сельского поселения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Благоустройство территории поселени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013-2015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Местный бюджет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100.0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.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0.0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50.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6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Уборка территории поселения от сорной растительности и карантинных растений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 xml:space="preserve">Администрация Костянского сельского поселения  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едприятия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анитарная очистка территор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013-2015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Местный бюджет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210,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60.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70.0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80.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6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зеленение (приобретение и высадка деревьев и кустарников, устройство клумб, разбивка ал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Администрация Костянского сельского поселения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Улучшение состояния зеленого фонд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13-2015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.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.0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.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6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Проведение санитарной рубки сухих деревьев и кустарников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Костянского сельского поселения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Улучшение состояния зеленого фонд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13-2015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6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Экологическое просвещение и формирование экологической культуры. Обеспечение информацией о   </w:t>
              <w:br/>
              <w:t>состоянии окружающей</w:t>
              <w:br/>
              <w:t xml:space="preserve">среды 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Администрация Костянского  сельского поселения 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Формирование экологической культуры населени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13-2015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Без финансовых затрат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51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120"/>
              <w:ind w:left="283" w:firstLine="9"/>
              <w:rPr/>
            </w:pPr>
            <w:r>
              <w:rPr/>
              <w:t>Участие в районных экологических слета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Школьники поселен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Формирование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экологической культуры и активной жизненной позиции по отношению к глобальным экологическим проблемам стоящим перед человечеством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13-2015г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Без финансовых затрат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Изготовление полиграфической продукции (буклеты) по природоохранной тематике </w:t>
            </w:r>
            <w:r>
              <w:rPr/>
              <w:t xml:space="preserve">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Администрация Костянского  сельского поселения 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Формирован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экологической культуры насе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2013-2015г 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Местный бюджет 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1.0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1.0</w:t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1.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частие в природоохранн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операция «Жив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родник» (расчистка родников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участие в посадке зелёных насаждений (деревьев, кустарников, цветов и т.д.) в селах;</w:t>
              <w:br/>
            </w:r>
          </w:p>
          <w:p>
            <w:pPr>
              <w:pStyle w:val="Normal"/>
              <w:rPr/>
            </w:pPr>
            <w:r>
              <w:rPr/>
              <w:t>Участие в природоохранной деятельност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Население  Костянского сельского поселения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Формирован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экологической культуры насе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13-2015г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Без финансовых затрат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частие в районном туристическом слёт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ОУ Большепечерская СО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Формирован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экологической культуры личности детей и молодеж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ентябрь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13-2014г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Без финансовых затрат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</w:rPr>
              <w:t>ВСЕГО по программ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</w:rPr>
              <w:t>2 59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818,8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870,8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905,9 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2565</wp:posOffset>
                </wp:positionH>
                <wp:positionV relativeFrom="paragraph">
                  <wp:posOffset>47625</wp:posOffset>
                </wp:positionV>
                <wp:extent cx="10202545" cy="23158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2545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35pt;height:182.35pt;mso-wrap-distance-left:9.05pt;mso-wrap-distance-right:9.05pt;mso-wrap-distance-top:0pt;mso-wrap-distance-bottom:0pt;margin-top:3.75pt;mso-position-vertical-relative:text;margin-left: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18395</wp:posOffset>
                </wp:positionH>
                <wp:positionV relativeFrom="paragraph">
                  <wp:posOffset>4093210</wp:posOffset>
                </wp:positionV>
                <wp:extent cx="10323830" cy="45332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3830" cy="453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9pt;height:356.95pt;mso-wrap-distance-left:9.05pt;mso-wrap-distance-right:9.05pt;mso-wrap-distance-top:0pt;mso-wrap-distance-bottom:0pt;margin-top:322.3pt;mso-position-vertical-relative:text;margin-left:-7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Courier New" w:hAnsi="Courier New" w:cs="Courier New"/>
          <w:sz w:val="28"/>
          <w:szCs w:val="28"/>
          <w:lang w:eastAsia="ar-SA"/>
        </w:rPr>
      </w:pPr>
      <w:r>
        <w:rPr>
          <w:rFonts w:cs="Courier New" w:ascii="Courier New" w:hAnsi="Courier New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2565</wp:posOffset>
                </wp:positionH>
                <wp:positionV relativeFrom="paragraph">
                  <wp:posOffset>47625</wp:posOffset>
                </wp:positionV>
                <wp:extent cx="10202545" cy="75596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254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35pt;height:595.25pt;mso-wrap-distance-left:9.05pt;mso-wrap-distance-right:9.05pt;mso-wrap-distance-top:0pt;mso-wrap-distance-bottom:0pt;margin-top:3.75pt;mso-position-vertical-relative:text;margin-left: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bullet"/>
      <w:lvlText w:val=""/>
      <w:lvlJc w:val="left"/>
      <w:pPr>
        <w:tabs>
          <w:tab w:val="num" w:pos="3240"/>
        </w:tabs>
        <w:ind w:left="3240" w:hanging="12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pacing w:val="20"/>
      <w:sz w:val="32"/>
      <w:szCs w:val="20"/>
      <w:lang w:val="en-U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8">
    <w:name w:val="Заголовок 8 Знак"/>
    <w:qFormat/>
    <w:rPr>
      <w:b/>
      <w:spacing w:val="20"/>
      <w:sz w:val="32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ascii="Saloon;Times New Roman" w:hAnsi="Saloon;Times New Roman" w:cs="Saloon;Times New Roman"/>
      <w:spacing w:val="30"/>
      <w:sz w:val="4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84" w:after="84"/>
      <w:ind w:firstLine="24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Printc">
    <w:name w:val="printc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49:00Z</dcterms:created>
  <dc:creator>User</dc:creator>
  <dc:description/>
  <cp:keywords/>
  <dc:language>en-US</dc:language>
  <cp:lastModifiedBy>user</cp:lastModifiedBy>
  <cp:lastPrinted>2013-12-09T13:20:00Z</cp:lastPrinted>
  <dcterms:modified xsi:type="dcterms:W3CDTF">2013-12-09T09:24:00Z</dcterms:modified>
  <cp:revision>32</cp:revision>
  <dc:subject/>
  <dc:title/>
</cp:coreProperties>
</file>