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9928" w:hRule="atLeast"/>
        </w:trPr>
        <w:tc>
          <w:tcPr>
            <w:tcW w:w="10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641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8" r="-2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41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Администрация  Костянского сельсовета                          Шатковского района Нижегородской области</w:t>
            </w:r>
          </w:p>
          <w:p>
            <w:pPr>
              <w:pStyle w:val="Heading2"/>
              <w:spacing w:before="120" w:after="240"/>
              <w:rPr/>
            </w:pPr>
            <w:r>
              <w:rPr/>
              <w:t>ПОСТАНОВЛЕНИЕ</w:t>
              <w:tab/>
            </w:r>
          </w:p>
          <w:tbl>
            <w:tblPr>
              <w:tblW w:w="7740" w:type="dxa"/>
              <w:jc w:val="left"/>
              <w:tblInd w:w="10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2700"/>
              <w:gridCol w:w="1800"/>
            </w:tblGrid>
            <w:tr>
              <w:trPr>
                <w:trHeight w:val="368" w:hRule="atLeast"/>
                <w:cantSplit w:val="true"/>
              </w:trPr>
              <w:tc>
                <w:tcPr>
                  <w:tcW w:w="324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7.04.2013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180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6300" w:type="dxa"/>
              <w:jc w:val="left"/>
              <w:tblInd w:w="1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0"/>
            </w:tblGrid>
            <w:tr>
              <w:trPr>
                <w:trHeight w:val="1368" w:hRule="atLeast"/>
              </w:trPr>
              <w:tc>
                <w:tcPr>
                  <w:tcW w:w="63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Об утверждении  перечня автомобильных  дорог местного значения и присвоении им идентификационных номер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7"/>
            </w:tblGrid>
            <w:tr>
              <w:trPr>
                <w:trHeight w:val="9928" w:hRule="atLeast"/>
              </w:trPr>
              <w:tc>
                <w:tcPr>
                  <w:tcW w:w="101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  рамках реализации полномочий ,предусмотренных пунктом 5 части 1 статьи 14 Федерального Закона от 06.10.2003 г № 131  ФЗ «Об общих принципах организации местного самоуправления в Российской Федерации»,в соответствии с частью 9 статьи 5, частью 8 статьи 6,пунктом 3 части6 статьи 8,пунктом 5 статьи 13 Федерального закона от 8 ноября 2007 года № 257-ФЗ « Об автомобильных дорогах и о дорожной деятельности в Российской Федерации»,Правилами присвоения автомобильным дорогам идентификационных номеров, утвержденных Приказом Минтранса Российской Федерации от 07.02.2007 г № 16,Правилами классификации автомобильных дорог, утвержденными Постановлением  Правительства Российской Федерации от 28.09.2009 г № 767 ,Правилами формирования и ведения Единого государственного реестра автомобильных дорог, утвержденными Приказом Минтранса Российской Федерации от 20.05.2009 г № 80, руководствуясь Уставом Костянского сельсове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СТАНОВЛЯЮ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Утвердить Перечень автомобильных дорог местного значения ,расположенных в  границах Костянского сельского поселе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Присвоить автомобильным дорогам местного значения идентификационные номера, указанные в Перечн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Настоящее постановление вступает в силу с момента его обнародовани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Контроль за выполнение настоящего Постановления оставляю за собо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лава администр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стянского сельсовета:                                                             А.А.Скрип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210" w:leader="none"/>
                    </w:tabs>
                    <w:autoSpaceDE w:val="false"/>
                    <w:outlineLvl w:val="1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right"/>
                    <w:outlineLvl w:val="1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567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sz w:val="32"/>
      <w:lang w:val="en-US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4:22:00Z</dcterms:created>
  <dc:creator/>
  <dc:description/>
  <cp:keywords/>
  <dc:language>en-US</dc:language>
  <cp:lastModifiedBy>user</cp:lastModifiedBy>
  <cp:lastPrinted>2013-01-14T10:30:00Z</cp:lastPrinted>
  <dcterms:modified xsi:type="dcterms:W3CDTF">2013-04-17T07:37:00Z</dcterms:modified>
  <cp:revision>30</cp:revision>
  <dc:subject/>
  <dc:title> </dc:title>
</cp:coreProperties>
</file>