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 Костянского сельсовета                         </w:t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атковского муниципального района Нижегородской области</w:t>
      </w:r>
    </w:p>
    <w:p>
      <w:pPr>
        <w:pStyle w:val="Heading2"/>
        <w:spacing w:before="120" w:after="240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6.09.20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«  </w:t>
            </w:r>
            <w:r>
              <w:rPr>
                <w:rFonts w:cs="Arial" w:ascii="Arial" w:hAnsi="Arial"/>
                <w:b/>
              </w:rPr>
              <w:t>Об утвержден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ожения о муниципальной долговой книге  Костянского 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тковского муниципального рай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9928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о статьей 121 Бюджетного кодекса Российской Федерации и в целях совершенствования системы управления муниципальным долгом  Костянского  сельсовета Шатковского муниципального района, администрация постановляет: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твердить прилагаемое Положение о муниципальной долговой книге  Костянского  сельсовета Шатковского муниципального района согласно приложению.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нтроль за исполнением данного постановления оставляю за собой.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стоящие постановление вступает в силу со дня его обнародования.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янского сельсовета:                                                          А.А.Скрип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остановлением администрации  Костянского  сельсовета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 26 » сентября  2014 г. № 45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о муниципальной долговой книге Костянского  сельсовета Шатковского муниципального райо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1. Настоящие Положение определяет процедуру регистрации и учета муниципального долга  Костянского сельсовета  Шатковского муниципального района и  операции по его привлечению, обслуживанию и погашению в муниципальной долговой книге   Костянского  сельсовета Шатковского муниципального район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2. Муниципальная долговая книга  Костянского  сельсовета Шатковского муниципального района (далее-долговая книга) – систематизированный свод информации о долговых обязательствах поселения, составляющих муниципальный долг Костянского  сельсовета Шатковского муниципального район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долговую книгу вносятся сведения об объеме долговых обязательств Костянского  сельсовета Шатковского муниципального района по видам этих обязательств, о дате их возникновения и исполнения полностью или частично, формах обеспечения обязательств, а также другая информация, состав которой, порядок и срок ее внесения в долговую книгу устанавливается администрацией Костянского  сельсовета Шатковского муниципального района (далее -  Костянский  сельсовет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одержание муниципальной долговой книги Костянского  сельсовет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1. Долговая книга включает в себя следующие разделы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кредиты коммерческих банк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муниципальные ценные бумаг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бюджетные ссуды и бюджетные кредиты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.2. По каждому виду долгового обязательства Костянского  сельсовета обязательному отражению в долговой книге подлежит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2.1. Для долгового обязательства в виде кредита коммерческого банка, бюджетной ссуды и бюджетного кредита (приложение № 1, 4 к настоящему Положению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регистрации долгового обязательства и его порядковый номер в соответствующем разделе долгов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наименование, номер и дата принятия правового акта Костянского сельсовета, в соответствии с которым возникло обязательств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, номер и дата заключения договора, которым оформлено обязательств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е наименование кредито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алюта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обязательства по договор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процентной ставке или ставках, комиссиях и иных выплатах по обслуживанию обязательства, предусмотренного договор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фик погашения обязательства (дата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фик обслуживания обязательства (дата или период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фактически совершенных операциях по погашению и обслуживанию обязательства (дата и объем платежа, реквизиты платежного документа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чание: наименование, номер и дата договора и правового акта (при необходимости) об изменении условий обяз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ного исполнения или прекращения действия долгового обязательства в долговой книге делается запись "Погашен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2.2. Для долгового обязательства в виде муниципальных  ценных бумаг (</w:t>
      </w:r>
      <w:hyperlink w:anchor="Par197">
        <w:r>
          <w:rPr>
            <w:rStyle w:val="InternetLink"/>
            <w:rFonts w:cs="Arial" w:ascii="Arial" w:hAnsi="Arial"/>
            <w:color w:val="0000FF"/>
          </w:rPr>
          <w:t>приложение № 2</w:t>
        </w:r>
      </w:hyperlink>
      <w:r>
        <w:rPr>
          <w:rFonts w:cs="Arial" w:ascii="Arial" w:hAnsi="Arial"/>
        </w:rPr>
        <w:t xml:space="preserve"> к настоящему Положению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регистрации долгового обязательства и его порядковый номер в соответствующем разделе долговой кни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й регистрационный номер выпуска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ативный правовой акт, который утверждает генеральные условия эмиссии (с указанием даты и номера акта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государственной регистрации условий эмиссии, регистрационный номер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ативный правовой акт, которым утверждено решение о выпуске (с указанием даты и номера акта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алюта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и вид ценной бума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выпуска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раметры выпуска ценных бумаг (размещение, обращение, погашение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ия на владельцев ценных бумаг (при наличии таковых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инальная стоимость одной ценной бума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явленный объем эмиссии (дополнительного выпуска) ценных бумаг по номинальной сто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ы размещения, доразмещения, выкупа и фактического погашения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ы размещения, доразмещения, выкупа и погашения ценных бумаг по номинальной сто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а в процентах от номинальной стоимости по доразмещенным ценным бумага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нтная ставка купонного дохо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упонный доход в расчете на одну ценную бумаг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исконт на одну ценную бумаг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организатора торговли на рынке ценных бумаг, регистратора или депозитария, генерального агента (агента) по размещению ценных бума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иодичность выплат купонного дохо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выплате дохода по ценным бумагам (выплаченная сумма купонного дохода, сумма дисконта при погашении (выкупе) ценных бумаг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ая сумма расходов на обслуживание облигационного займ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долга по ценным бумагам по номинальной сто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ч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ного исполнения или прекращения действия долгового обязательства в долговой книге делается запись "Погашен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2.3. Для долгового обязательства в виде муниципальной гарантии (</w:t>
      </w:r>
      <w:hyperlink w:anchor="Par313">
        <w:r>
          <w:rPr>
            <w:rStyle w:val="InternetLink"/>
            <w:rFonts w:cs="Arial" w:ascii="Arial" w:hAnsi="Arial"/>
            <w:color w:val="0000FF"/>
          </w:rPr>
          <w:t>приложение № 3</w:t>
        </w:r>
      </w:hyperlink>
      <w:r>
        <w:rPr>
          <w:rFonts w:cs="Arial" w:ascii="Arial" w:hAnsi="Arial"/>
        </w:rPr>
        <w:t xml:space="preserve"> к настоящему Положению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регистрации долгового обязательства и его порядковый номер в соответствующем разделе долговой кни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, номер и дата принятия правового акта, в соответствии с которым возникло обязательств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е наименование заемщика (принципала), кредитора (бенефициара) по основному обязательств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, номер и дата заключения договора, которым оформлено основное обязательство, обеспечиваемое гарантией, а также и наименование, номер и дата договоров и правового акта (при необходимости) об изменении условий основн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, номер и дата заключения договора о предоставлении гарантии и об условиях предоставления гарантии, а также наименование, номер и дата договоров и правового акта (при необходимости) об изменении условий предоставления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предоставления гарантии, включая описание и стоимость предоставленного принципалом обеспе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 действия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алюта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фактически совершенных операциях по исполнению гарантии (исполнитель: принципал (заемщик) либо гарант, дата и объем платежа, реквизиты платежного документ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ного исполнения или прекращения действия долгового обязательства в долговой книге делается запись "Погашен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3. Общая сумма муниципальных гарантий включается в состав муниципального долга Костянского 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 исполнении получателем гарантии либо гарантом обязательств перед третьим лицом в полном объеме, то есть на всю сумму гарантированных обязательств, на соответствующую сумму сокращается муниципальный долг Костя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случае исполнения получателем муниципальных гарантий либо гарантом обязательств частично (не в полном объеме) муниципальный долг Костянского сельсовета не сокращается до полного исполнения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 использовании заемщиком средств, полученных под муниципальную гарантию Костянского сельсовета, частично (не в полном объеме) объем муниципальной гарантии отражается в долговой книге в полном объеме по договору (на всю сумму, предусмотренную в договоре муниципальной гарант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ведение в соответствие сумм муниципальной гарантии с учетом фактически использованных сумм проводится путем подписания соглашения о сокращении объема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 Все муниципальные  долговые обязательства Костянского сельсовета, не исполненные (не прекращенные) на конец отчетного периода, отражаются в Сводном отчете о состоянии муниципального долга Костянского сельсовета и расходах на его обслуживание (</w:t>
      </w:r>
      <w:hyperlink w:anchor="Par394">
        <w:r>
          <w:rPr>
            <w:rStyle w:val="InternetLink"/>
            <w:rFonts w:cs="Arial" w:ascii="Arial" w:hAnsi="Arial"/>
            <w:color w:val="0000FF"/>
          </w:rPr>
          <w:t>приложение № 5</w:t>
        </w:r>
      </w:hyperlink>
      <w:r>
        <w:rPr>
          <w:rFonts w:cs="Arial" w:ascii="Arial" w:hAnsi="Arial"/>
        </w:rPr>
        <w:t xml:space="preserve">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3. Порядок ведения муниципальной долговой книги Костян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Долговая книга ведется в бумажном и электронном виде. Долговая книга на бумажном носителе распечатывается по состоянию на каждую отчетную дату (1-е число меся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Долговая книга, содержащая письменную информацию о долговых обязательствах Костянского  сельсовета, по состоянию на каждое первое число месяца распечатывается не позднее 5-го числа месяца, следующего за отчетным, и подписывается главой администрации (или заместителем) и главным бухгалтером администрации Костянского  сельсовета. Долговая книга на бумажном носителе должна быть пронумерована, прошнурована, скреплена гербовой печатью администрации Костянского 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Регистрация и учет информации о долговых обязательствах осуществляются в валюте обязательства, если иное не предусмотрено нормативным правовым актом Российской Федерации. Долговые обязательства в иностранной валюте дополнительно пересчитываются в валюту Российской Федерации по официальному курсу Центрального банка Российской Федерац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Регистрация в долговой книге и внесение в нее первоначальных сведений о долговом обязательстве или сведений об изменении условий долгового обязательства осуществляются в течение трех дней со дня возникновения или изменения обязательства в соответствии с оригиналами или копиями договора и иных документов, являющихся основанием возникновения или изменения обяз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5. Каждое долговое обязательство регистрируется под номером, присвоенным ему в хронологическом порядке в рамках соответствующего раздела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6. Внесение в долговую книгу сведений об операциях, связанных с привлечением заемных средств, погашением и обслуживанием долгового обязательства, осуществляется в течение трех рабочих дней со дня их совершения в соответствии с оригиналами или копиями первичных бухгалтерских документов, подтверждающих их совер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7. Внесение в долговую книгу сведений об операциях по муниципальной гарантии, касающихся возникновения основного обязательства, его погашения и обслуживания самим принципалом (заемщиком), осуществляется в течение трех рабочих дней после получения соответствующей информации от принцип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8. Получатель муниципальной гарантии (принципал) в течение 3 рабочих дней обязан представить в администрацию Костянского сельсовета информацию о совершении операций, связанных с возникновением, обслуживанием и погашением основного долгового обязательства, по которому была предоставлена гарантия, с приложением копий бухгалтерских и иных документов, подтверждающих их совер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9. Дополнительно администрация Костянского сельсовета ежемесячно ведется Платежный календарь предстоящих платежей по погашению муниципального долга Костянского  сельсовета (</w:t>
      </w:r>
      <w:hyperlink w:anchor="Par477">
        <w:r>
          <w:rPr>
            <w:rStyle w:val="InternetLink"/>
            <w:rFonts w:cs="Arial" w:ascii="Arial" w:hAnsi="Arial"/>
            <w:color w:val="0000FF"/>
          </w:rPr>
          <w:t>приложение № 6</w:t>
        </w:r>
      </w:hyperlink>
      <w:r>
        <w:rPr>
          <w:rFonts w:cs="Arial" w:ascii="Arial" w:hAnsi="Arial"/>
        </w:rPr>
        <w:t xml:space="preserve">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4. Предоставление информации и отчетности о состоянии и изменен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 дол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Информация, содержащаяся в долговой книге, являет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2. Информация и отчетность о состоянии и изменении муниципального долга Костянского сельсовета подлежат обязательной передаче  с месячной, квартальной и годовой отчетностью в управление финансов администрации Шатк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3. Кредиторы Костянского сельсовета и кредиторы получателей муниципальных гарантий Костянского сельсовета имеют право получить документ, подтверждающий регистрацию долгового обязательства, в форме выписки из долговой книги согласно (</w:t>
      </w:r>
      <w:hyperlink w:anchor="Par526">
        <w:r>
          <w:rPr>
            <w:rStyle w:val="InternetLink"/>
            <w:rFonts w:cs="Arial" w:ascii="Arial" w:hAnsi="Arial"/>
            <w:color w:val="0000FF"/>
          </w:rPr>
          <w:t>приложению № 7</w:t>
        </w:r>
      </w:hyperlink>
      <w:r>
        <w:rPr>
          <w:rFonts w:cs="Arial" w:ascii="Arial" w:hAnsi="Arial"/>
        </w:rPr>
        <w:t xml:space="preserve"> к настоящему Положению). Выписка из долговой книги предоставляется на основании письменного запроса за подписью уполномоченного лица креди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4. Администрация Костянского сельсовета на основе данных долговой книги формирует отчет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5. Администрация Костянского сельсовета на основе данных долговой книги Костянского сельсовета формирует и публикует аналитическую информацию о состоянии муниципального долга  Костя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муниципальной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сельсовета Шат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КРЕДИТАМ КОММЕРЧЕСКИХ БАНКОВ И ИНЫХ КРЕДИТ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остоянию на 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48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4"/>
        <w:gridCol w:w="1056"/>
        <w:gridCol w:w="1248"/>
        <w:gridCol w:w="960"/>
        <w:gridCol w:w="960"/>
        <w:gridCol w:w="960"/>
        <w:gridCol w:w="1152"/>
        <w:gridCol w:w="960"/>
        <w:gridCol w:w="1056"/>
        <w:gridCol w:w="1152"/>
        <w:gridCol w:w="1056"/>
        <w:gridCol w:w="768"/>
        <w:gridCol w:w="1056"/>
        <w:gridCol w:w="864"/>
        <w:gridCol w:w="768"/>
      </w:tblGrid>
      <w:tr>
        <w:trPr>
          <w:trHeight w:val="480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и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N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ю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и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)</w:t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фактичес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ных операциях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32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роцентов</w:t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ложению о муниципальной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 сельсовета Шатк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0" w:name="Par197"/>
      <w:bookmarkEnd w:id="0"/>
      <w:r>
        <w:rPr>
          <w:rFonts w:cs="Arial" w:ascii="Arial" w:hAnsi="Arial"/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МУНИЦИПАЛЬНЫМ ЦЕННЫМ БУМАГ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остоянию на 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345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04"/>
        <w:gridCol w:w="1521"/>
        <w:gridCol w:w="1404"/>
        <w:gridCol w:w="1521"/>
        <w:gridCol w:w="1521"/>
        <w:gridCol w:w="1521"/>
        <w:gridCol w:w="1872"/>
        <w:gridCol w:w="1638"/>
        <w:gridCol w:w="1053"/>
      </w:tblGrid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к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о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миссии (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номе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мисс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о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е (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номе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)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ю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ст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упон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н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8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04"/>
        <w:gridCol w:w="1287"/>
        <w:gridCol w:w="1287"/>
        <w:gridCol w:w="1521"/>
        <w:gridCol w:w="1521"/>
        <w:gridCol w:w="1521"/>
        <w:gridCol w:w="1989"/>
        <w:gridCol w:w="2457"/>
      </w:tblGrid>
      <w:tr>
        <w:trPr/>
        <w:tc>
          <w:tcPr>
            <w:tcW w:w="3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выпуска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ль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 (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овых)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и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л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и</w:t>
            </w:r>
          </w:p>
        </w:tc>
        <w:tc>
          <w:tcPr>
            <w:tcW w:w="1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 бума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ный 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полни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 бума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и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0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04"/>
        <w:gridCol w:w="1170"/>
        <w:gridCol w:w="1287"/>
        <w:gridCol w:w="1404"/>
        <w:gridCol w:w="819"/>
        <w:gridCol w:w="1521"/>
        <w:gridCol w:w="1404"/>
        <w:gridCol w:w="819"/>
        <w:gridCol w:w="1404"/>
        <w:gridCol w:w="1170"/>
      </w:tblGrid>
      <w:tr>
        <w:trPr/>
        <w:tc>
          <w:tcPr>
            <w:tcW w:w="3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азмещение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уп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а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о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у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у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а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д.мм.гг)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0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87"/>
        <w:gridCol w:w="1404"/>
        <w:gridCol w:w="1053"/>
        <w:gridCol w:w="1170"/>
        <w:gridCol w:w="1287"/>
        <w:gridCol w:w="1287"/>
        <w:gridCol w:w="1287"/>
        <w:gridCol w:w="1872"/>
        <w:gridCol w:w="1521"/>
        <w:gridCol w:w="936"/>
      </w:tblGrid>
      <w:tr>
        <w:trPr/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гацию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аген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з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я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ын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ч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а</w:t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вы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а по цен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м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г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а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цен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м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и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ыкуп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муниципальной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 сельсовета Шат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1" w:name="Par313"/>
      <w:bookmarkEnd w:id="1"/>
      <w:r>
        <w:rPr>
          <w:rFonts w:cs="Arial" w:ascii="Arial" w:hAnsi="Arial"/>
          <w:b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ПО МУНИЦИПАЛЬНЫМ ГАРАНТИЯМ  КОСТЯНСКОГО 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остоянию 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473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2"/>
        <w:gridCol w:w="1378"/>
        <w:gridCol w:w="1166"/>
        <w:gridCol w:w="1484"/>
        <w:gridCol w:w="1590"/>
        <w:gridCol w:w="1272"/>
        <w:gridCol w:w="1166"/>
        <w:gridCol w:w="1060"/>
        <w:gridCol w:w="1060"/>
        <w:gridCol w:w="954"/>
        <w:gridCol w:w="742"/>
        <w:gridCol w:w="1590"/>
      </w:tblGrid>
      <w:tr>
        <w:trPr>
          <w:trHeight w:val="540" w:hRule="atLeast"/>
        </w:trPr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к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емщ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нципал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нефициар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е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ей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и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и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и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ю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ства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объем)</w:t>
            </w:r>
          </w:p>
        </w:tc>
      </w:tr>
      <w:tr>
        <w:trPr>
          <w:trHeight w:val="900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ла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А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муниципальной 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 сельсовета Шат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2" w:name="Par351"/>
      <w:bookmarkEnd w:id="2"/>
      <w:r>
        <w:rPr>
          <w:rFonts w:cs="Arial" w:ascii="Arial" w:hAnsi="Arial"/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БЮДЖЕТНЫМ ССУДАМ И БЮДЖЕТНЫМ КРЕДИТ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КОСТЯНСКОГО 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остоянию на 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48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4"/>
        <w:gridCol w:w="1056"/>
        <w:gridCol w:w="1248"/>
        <w:gridCol w:w="960"/>
        <w:gridCol w:w="960"/>
        <w:gridCol w:w="960"/>
        <w:gridCol w:w="1152"/>
        <w:gridCol w:w="960"/>
        <w:gridCol w:w="1056"/>
        <w:gridCol w:w="1152"/>
        <w:gridCol w:w="1056"/>
        <w:gridCol w:w="768"/>
        <w:gridCol w:w="1056"/>
        <w:gridCol w:w="864"/>
        <w:gridCol w:w="768"/>
      </w:tblGrid>
      <w:tr>
        <w:trPr>
          <w:trHeight w:val="480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N п/п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и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N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ю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ств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ства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и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)</w:t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фактичес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ных операциях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32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роцентов</w:t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муниципальной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 сельсовета Шатк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3" w:name="Par394"/>
      <w:bookmarkEnd w:id="3"/>
      <w:r>
        <w:rPr>
          <w:rFonts w:cs="Arial" w:ascii="Arial" w:hAnsi="Arial"/>
          <w:b/>
        </w:rPr>
        <w:t>СВОДНЫЙ ОТ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СОСТОЯНИИ МУНИЦИПАЛЬНОГО ДОЛГА  КОСТЯНСКОГО 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РАСХОДАХ НА ЕГО ОБСЛУЖИВА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рублей</w:t>
      </w:r>
    </w:p>
    <w:tbl>
      <w:tblPr>
        <w:tblW w:w="883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20"/>
        <w:gridCol w:w="864"/>
        <w:gridCol w:w="1056"/>
        <w:gridCol w:w="192"/>
        <w:gridCol w:w="864"/>
        <w:gridCol w:w="1344"/>
        <w:gridCol w:w="864"/>
        <w:gridCol w:w="960"/>
        <w:gridCol w:w="768"/>
      </w:tblGrid>
      <w:tr>
        <w:trPr>
          <w:trHeight w:val="320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ства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о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о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 средств</w:t>
            </w:r>
          </w:p>
        </w:tc>
      </w:tr>
      <w:tr>
        <w:trPr>
          <w:trHeight w:val="960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арастающ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м с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 по текущ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у</w:t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стра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ют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стающ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м с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8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муниципальный внутренний долг</w:t>
            </w:r>
          </w:p>
        </w:tc>
      </w:tr>
      <w:tr>
        <w:trPr>
          <w:trHeight w:val="80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      Креди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юджетные ссуд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       бюджет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Муницип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4.Муницип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 дол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Муниципальный внешний долг</w:t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дол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муниципальной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 сельсовета Шатк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4" w:name="Par477"/>
      <w:bookmarkEnd w:id="4"/>
      <w:r>
        <w:rPr>
          <w:rFonts w:cs="Arial" w:ascii="Arial" w:hAnsi="Arial"/>
          <w:b/>
        </w:rPr>
        <w:t>ПЛАТЕЖНЫЙ КАЛЕНДАРЬ ПРЕДСТОЯЩИХ ПЛАТЕЖЕ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ПО ПОГАШЕНИЮ МУНИЦИПАЛЬНОГО  ДОЛГА  КОСТЯНСКОГО 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остоянию на 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(дд.мм.гг) ________ руб./долл. СШ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5"/>
        <w:gridCol w:w="3627"/>
        <w:gridCol w:w="1053"/>
        <w:gridCol w:w="702"/>
        <w:gridCol w:w="1053"/>
        <w:gridCol w:w="819"/>
        <w:gridCol w:w="1287"/>
      </w:tblGrid>
      <w:tr>
        <w:trPr>
          <w:trHeight w:val="8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язательств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а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роче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ам)</w:t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ла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А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ла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А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е, в том числе: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х обязательств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, в том числе: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оммерческих банко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кредитных организаций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ссуды  и  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х обязательств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униципальный долг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муниципальной долговой книг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остянского  сельсовета Шатк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5" w:name="Par526"/>
      <w:bookmarkEnd w:id="5"/>
      <w:r>
        <w:rPr>
          <w:rFonts w:cs="Arial" w:ascii="Arial" w:hAnsi="Arial"/>
          <w:b/>
        </w:rPr>
        <w:t>ВЫПИС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МУНИЦИПАЛЬНОЙ ДОЛГОВОЙ КНИГИ КОСТЯНСКОГО 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остоянию на 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5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61"/>
        <w:gridCol w:w="1755"/>
        <w:gridCol w:w="1755"/>
        <w:gridCol w:w="1287"/>
      </w:tblGrid>
      <w:tr>
        <w:trPr>
          <w:trHeight w:val="1200" w:hRule="atLeast"/>
        </w:trPr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ые обязательств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ств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у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)</w:t>
            </w:r>
          </w:p>
        </w:tc>
      </w:tr>
      <w:tr>
        <w:trPr/>
        <w:tc>
          <w:tcPr>
            <w:tcW w:w="86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Муниципальный внутренний долг</w:t>
            </w:r>
          </w:p>
        </w:tc>
      </w:tr>
      <w:tr>
        <w:trPr>
          <w:trHeight w:val="400" w:hRule="atLeast"/>
        </w:trPr>
        <w:tc>
          <w:tcPr>
            <w:tcW w:w="3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оммерческих  банков 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кредитных организаций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3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 ссуды  и   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3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          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 долг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Муниципальный внешний долг</w:t>
            </w:r>
          </w:p>
        </w:tc>
      </w:tr>
      <w:tr>
        <w:trPr>
          <w:trHeight w:val="400" w:hRule="atLeast"/>
        </w:trPr>
        <w:tc>
          <w:tcPr>
            <w:tcW w:w="3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сего   муниципальный    дол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янского  сельсовет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32"/>
      <w:szCs w:val="24"/>
    </w:rPr>
  </w:style>
  <w:style w:type="character" w:styleId="2">
    <w:name w:val="Заголовок 2 Знак"/>
    <w:basedOn w:val="Style12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6:00Z</dcterms:created>
  <dc:creator>a</dc:creator>
  <dc:description/>
  <cp:keywords/>
  <dc:language>en-US</dc:language>
  <cp:lastModifiedBy>user</cp:lastModifiedBy>
  <cp:lastPrinted>2014-09-26T11:30:00Z</cp:lastPrinted>
  <dcterms:modified xsi:type="dcterms:W3CDTF">2014-09-26T07:30:00Z</dcterms:modified>
  <cp:revision>14</cp:revision>
  <dc:subject/>
  <dc:title>АДМИНИСТРАЦИЯ_______________________ СЕЛЬСОВЕТА</dc:title>
</cp:coreProperties>
</file>