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napToGrid w:val="false"/>
        <w:ind w:left="-3" w:right="-153" w:hanging="0"/>
        <w:jc w:val="center"/>
        <w:rPr/>
      </w:pPr>
      <w:r>
        <w:rPr>
          <w:rFonts w:cs="Arial" w:ascii="Arial" w:hAnsi="Arial"/>
          <w:szCs w:val="28"/>
        </w:rPr>
        <w:t>Администрация Костянского сельсовета</w:t>
      </w:r>
    </w:p>
    <w:p>
      <w:pPr>
        <w:pStyle w:val="Normal"/>
        <w:snapToGrid w:val="false"/>
        <w:ind w:left="-3" w:right="-153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атковского муниципального района Нижегородской области</w:t>
      </w:r>
    </w:p>
    <w:p>
      <w:pPr>
        <w:pStyle w:val="Normal"/>
        <w:snapToGrid w:val="false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  ПОСТАНОВЛЕНИЯ</w:t>
      </w:r>
    </w:p>
    <w:p>
      <w:pPr>
        <w:pStyle w:val="Normal"/>
        <w:snapToGrid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01.12.2014 г.                                                                           № 59</w:t>
      </w:r>
    </w:p>
    <w:p>
      <w:pPr>
        <w:pStyle w:val="Normal"/>
        <w:snapToGrid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Основных направлений</w:t>
      </w:r>
    </w:p>
    <w:p>
      <w:pPr>
        <w:pStyle w:val="ConsPlusTitle"/>
        <w:widowControl/>
        <w:jc w:val="center"/>
        <w:rPr/>
      </w:pPr>
      <w:r>
        <w:rPr>
          <w:rFonts w:cs="Times New Roman"/>
          <w:sz w:val="24"/>
          <w:szCs w:val="24"/>
        </w:rPr>
        <w:t xml:space="preserve">бюджетной и налоговой политики  Костянского сельсовета на 2015 год и </w:t>
      </w:r>
    </w:p>
    <w:p>
      <w:pPr>
        <w:pStyle w:val="ConsPlusTitle"/>
        <w:widowControl/>
        <w:jc w:val="center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плановый период 2015 -  2017годов</w:t>
      </w:r>
    </w:p>
    <w:p>
      <w:pPr>
        <w:pStyle w:val="ConsPlusTitle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В целях разработки проекта решения  сельского Совета Костянского сельсовета  Шатковского муниципального района Нижегородской области «О бюджете Костянского  сельсовета  на 2015 год»:</w:t>
      </w:r>
    </w:p>
    <w:p>
      <w:pPr>
        <w:pStyle w:val="ConsPlusTitle"/>
        <w:widowControl/>
        <w:jc w:val="both"/>
        <w:rPr>
          <w:rFonts w:cs="Times New Roman"/>
        </w:rPr>
      </w:pPr>
      <w:r>
        <w:rPr>
          <w:rFonts w:cs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ОСТАНОВЛЯЮ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Утвердить прилагаемые Основные направления бюджетной и налоговой политики  Костянского сельсовета на 2015 год и на плановый период 2016 и 2017 год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онтроль за исполнением настоящего постановления возложить на специалиста 1 категории администрации Костянского сельсовета  Кильдяеву Н.А.</w:t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790" w:leader="none"/>
        </w:tabs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остянского сельсовета</w:t>
        <w:tab/>
        <w:t>А.А.Скрипка</w:t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риложение № 1  к постановлению</w:t>
      </w:r>
    </w:p>
    <w:p>
      <w:pPr>
        <w:pStyle w:val="ConsPlusTitle"/>
        <w:widowControl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администрации Костянского  сельсовета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Шатковского муниципального района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Нижегородской области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от  01.12.2014 г.  № 59</w:t>
      </w:r>
    </w:p>
    <w:p>
      <w:pPr>
        <w:pStyle w:val="ConsPlusTitle"/>
        <w:widowControl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направления </w:t>
      </w:r>
    </w:p>
    <w:p>
      <w:pPr>
        <w:pStyle w:val="ConsPlusTitle"/>
        <w:widowControl/>
        <w:jc w:val="center"/>
        <w:rPr/>
      </w:pPr>
      <w:r>
        <w:rPr>
          <w:rFonts w:cs="Times New Roman"/>
          <w:sz w:val="24"/>
          <w:szCs w:val="24"/>
        </w:rPr>
        <w:t xml:space="preserve">бюджетной и налоговой политики  Костянского сельсовета на 2015 год и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 плановый период 2016 и 2017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/>
          <w:sz w:val="24"/>
          <w:szCs w:val="24"/>
        </w:rPr>
        <w:t>Основные направления бюджетной и налоговой политики  Костянского сельсовета на 2015 год и на плановый период 2016 и 2017 годов разработаны в соответствии с Положением о бюджетном процессе в Костянском сельсовете Шатковского муниципального района Нижегородской области утвержденным решением сельского Совета Костянского сельсовета от 14.11.2014 года № 23  "Об утверждении Положения о бюджетном процессе в Костянском сельсовете Шатковского  муниципального района  Нижегородской области"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Бюджетная и налоговая политика Костянского сельсовета   на среднесрочную перспективу обеспечивает преемственность целей и задач бюджетной и налоговой политики предыдущего планового периода и ориентирована в первую очередь на реализацию основных задач,  и достижение стратегической цели - повышение качества жизни населения Костянского поселения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Arial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Формирование бюджета Костянского сельсовета в среднесрочном периоде будет осуществляться на один год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/>
          <w:sz w:val="24"/>
          <w:szCs w:val="24"/>
        </w:rPr>
        <w:t>Основное влияние на формирование бюджетной политики Костянского сельсовета окажут:</w:t>
      </w:r>
    </w:p>
    <w:p>
      <w:pPr>
        <w:pStyle w:val="ConsPlusNormal"/>
        <w:widowControl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 решения, принимаемые на федеральном уровне в рамках формирования налоговой политики и в части увеличения социальных обязательств перед гражданами;</w:t>
      </w:r>
    </w:p>
    <w:p>
      <w:pPr>
        <w:pStyle w:val="ConsPlusNormal"/>
        <w:widowControl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 продолжение реализации бюджетных реформ, направленной на совершенствование правового статуса муниципальных учреждений;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1. Основные задачи бюджетной и налоговой политики </w:t>
      </w:r>
    </w:p>
    <w:p>
      <w:pPr>
        <w:pStyle w:val="ConsPlusNormal"/>
        <w:widowControl/>
        <w:spacing w:lineRule="auto" w:line="360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я из текущей экономической ситуации и задач, поставленных Президентом и Правительством Российской Федерации, бюджетная политика в 2015-2017 годах будет направлена н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- развитие налогового потенциала на территории Костянского сельсовета, в том числе путем выбора оптимальных форм поддержки важных для области отраслей экономики, создание стимулов и формирование благоприятных условий для развития бизнеса и содействия занятости насел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оведение политики сдерживания роста бюджетных расходов при безусловном исполнении действующих расходных обязательств, в первую очередь перед граждан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адресное решение социальных проблем, повышение качества предоставляемых муниципальных услуг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вышение эффективности расходования бюджетных средств, сокращение неэффективных расходов, в том числе в сфере  муниципального 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формирование нормативной базы по переходу к программному бюджету и внедрение муниципальных программ в единую систему формирования и исполнения муниципального  бюджета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создание условий для исполнения органами местного самоуправления закрепленных за ними полномочий;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здание стимулов для улучшения качества управления  муниципальными финанс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вышение прозрачности и открытости бюджетного процесса, в том числе в рамках создаваемой на федеральном уровне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 Политика в области дох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трехлетней перспективе налоговая политика в Костянском сельсовете будет направлена на создание условий для дальнейшего последовательного и динамичного развития экономики на фоне инвестиционных и инновационны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му будут способствовать следующие стратегические на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политика, направленная на взаимовыгодное сотрудничество с головными компаниями, структурные подразделения которых находятся на территории Костянского сельсовета, и стимулирование увеличения ими налоговых платежей в  местные бюджеты  путем заключения соглашений и иных форм сотрудн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продолжение политики обоснованности и эффективности применения налоговых льгот;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обеспечение тесного взаимодействия со всеми администраторами доходов, направленного, в первую очередь, на безусловное исполнение всеми налогоплательщиками платежной дисциплин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одолжение мониторинга хозяйственной деятельности по максимальному кругу налогоплательщиков, определяющих налоговый потенциал поселения,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, увеличению поступлений налога на прибыль организаций и других видов налог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Значительное внимание будет отводиться обеспечению эффективности управления муниципальной собственностью Костянского сельсовета за счет совершенствования механизмов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этой задачи будет проводиться посредством оптимизации структуры муниципальной собственности поселения, исходя из принципа бюджетной от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 этой связи актуальным становится вопрос эффективности вовлечения в арендные отношения дополнительных земельных участков и объектов недвижимости, в том числе передачи в казну имущества, закрепленного за муниципальными унитарными предприятиями Костянского сельсовета и используемого в установленных целях, для дальнейшей передачи его в аренду или продажи. </w:t>
      </w:r>
    </w:p>
    <w:p>
      <w:pPr>
        <w:pStyle w:val="ConsPlusNormal"/>
        <w:widowControl/>
        <w:ind w:hanging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 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/>
          <w:sz w:val="24"/>
          <w:szCs w:val="24"/>
        </w:rPr>
        <w:t>В связи с существующей диспропорцией роста доходов и расходов  бюджета Костянского сельсовета, в среднесрочном периоде сохранятся бюджетные ограничения при формировании политики в области расходов   бюджета Костянского сельсовет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/>
          <w:sz w:val="24"/>
          <w:szCs w:val="24"/>
        </w:rPr>
        <w:t>В связи с этим ключевой задачей бюджетной политики является</w:t>
      </w:r>
      <w:r>
        <w:rPr>
          <w:rFonts w:cs="Times New Roman"/>
          <w:color w:val="17365D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участия исходя из возможностей  бюджета Костянского сельсовета в реализации программ и мероприятий, софинансируемых из федерального, областного  и районного бюдже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вышения качества принимаемых целевых программ, разработки муниципальных  программ в целях перехода с 2016 года на формирование программного бюджета;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формирования отдельных направлений расходов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/>
        </w:rPr>
        <w:t>бюджета Костянского сельсовета  и приоритеты бюджетных расходов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ой целью бюджетной политики на  среднесрочную перспективу в качестве приоритетов бюджетных расходов определен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ыплата заработной платы работникам социальной сферы, последовательное повышение заработной платы отдельным категориям в соответствии с решениями, принимаемыми Правительством Нижегородской области, с учетом рекомендаций Президента и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действие в обеспечении граждан доступным и комфортным жильем и повышении качества жилищно-коммунальных услуг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улучшение  благоустройства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дорог в надлежащем порядк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ротивопожарных мероприят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государственных учреждений по состоянию на 1 января 2014 года с учетом установленного на федеральном уровне минимального размера оплаты тру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и в предыдущие годы, расходы инвестиционного характера будут сосредоточены в рамках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14-2016 годы"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ми для включения в указанную выше программу остаются объекты с высокой степенью готовности, объекты, софинансируемые из федерального бюджета или обеспечивающие реализацию федеральных целевых программ, а также объекты, имеющие высокую социальную значимо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urier12">
    <w:name w:val="Courier1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5:00Z</dcterms:created>
  <dc:creator>kutyrevauf</dc:creator>
  <dc:description/>
  <cp:keywords/>
  <dc:language>en-US</dc:language>
  <cp:lastModifiedBy>user</cp:lastModifiedBy>
  <cp:lastPrinted>2014-11-27T09:07:00Z</cp:lastPrinted>
  <dcterms:modified xsi:type="dcterms:W3CDTF">2014-11-27T05:12:00Z</dcterms:modified>
  <cp:revision>7</cp:revision>
  <dc:subject/>
  <dc:title>УПРАВЛЕНИЕ ФИНАНСОВ АДМИНИСТРАЦИИ </dc:title>
</cp:coreProperties>
</file>