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0"/>
          <w:tab w:val="left" w:pos="432" w:leader="none"/>
        </w:tabs>
        <w:spacing w:before="120" w:after="0"/>
        <w:ind w:left="43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Костянского сельсовета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0"/>
          <w:tab w:val="left" w:pos="432" w:leader="none"/>
        </w:tabs>
        <w:spacing w:before="120" w:after="0"/>
        <w:ind w:left="43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0"/>
          <w:tab w:val="left" w:pos="576" w:leader="none"/>
        </w:tabs>
        <w:spacing w:before="120" w:after="240"/>
        <w:ind w:left="576" w:hanging="576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ndale Sans UI;Arial Unicode MS" w:cs="Arial"/>
                <w:kern w:val="2"/>
              </w:rPr>
            </w:pPr>
            <w:r>
              <w:rPr>
                <w:rFonts w:eastAsia="Andale Sans UI;Arial Unicode MS" w:cs="Arial" w:ascii="Arial" w:hAnsi="Arial"/>
                <w:kern w:val="2"/>
              </w:rPr>
              <w:t>16.09.20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ndale Sans UI;Arial Unicode MS" w:cs="Arial"/>
                <w:kern w:val="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ndale Sans UI;Arial Unicode MS" w:cs="Arial"/>
                <w:kern w:val="2"/>
              </w:rPr>
            </w:pPr>
            <w:r>
              <w:rPr>
                <w:rFonts w:eastAsia="Andale Sans UI;Arial Unicode MS" w:cs="Arial" w:ascii="Arial" w:hAnsi="Arial"/>
                <w:kern w:val="2"/>
              </w:rPr>
              <w:t>93</w:t>
            </w:r>
          </w:p>
        </w:tc>
      </w:tr>
    </w:tbl>
    <w:p>
      <w:pPr>
        <w:pStyle w:val="Normal"/>
        <w:jc w:val="center"/>
        <w:rPr>
          <w:rFonts w:ascii="Arial" w:hAnsi="Arial" w:eastAsia="Andale Sans UI;Arial Unicode MS" w:cs="Arial"/>
          <w:b/>
          <w:b/>
          <w:bCs/>
          <w:color w:val="000000"/>
          <w:kern w:val="2"/>
        </w:rPr>
      </w:pPr>
      <w:r>
        <w:rPr>
          <w:rFonts w:eastAsia="Andale Sans UI;Arial Unicode MS" w:cs="Arial" w:ascii="Arial" w:hAnsi="Arial"/>
          <w:b/>
          <w:bCs/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б  обеспечении  проведения мобилизации  людских  и  транспортных ресурсов на территории Костянского  сельсовета"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Во исполнение Федеральных Законов Российской Федерации   «Об обороне» от 30.05.96г. № 61-ФЗ, «О воинской обязанности и военной службе» от 06.03.1998г. №53-ФЗ,о мобилизационной подготовке и мобилизации в Российской Федерации» от 26.02.97г. №31-ФЗ, Указов Президента РФ от 2.10.98г. № 1175  «О военно-транспортной обязанности», от 01.12.2012г.. № 1609 «Об утверждении Положения о военных комиссариатах», Постановлений Правительства РФ от 27.11.2006г. №719 «Об утверждении положения о воинском учёте», от 30.12.2006г. № 852 Об утверждении положения о призыве на военную службу по мобилизации»,  а также Постановления 5-«СЗ» Администрации Шатковского муниципального района  от « 19» сентября 2011 г. № 5-«СЗ» для обеспечения проведения мобилизации людских и транспортных ресурсов на территории Администрации Костянского сельсовета   Шатковского  муниципального  района в любых условиях обстановки, суженное заседание администрации Шат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 Для осуществления призыва граждан на военную службу по мобилизации на  территории  Костянского   сельсовета  создать  штаб оповещения и пункт сбора муниципального образования  (ШОПСМО) в  составе:</w:t>
      </w:r>
    </w:p>
    <w:p>
      <w:pPr>
        <w:pStyle w:val="Normal"/>
        <w:rPr/>
      </w:pPr>
      <w:r>
        <w:rPr/>
        <w:tab/>
        <w:t>начальника штаба оповещения  -</w:t>
      </w:r>
    </w:p>
    <w:p>
      <w:pPr>
        <w:pStyle w:val="Normal"/>
        <w:rPr/>
      </w:pPr>
      <w:r>
        <w:rPr/>
        <w:t>Глава Администрации Костянского сельсовета  Скрипка .А.А.</w:t>
      </w:r>
    </w:p>
    <w:p>
      <w:pPr>
        <w:pStyle w:val="Normal"/>
        <w:rPr/>
      </w:pPr>
      <w:r>
        <w:rPr/>
        <w:t xml:space="preserve">Члены  ШО ПСМО:  военно-учетный работник  администрации Костянского сельсовета  Буланова Н.В.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Документовед по работе с землей  администрации Костянского сельсовета Сидельникова Е.А. </w:t>
      </w:r>
    </w:p>
    <w:p>
      <w:pPr>
        <w:pStyle w:val="Normal"/>
        <w:pBdr>
          <w:bottom w:val="single" w:sz="12" w:space="1" w:color="000000"/>
        </w:pBdr>
        <w:rPr/>
      </w:pPr>
      <w:r>
        <w:rPr/>
        <w:t>Специалист 2 категории администрации Костянского сельсовета Кильдяева Н.А.</w:t>
      </w:r>
    </w:p>
    <w:p>
      <w:pPr>
        <w:pStyle w:val="Normal"/>
        <w:pBdr>
          <w:bottom w:val="single" w:sz="12" w:space="1" w:color="000000"/>
        </w:pBdr>
        <w:rPr/>
      </w:pPr>
      <w:r>
        <w:rPr/>
        <w:t>Счетовод администрации Костянского сельсовета –Панфилова И.Г.</w:t>
      </w:r>
    </w:p>
    <w:p>
      <w:pPr>
        <w:pStyle w:val="Normal"/>
        <w:pBdr>
          <w:bottom w:val="single" w:sz="12" w:space="1" w:color="000000"/>
        </w:pBdr>
        <w:rPr/>
      </w:pPr>
      <w:r>
        <w:rPr/>
        <w:t>Водитель администрации Костянского сельсовета –Панфилов А.А.</w:t>
      </w:r>
    </w:p>
    <w:p>
      <w:pPr>
        <w:pStyle w:val="Normal"/>
        <w:rPr/>
      </w:pPr>
      <w:r>
        <w:rPr/>
        <w:t>1.1 Утвердить    обязанности  должностных  лиц  штаба оповещения и пункта сбора  муниципального образования  Костянского  сельсовета,  согласно   приложения  № 1;</w:t>
      </w:r>
    </w:p>
    <w:p>
      <w:pPr>
        <w:pStyle w:val="Normal"/>
        <w:rPr/>
      </w:pPr>
      <w:r>
        <w:rPr/>
        <w:t xml:space="preserve">1.2 Военно – учетному работнику совместно  и под руководством начальника отдела военного комиссариата Нижегородской области по Шатковскому району разработать  и  обеспечить документами , необходимыми для работы  ШОПСМО, а также  организовать  обучение , проведение занятий  с  личным составом ШОПСМО;  </w:t>
      </w:r>
    </w:p>
    <w:p>
      <w:pPr>
        <w:pStyle w:val="Normal"/>
        <w:rPr/>
      </w:pPr>
      <w:r>
        <w:rPr/>
        <w:t>1.3Управление ходом оповещения, сбора и отправки мобилизационных людских и транспортных ресурсов на пункты сбора отдела  военного комиссариата Нижегородской области по Шатковскому району, осуществлять из здания администрации Костянского сельсовета;</w:t>
      </w:r>
    </w:p>
    <w:p>
      <w:pPr>
        <w:pStyle w:val="Normal"/>
        <w:rPr/>
      </w:pPr>
      <w:r>
        <w:rPr/>
        <w:t>2. Оповещение  о  мобилизации  людских  и  транспортных  ресурсов  на территории  Костянского сельсовета   организовать  посыльными,  а  также  передачей текста начальника отдела  военного комиссариата: Нижегородской области по Шатковскому району  через громко – говорящее устройство Дома культуры и расклейкой приказов   военного комиссара области «Об объявлении мобилизации» из расчета:</w:t>
      </w:r>
    </w:p>
    <w:p>
      <w:pPr>
        <w:pStyle w:val="Normal"/>
        <w:rPr/>
      </w:pPr>
      <w:r>
        <w:rPr/>
        <w:t>с.  Костянка –4 экз.;</w:t>
      </w:r>
    </w:p>
    <w:p>
      <w:pPr>
        <w:pStyle w:val="Normal"/>
        <w:rPr/>
      </w:pPr>
      <w:r>
        <w:rPr/>
        <w:t>с. Большие Печерки –4 экз.</w:t>
      </w:r>
    </w:p>
    <w:p>
      <w:pPr>
        <w:pStyle w:val="Normal"/>
        <w:rPr/>
      </w:pPr>
      <w:r>
        <w:rPr/>
        <w:t xml:space="preserve">2.1 Расклейку приказов организовать после прибытия уполномоченного в администрацию Костянского сельсовета, посыльными ; </w:t>
      </w:r>
    </w:p>
    <w:p>
      <w:pPr>
        <w:pStyle w:val="Normal"/>
        <w:rPr/>
      </w:pPr>
      <w:r>
        <w:rPr/>
        <w:t>2.3 Директору  Дома культуры обеспечить  передачу  текста  начальника отдела  военного  комиссариата  по громко – говорящему устройству;</w:t>
      </w:r>
    </w:p>
    <w:p>
      <w:pPr>
        <w:pStyle w:val="Normal"/>
        <w:rPr/>
      </w:pPr>
      <w:r>
        <w:rPr/>
        <w:t>утвердить расчет выделения громкоговорящих устройств (приложение №2);</w:t>
      </w:r>
    </w:p>
    <w:p>
      <w:pPr>
        <w:pStyle w:val="Normal"/>
        <w:rPr/>
      </w:pPr>
      <w:r>
        <w:rPr/>
        <w:t xml:space="preserve">3.  Сбор  и  поставку  мобилизационных  людских  и  транспортных  ресурсов  организовать  через   ШОПСМО.  С  этой  целью создать  ШОПСМО по адресу с. Костянка, ул. Центральная,  д.37 а,  </w:t>
      </w:r>
      <w:r>
        <w:rPr>
          <w:b/>
          <w:i/>
        </w:rPr>
        <w:t>Дом Культуры (создается в отдельном здании в случае не возможности осуществить организованный сбор в здании администрации сельского совета</w:t>
      </w:r>
      <w:r>
        <w:rPr>
          <w:b/>
        </w:rPr>
        <w:t>);</w:t>
      </w:r>
    </w:p>
    <w:p>
      <w:pPr>
        <w:pStyle w:val="Normal"/>
        <w:rPr/>
      </w:pPr>
      <w:r>
        <w:rPr/>
        <w:t>3.1.Руководителям  предприятий (по согласованию)  организовать  поставку  техники  предприятий,  предназначенную  в  войска    в  сроки  указанные  в  сводных  нарядах;</w:t>
      </w:r>
    </w:p>
    <w:p>
      <w:pPr>
        <w:pStyle w:val="Normal"/>
        <w:rPr/>
      </w:pPr>
      <w:r>
        <w:rPr/>
        <w:t>4.  В  целях  обеспечения  проведения  мобилизации  людских  и  транспортных  ресурсов  на  территории  администрации Костянского сельсовета:</w:t>
      </w:r>
    </w:p>
    <w:p>
      <w:pPr>
        <w:pStyle w:val="Normal"/>
        <w:rPr/>
      </w:pPr>
      <w:r>
        <w:rPr/>
        <w:t>4.1 Военно – учетному работнику совместно с бухгалтером администрации Костянского  сельсовета ежегодно  планировать  необходимое количество  денежных   средств  на  создание  и  совершенствование  базы  штаба оповещения и пункта сбора муниципального образования (ШОПСМО);  выплату  средней  месячной  заработной  платы  лицам,  привлекаемым   в  аппарат  усиления;  за  использование  транспорта  для  доставки  граждан,  призванных  на  военную  службу,  на  сборные  пункты сбора отдела военного комиссариата Нижегородской области по Шатковскому району и  граждан,  пребывающих  в  запасе,  на  пункты  сбора  в  период  призыва  и  в  целях  проведения  учений  и  тренировок  по  мобилизационному  развертыванию,  а  также  мероприятий  по  мобилизации. Заявки на необходимое количество материальных (денежных) средств представлять в отдел  военного комиссариата Нижегородской области по Шатковскому району ;</w:t>
      </w:r>
    </w:p>
    <w:p>
      <w:pPr>
        <w:pStyle w:val="Normal"/>
        <w:rPr/>
      </w:pPr>
      <w:r>
        <w:rPr/>
        <w:t xml:space="preserve">  </w:t>
      </w:r>
      <w:r>
        <w:rPr/>
        <w:t xml:space="preserve">4.2 Утвердить  расчет  выделения  транспорта  для  обеспечения  мобилизации  (приложение  № 3);  </w:t>
      </w:r>
    </w:p>
    <w:p>
      <w:pPr>
        <w:pStyle w:val="Normal"/>
        <w:rPr/>
      </w:pPr>
      <w:r>
        <w:rPr/>
        <w:t xml:space="preserve"> </w:t>
      </w:r>
      <w:r>
        <w:rPr/>
        <w:t>4.3  Участковому милиционеру  для  предотвращения  беспорядков  и  митингов  в  районе  администрации Костянского сельсовета организовать  охрану.  Осуществить  розыск  не оповещенных  граждан,  предназначенных  в  войска ;</w:t>
      </w:r>
    </w:p>
    <w:p>
      <w:pPr>
        <w:pStyle w:val="Normal"/>
        <w:rPr/>
      </w:pPr>
      <w:r>
        <w:rPr/>
        <w:t>5.  Для  организации  воинского  учета  в  период эвакуации:</w:t>
      </w:r>
    </w:p>
    <w:p>
      <w:pPr>
        <w:pStyle w:val="Normal"/>
        <w:rPr/>
      </w:pPr>
      <w:r>
        <w:rPr/>
        <w:t xml:space="preserve"> </w:t>
      </w:r>
      <w:r>
        <w:rPr/>
        <w:t>5.1 Военно – учетному работнику  организовать  первичный  воинский  учет  в  соответствии  с  Постановлением  Правительства  РФ  от  25  декабря  1998  года  № 1541. Обеспечить  представление  в отдел  военного  комиссариата Нижегородской области по Шатковскому району  списки  эвакуируемого  населения ( обязанного состоять на  воинском учете)  с  указанием  адреса  места  проживания;</w:t>
      </w:r>
    </w:p>
    <w:p>
      <w:pPr>
        <w:pStyle w:val="Normal"/>
        <w:rPr/>
      </w:pPr>
      <w:r>
        <w:rPr/>
        <w:t>5.2 Участковому милиционеру  обеспечить  соблюдение  паспортного  режима;</w:t>
      </w:r>
    </w:p>
    <w:p>
      <w:pPr>
        <w:pStyle w:val="Normal"/>
        <w:rPr/>
      </w:pPr>
      <w:r>
        <w:rPr/>
        <w:t>6.  Бухгалтеру администрации  организовать  учет  местных  ресурсов  находящихся  на  территории  поселения  по  разделам( Приложение №4):</w:t>
      </w:r>
    </w:p>
    <w:p>
      <w:pPr>
        <w:pStyle w:val="Normal"/>
        <w:rPr/>
      </w:pPr>
      <w:r>
        <w:rPr/>
        <w:tab/>
        <w:t>I  Здания  и  помещения</w:t>
      </w:r>
    </w:p>
    <w:p>
      <w:pPr>
        <w:pStyle w:val="Normal"/>
        <w:rPr/>
      </w:pPr>
      <w:r>
        <w:rPr/>
        <w:tab/>
        <w:tab/>
        <w:t>а)  учебные  заведения</w:t>
      </w:r>
    </w:p>
    <w:p>
      <w:pPr>
        <w:pStyle w:val="Normal"/>
        <w:rPr/>
      </w:pPr>
      <w:r>
        <w:rPr/>
        <w:tab/>
        <w:tab/>
        <w:t>б)  больницы, ФАП</w:t>
      </w:r>
    </w:p>
    <w:p>
      <w:pPr>
        <w:pStyle w:val="Normal"/>
        <w:rPr/>
      </w:pPr>
      <w:r>
        <w:rPr/>
        <w:tab/>
        <w:tab/>
        <w:t>в)  другие  общественные  здания</w:t>
      </w:r>
    </w:p>
    <w:p>
      <w:pPr>
        <w:pStyle w:val="Normal"/>
        <w:rPr/>
      </w:pPr>
      <w:r>
        <w:rPr/>
        <w:tab/>
        <w:t>II  Продовольственные  склады,  холодильники</w:t>
      </w:r>
    </w:p>
    <w:p>
      <w:pPr>
        <w:pStyle w:val="Normal"/>
        <w:rPr/>
      </w:pPr>
      <w:r>
        <w:rPr/>
        <w:t xml:space="preserve">           </w:t>
      </w:r>
      <w:r>
        <w:rPr/>
        <w:t>I</w:t>
      </w:r>
      <w:r>
        <w:rPr>
          <w:lang w:val="en-US"/>
        </w:rPr>
        <w:t>II</w:t>
      </w:r>
      <w:r>
        <w:rPr/>
        <w:t xml:space="preserve">  Базы,  склады  ГСМ,  АЗС</w:t>
      </w:r>
    </w:p>
    <w:p>
      <w:pPr>
        <w:pStyle w:val="TextBody"/>
        <w:rPr/>
      </w:pPr>
      <w:r>
        <w:rPr>
          <w:bCs/>
        </w:rPr>
        <w:t xml:space="preserve">7. </w:t>
      </w:r>
      <w:r>
        <w:rPr/>
        <w:t>Контроль за выполнением данного постановления «СЗ» возлагаю на себя.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>Глава  Администрации Костянского сельсовета:</w:t>
        <w:tab/>
        <w:t>А.А.Скрипка</w:t>
        <w:br/>
      </w:r>
    </w:p>
    <w:p>
      <w:pPr>
        <w:pStyle w:val="Normal"/>
        <w:jc w:val="right"/>
        <w:rPr>
          <w:rFonts w:ascii="Arial" w:hAnsi="Arial" w:cs="Arial"/>
          <w:b/>
          <w:b/>
          <w:smallCaps/>
          <w:w w:val="80"/>
        </w:rPr>
      </w:pPr>
      <w:r>
        <w:rPr>
          <w:rFonts w:cs="Arial" w:ascii="Arial" w:hAnsi="Arial"/>
          <w:b/>
          <w:smallCaps/>
          <w:w w:val="8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.1 постановлени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 ОБЯЗ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АДМИНИСТРАЦИИ КОСТЯНСКОГО 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ом штаба оповещения и пункта сбора муниципального образования (ШОПСМО) -  является  глава  администрации.  </w:t>
      </w:r>
    </w:p>
    <w:p>
      <w:pPr>
        <w:pStyle w:val="Normal"/>
        <w:rPr/>
      </w:pPr>
      <w:r>
        <w:rPr/>
        <w:t>Ему  подчиняются  члены  ШОПСМО администрации.  отданные  им  распоряжения  обязательны  к  выполнению  всеми  членами ШОПСМО, руководителями организаций и учреждений расположенных на территории администрации сельского совета.</w:t>
      </w:r>
    </w:p>
    <w:p>
      <w:pPr>
        <w:pStyle w:val="Normal"/>
        <w:rPr/>
      </w:pPr>
      <w:r>
        <w:rPr/>
        <w:t xml:space="preserve">Он  </w:t>
      </w:r>
      <w:r>
        <w:rPr>
          <w:b/>
        </w:rPr>
        <w:t>отвечает  за:</w:t>
      </w:r>
    </w:p>
    <w:p>
      <w:pPr>
        <w:pStyle w:val="Normal"/>
        <w:rPr/>
      </w:pPr>
      <w:r>
        <w:rPr/>
        <w:t>- организацию  и  обеспечение  мобилизационной  подготовки  и  мобилизацию;</w:t>
      </w:r>
    </w:p>
    <w:p>
      <w:pPr>
        <w:pStyle w:val="Normal"/>
        <w:rPr/>
      </w:pPr>
      <w:r>
        <w:rPr/>
        <w:t>- проведение  мероприятий  по  переводу  экономики  на  работу  в  условиях  военного  времени  -  при  объявлении  мобилизации в объеме занимаемой должности;</w:t>
      </w:r>
    </w:p>
    <w:p>
      <w:pPr>
        <w:pStyle w:val="Normal"/>
        <w:rPr/>
      </w:pPr>
      <w:r>
        <w:rPr/>
        <w:t>- организацию  в  установленном  порядке  своевременного  оповещения  и  явку  граждан,  подлежащих  призыву  на  военную  службу  по  мобилизации,  поставку  техники  на  сборные  пункты отдела военного комиссариата  или  в  воинские  части,  предоставление  зданий,  сооружений,  коммуникаций,  земельных   участков,  транспортных  и  других  материальных  средств,  в  соответствии  с  планами  мобилизации;</w:t>
      </w:r>
    </w:p>
    <w:p>
      <w:pPr>
        <w:pStyle w:val="Normal"/>
        <w:rPr/>
      </w:pPr>
      <w:r>
        <w:rPr/>
        <w:t>- организацию  и  обеспечение  воинского  учета  и  бронирования  на  период  мобилизации  и  на  военное  время  граждан,  пребывающих  в  запасе;</w:t>
      </w:r>
    </w:p>
    <w:p>
      <w:pPr>
        <w:pStyle w:val="Normal"/>
        <w:rPr/>
      </w:pPr>
      <w:r>
        <w:rPr/>
        <w:t>- обеспечение  предоставления отделу  военного  комиссариата  сведений  о  регистрации  организаций.</w:t>
      </w:r>
    </w:p>
    <w:p>
      <w:pPr>
        <w:pStyle w:val="Normal"/>
        <w:rPr/>
      </w:pPr>
      <w:r>
        <w:rPr/>
        <w:t>- осуществлять  контроль  за  исполнением  гражданами, пребывающими в запасе и руководителями организаций (учреждений) Федеральных  законов,  Указов  и  распоряжений  Президента  РФ,  постановлений  и  распоряжений  Правительства  РФ  в  области  обороны,  подготовки  и  проведения  мобилизации.</w:t>
      </w:r>
    </w:p>
    <w:p>
      <w:pPr>
        <w:pStyle w:val="Normal"/>
        <w:rPr/>
      </w:pPr>
      <w:r>
        <w:rPr/>
        <w:t>- обеспечивать  законность принимаемых ре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овета  координирует  и  контролирует  проведение  организациями и учреждениями  деятельность  которых  связана  с  деятельностью  указанных  органов или  которые  находятся  в  сфере  их  ведения,  мероприятий  по  мобилизационной  подготовке,  а  также  осуществляет  методическое  обеспечение  этих  мероприятий  и  </w:t>
      </w:r>
      <w:r>
        <w:rPr>
          <w:b/>
        </w:rPr>
        <w:t>обязан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знать  мобилизационное  задание;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по  информации  отдела  военного  комиссара  отдавать  необходимые      распоряжения  руководителям организаций и учреждений  на  проведение  дополнительных  мероприятий  по  обеспечению  оповещения,  сбора  и  отправки  мобилизационных  ресурсов  на пункты сбора отдела  военного комиссари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установленного сигнала Глава администрации сельсовета  согласно схемы оповещения вызывает аппарат администрации и посыльных. Используя при этом, как технические средства связи, так и распоряжения на оповещение. После постановки задач личный состав администрации выполняет следующие мероприятия:</w:t>
      </w:r>
    </w:p>
    <w:p>
      <w:pPr>
        <w:pStyle w:val="Normal"/>
        <w:rPr/>
      </w:pPr>
      <w:r>
        <w:rPr/>
        <w:t>- развертывает ШОПСМО;</w:t>
      </w:r>
    </w:p>
    <w:p>
      <w:pPr>
        <w:pStyle w:val="Normal"/>
        <w:rPr/>
      </w:pPr>
      <w:r>
        <w:rPr/>
        <w:t>-организует охрану ШОПСМО силами сотрудников милиции и команды охраны (при наличии отдельного помещения для пункта сбора);</w:t>
      </w:r>
    </w:p>
    <w:p>
      <w:pPr>
        <w:pStyle w:val="Normal"/>
        <w:rPr/>
      </w:pPr>
      <w:r>
        <w:rPr/>
        <w:t>-вызывает транспорт для доставки посыльных на отдаленные маршруты и доставки граждан на пункты сбора военного комиссариата;</w:t>
      </w:r>
    </w:p>
    <w:p>
      <w:pPr>
        <w:pStyle w:val="Normal"/>
        <w:rPr/>
      </w:pPr>
      <w:r>
        <w:rPr/>
        <w:t>-оповещает руководителей  предприятий, расположенных на территории администрации о получении сигнала;</w:t>
      </w:r>
    </w:p>
    <w:p>
      <w:pPr>
        <w:pStyle w:val="Normal"/>
        <w:rPr/>
      </w:pPr>
      <w:r>
        <w:rPr/>
        <w:t>раскладывает карточки первичного учета (повестки) на граждан: – на поставляемых в войска в течение первых суток (в первую очередь со сроками прибытия на пункты сбора отдела  военного комиссариата 12 часов);</w:t>
      </w:r>
    </w:p>
    <w:p>
      <w:pPr>
        <w:pStyle w:val="Normal"/>
        <w:rPr/>
      </w:pPr>
      <w:r>
        <w:rPr/>
        <w:t>- заполняет ведомости на выдачу посыльным карточек первичного учета (повесток) на граждан, отправляемых в первые сутки;</w:t>
      </w:r>
    </w:p>
    <w:p>
      <w:pPr>
        <w:pStyle w:val="Normal"/>
        <w:rPr/>
      </w:pPr>
      <w:r>
        <w:rPr/>
        <w:t>- выдает посыльным повестки под роспись;</w:t>
      </w:r>
    </w:p>
    <w:p>
      <w:pPr>
        <w:pStyle w:val="Normal"/>
        <w:rPr/>
      </w:pPr>
      <w:r>
        <w:rPr/>
        <w:t>- инструктирует посыльных и уполномоченных и отправляет их по маршрутам;</w:t>
      </w:r>
    </w:p>
    <w:p>
      <w:pPr>
        <w:pStyle w:val="Normal"/>
        <w:rPr/>
      </w:pPr>
      <w:r>
        <w:rPr/>
        <w:t>- по прибытии уполномоченного администрации и отдела  военного комиссариата района, раскладывает повестки на граждан, пребывающих в запасе и частные наряды на технику, отправляемых в войска во вторые и последующие сутки, вручает посыльным и отправляет их на маршруты;</w:t>
      </w:r>
    </w:p>
    <w:p>
      <w:pPr>
        <w:pStyle w:val="Normal"/>
        <w:rPr/>
      </w:pPr>
      <w:r>
        <w:rPr/>
        <w:t xml:space="preserve">производит заполнение конкретного времени явки в карточках первичного учета  граждан, отправляемых в войска во вторые и последующие сутки </w:t>
      </w:r>
      <w:r>
        <w:rPr>
          <w:b/>
        </w:rPr>
        <w:t>(только при невозможности прибытия уполномоченных военного комиссариата и администрации района и при получении из военного комиссариата конкретного времени явки граждан);</w:t>
      </w:r>
    </w:p>
    <w:p>
      <w:pPr>
        <w:pStyle w:val="Normal"/>
        <w:rPr/>
      </w:pPr>
      <w:r>
        <w:rPr/>
        <w:t>-по возращению посыльных и уполномоченных с маршрутов производит анализ результатов оповещения и осуществляет постоянные доклады в группу контроля отдела  военного комиссариата о не оповещенных гражданах и некомплекте техники по установленной отделом военного комиссариата форме;</w:t>
      </w:r>
    </w:p>
    <w:p>
      <w:pPr>
        <w:pStyle w:val="Normal"/>
        <w:rPr/>
      </w:pPr>
      <w:r>
        <w:rPr/>
        <w:t>-при получении из  отдела военного комиссариата распоряжений на дополнительное оповещение выписывает повестки и наряды, на заложенных отделом военного комиссариата бланках в опечатанных конвертах, и производит оповещение указанных лиц;</w:t>
      </w:r>
    </w:p>
    <w:p>
      <w:pPr>
        <w:pStyle w:val="Normal"/>
        <w:rPr/>
      </w:pPr>
      <w:r>
        <w:rPr/>
        <w:t>-на пункте сбора администрации встречает граждан, приписанных в команды и партии, осуществляет его персональный и количественный учет, проверяет документы, составляет списки по командам и пунктам отправки;</w:t>
      </w:r>
    </w:p>
    <w:p>
      <w:pPr>
        <w:pStyle w:val="Normal"/>
        <w:rPr/>
      </w:pPr>
      <w:r>
        <w:rPr/>
        <w:t>инструктирует старших команд и отправляет команды на пункты сбора отдела военного комиссариата (ПВП в/ч) строго по времени прибытия по назначению, указанному в ведомости контроля;</w:t>
      </w:r>
    </w:p>
    <w:p>
      <w:pPr>
        <w:pStyle w:val="Normal"/>
        <w:rPr/>
      </w:pPr>
      <w:r>
        <w:rPr/>
        <w:t>-осуществляет доклад в группу контроля отдела  военного комиссариата обо всех гражданах получивших повестки, но не прибывших для отправки через пункт сбора, и о технике не поставленной из автохозяйств;</w:t>
      </w:r>
    </w:p>
    <w:p>
      <w:pPr>
        <w:pStyle w:val="Normal"/>
        <w:rPr/>
      </w:pPr>
      <w:r>
        <w:rPr/>
        <w:t>-производит доклад в группу контроля отдела военного комиссариата об отправке команд и партий.</w:t>
      </w:r>
    </w:p>
    <w:p>
      <w:pPr>
        <w:pStyle w:val="Normal"/>
        <w:rPr/>
      </w:pPr>
      <w:r>
        <w:rPr/>
        <w:t>-Отправка граждан, призываемых из сельской местности, осуществляется транспортом попутных партий, оборудованным под перевозку личного состава, а также выделенным Постановлением "СЗ" Главы Администрации  сельсовета для этих целей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 ОБЯЗ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Ь НАЧАЛЬНИКА ШТАБА ОПОВЕЩЕНИЯ</w:t>
      </w:r>
    </w:p>
    <w:p>
      <w:pPr>
        <w:pStyle w:val="Normal"/>
        <w:jc w:val="center"/>
        <w:rPr/>
      </w:pPr>
      <w:r>
        <w:rPr>
          <w:b/>
        </w:rPr>
        <w:t>И ПУНКТА СБОРА МУНИЦИПАЛЬНОГО ОБРАЗОВАНИЯ (ШОПСМ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Заместителем начальника штаба оповещения и пункта сбора муниципального образования (ШОПСМО) - является   военно – учетный работник.  </w:t>
      </w:r>
    </w:p>
    <w:p>
      <w:pPr>
        <w:pStyle w:val="Normal"/>
        <w:rPr/>
      </w:pPr>
      <w:r>
        <w:rPr/>
        <w:t xml:space="preserve">  </w:t>
      </w:r>
      <w:r>
        <w:rPr/>
        <w:t>Он  имеет  право  отдавать  распоряжения  членам  штаба оповещения и пункта сбора муниципального образования  в  пределах  своей  компетенции  от  имени  начальника ШОПСМО  с  последующим  информированием  его  об  этом:</w:t>
      </w:r>
    </w:p>
    <w:p>
      <w:pPr>
        <w:pStyle w:val="Normal"/>
        <w:rPr/>
      </w:pPr>
      <w:r>
        <w:rPr/>
        <w:tab/>
        <w:t xml:space="preserve">Он  </w:t>
      </w:r>
      <w:r>
        <w:rPr>
          <w:b/>
        </w:rPr>
        <w:t>отвечает</w:t>
      </w:r>
      <w:r>
        <w:rPr/>
        <w:t xml:space="preserve"> </w:t>
      </w:r>
      <w:r>
        <w:rPr>
          <w:b/>
        </w:rPr>
        <w:t>за</w:t>
      </w:r>
      <w:r>
        <w:rPr/>
        <w:t>:</w:t>
      </w:r>
    </w:p>
    <w:p>
      <w:pPr>
        <w:pStyle w:val="Normal"/>
        <w:rPr/>
      </w:pPr>
      <w:r>
        <w:rPr/>
        <w:t>-организацию первичного воинского учета  граждан, пребывающих в запасе, проживающих на территории  Администрации Костянского сельсовета;</w:t>
      </w:r>
    </w:p>
    <w:p>
      <w:pPr>
        <w:pStyle w:val="Normal"/>
        <w:rPr/>
      </w:pPr>
      <w:r>
        <w:rPr/>
        <w:t>-организацию оповещения граждан, пребывающих в запасе и поставщиков техники организаций проживающих (расположенных) на территории администрации сельского совета;</w:t>
      </w:r>
    </w:p>
    <w:p>
      <w:pPr>
        <w:pStyle w:val="Normal"/>
        <w:rPr/>
      </w:pPr>
      <w:r>
        <w:rPr/>
        <w:t>-вручение  гражданам,  пребывающим  в запасе,   мобилизационных  предписаний;</w:t>
      </w:r>
    </w:p>
    <w:p>
      <w:pPr>
        <w:pStyle w:val="Normal"/>
        <w:rPr/>
      </w:pPr>
      <w:r>
        <w:rPr/>
        <w:t>-обеспечение  своевременной явки граждан, пребывающих в запасе, проживающих на территории администрации сельского совета по вызову в отдел  военного комиссариата, в том числе для проведения медицинского  освидетельствования;</w:t>
      </w:r>
    </w:p>
    <w:p>
      <w:pPr>
        <w:pStyle w:val="Normal"/>
        <w:rPr/>
      </w:pPr>
      <w:r>
        <w:rPr/>
        <w:t xml:space="preserve">-организует оповещение и деятельность  организаций  и  предприятий   по оповещению, сбору и отправке мобилизационных ресурсов на пункт сбора администрации сельского совета  и  </w:t>
      </w:r>
      <w:r>
        <w:rPr>
          <w:b/>
        </w:rPr>
        <w:t>обязан: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осуществлять  в  установленном  порядке  оповещение  граждан,  пребывающих  в  запасе,  и поставщиков  техники  организаций  при  объявлении  мобилизации  в  сроки  и  объемах,  которые  определены  мобилизационным  заданием,  а  также  при призыве  на  военные  сборы;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организовать  взаимодействие  администрации сельского совета  с группой контроля отдела  военного комиссариата ;</w:t>
      </w:r>
    </w:p>
    <w:p>
      <w:pPr>
        <w:pStyle w:val="Normal"/>
        <w:rPr/>
      </w:pPr>
      <w:r>
        <w:rPr/>
        <w:t>- вызывать транспортные средства для оповещения и осуществлять контроль за его прибытием;</w:t>
      </w:r>
    </w:p>
    <w:p>
      <w:pPr>
        <w:pStyle w:val="Normal"/>
        <w:rPr/>
      </w:pPr>
      <w:r>
        <w:rPr/>
        <w:t>-проводить инструктаж посыльных и уполномоченных в населенные  пункты</w:t>
      </w:r>
    </w:p>
    <w:p>
      <w:pPr>
        <w:pStyle w:val="Normal"/>
        <w:rPr/>
      </w:pPr>
      <w:r>
        <w:rPr/>
        <w:t>- разъяснять гражданам, пребывающим в запасе, представителям автохозяйств порядок работы ШОПСМО, сигналы оповещения и порядок действия по ним.</w:t>
      </w:r>
    </w:p>
    <w:p>
      <w:pPr>
        <w:pStyle w:val="Normal"/>
        <w:rPr/>
      </w:pPr>
      <w:r>
        <w:rPr/>
        <w:t>-организовать и проводить справочную и разъяснительную работу с призываемыми гражданами, пребывающими в запасе и членами их семей.</w:t>
      </w:r>
    </w:p>
    <w:p>
      <w:pPr>
        <w:pStyle w:val="Normal"/>
        <w:rPr/>
      </w:pPr>
      <w:r>
        <w:rPr/>
        <w:t>-совместно с представителями отдела МВД обеспечивает поддержание организованности на ШОПСМО.</w:t>
      </w:r>
    </w:p>
    <w:p>
      <w:pPr>
        <w:pStyle w:val="Normal"/>
        <w:rPr/>
      </w:pPr>
      <w:r>
        <w:rPr/>
        <w:t>-по возвращению уполномоченных и посыльных принимать от них доклады о проделанной работе;</w:t>
      </w:r>
    </w:p>
    <w:p>
      <w:pPr>
        <w:pStyle w:val="Normal"/>
        <w:rPr/>
      </w:pPr>
      <w:r>
        <w:rPr/>
        <w:t>-после прибытия уполномоченного отдела  военного комиссариата организовать вручение персональных повесток гражданам, пребывающим в запасе, не оповещенных карточками первичного учета.</w:t>
      </w:r>
    </w:p>
    <w:p>
      <w:pPr>
        <w:pStyle w:val="Normal"/>
        <w:rPr/>
      </w:pPr>
      <w:r>
        <w:rPr/>
        <w:t>-по указанию начальника ШОПСМО организовать выписку персональных повесток, частных нарядов на вновь предназначенных;</w:t>
      </w:r>
    </w:p>
    <w:p>
      <w:pPr>
        <w:pStyle w:val="Normal"/>
        <w:rPr/>
      </w:pPr>
      <w:r>
        <w:rPr/>
        <w:t>-организовать розыск не оповещенных граждан, пребывающих в запасе;</w:t>
      </w:r>
    </w:p>
    <w:p>
      <w:pPr>
        <w:pStyle w:val="Normal"/>
        <w:rPr/>
      </w:pPr>
      <w:r>
        <w:rPr/>
        <w:t>-организовать расклейку приказов военного комиссара области о мобилизации;.</w:t>
      </w:r>
    </w:p>
    <w:p>
      <w:pPr>
        <w:pStyle w:val="Normal"/>
        <w:rPr/>
      </w:pPr>
      <w:r>
        <w:rPr/>
        <w:t>-готовить и представлять данные о ходе и результатах оповещения начальнику ШОПСМО;</w:t>
      </w:r>
    </w:p>
    <w:p>
      <w:pPr>
        <w:pStyle w:val="Normal"/>
        <w:rPr/>
      </w:pPr>
      <w:r>
        <w:rPr/>
        <w:t>-по окончании работы по оповещению представить в группу контроля отдела военного комиссариата итоговое донесение, расписки, неврученные персональные повестки.</w:t>
      </w:r>
    </w:p>
    <w:p>
      <w:pPr>
        <w:pStyle w:val="Normal"/>
        <w:rPr/>
      </w:pPr>
      <w:r>
        <w:rPr>
          <w:b/>
        </w:rPr>
        <w:t>в  дальнейшем</w:t>
      </w:r>
      <w:r>
        <w:rPr/>
        <w:t>:</w:t>
      </w:r>
    </w:p>
    <w:p>
      <w:pPr>
        <w:pStyle w:val="Normal"/>
        <w:rPr/>
      </w:pPr>
      <w:r>
        <w:rPr/>
        <w:t>-контролировать явку граждан, пребывающих в запасе, по выписке из расчета явки.</w:t>
      </w:r>
    </w:p>
    <w:p>
      <w:pPr>
        <w:pStyle w:val="Normal"/>
        <w:rPr/>
      </w:pPr>
      <w:r>
        <w:rPr/>
        <w:t>-встречать граждан, пребывающих в запасе, проверять наличие военных билетов, моб. предписаний, граждан, пребывающих в запасе, с жалобами на здоровье направлять в медицинский пункт.</w:t>
      </w:r>
    </w:p>
    <w:p>
      <w:pPr>
        <w:pStyle w:val="Normal"/>
        <w:rPr/>
      </w:pPr>
      <w:r>
        <w:rPr/>
        <w:t>представлять данные о результатах сбора граждан, пребывающих в запасе, начальнику ШОПСМО.</w:t>
      </w:r>
    </w:p>
    <w:p>
      <w:pPr>
        <w:pStyle w:val="Normal"/>
        <w:ind w:right="-185" w:hanging="0"/>
        <w:rPr/>
      </w:pPr>
      <w:r>
        <w:rPr/>
        <w:t>- составить именные списки на призываемых граждан, пребывающих в запасе.</w:t>
      </w:r>
    </w:p>
    <w:p>
      <w:pPr>
        <w:pStyle w:val="Normal"/>
        <w:rPr/>
      </w:pPr>
      <w:r>
        <w:rPr/>
        <w:t>- заверить у начальника ШОПСМО именные списки на призываемых граждан, пребывающих в запасе.</w:t>
      </w:r>
    </w:p>
    <w:p>
      <w:pPr>
        <w:pStyle w:val="Normal"/>
        <w:rPr/>
      </w:pPr>
      <w:r>
        <w:rPr/>
        <w:t>- сопровождать граждан, пребывающих в запасе, внесенных в список на посадочную площадку.</w:t>
      </w:r>
    </w:p>
    <w:p>
      <w:pPr>
        <w:pStyle w:val="Normal"/>
        <w:rPr/>
      </w:pPr>
      <w:r>
        <w:rPr/>
        <w:t xml:space="preserve">-после посадки на машины, вручить сопровождающему два экземпляра списков под роспись в третьем. </w:t>
      </w:r>
    </w:p>
    <w:p>
      <w:pPr>
        <w:pStyle w:val="Normal"/>
        <w:rPr/>
      </w:pPr>
      <w:r>
        <w:rPr/>
        <w:t>-доложить начальнику ШОПСМО об отправке команд (партий) на пункты сбора  отдела военного комиссариата;</w:t>
      </w:r>
    </w:p>
    <w:p>
      <w:pPr>
        <w:pStyle w:val="Normal"/>
        <w:rPr/>
      </w:pPr>
      <w:r>
        <w:rPr/>
        <w:t>- вызывать в сельскую администрацию руководителей организаций – поставщиков техники, для вручения частного наряда;.</w:t>
      </w:r>
    </w:p>
    <w:p>
      <w:pPr>
        <w:pStyle w:val="Normal"/>
        <w:rPr/>
      </w:pPr>
      <w:r>
        <w:rPr/>
        <w:t>- контролировать полноту прибытия техники из автохозяйств для отправки граждан, пребывающих в запасе, на пункты сбора отдела военного комиссариата;</w:t>
      </w:r>
    </w:p>
    <w:p>
      <w:pPr>
        <w:pStyle w:val="Normal"/>
        <w:rPr/>
      </w:pPr>
      <w:r>
        <w:rPr/>
        <w:t>-проверить наличие документов у водителей и на технику.</w:t>
      </w:r>
    </w:p>
    <w:p>
      <w:pPr>
        <w:pStyle w:val="Normal"/>
        <w:rPr/>
      </w:pPr>
      <w:r>
        <w:rPr/>
        <w:t>направить машины на посадочную площадку;</w:t>
      </w:r>
    </w:p>
    <w:p>
      <w:pPr>
        <w:pStyle w:val="Normal"/>
        <w:rPr/>
      </w:pPr>
      <w:r>
        <w:rPr/>
        <w:t>-принять доклады от руководителей автохозяйств о ходе поставки техники на пункты сбора  отдела военного комиссариата;</w:t>
      </w:r>
    </w:p>
    <w:p>
      <w:pPr>
        <w:pStyle w:val="Normal"/>
        <w:rPr/>
      </w:pPr>
      <w:r>
        <w:rPr/>
        <w:t>-доложить начальнику ШОПСМО о готовности к  поставке техники автохозяйств на пункт сбора техники  отдела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 ОБЯЗ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ЫЛЬНОМУ АДМИНИСТРАЦИИ КОСТЯН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учив инструктаж у военно-учетного работника ( Зам. начальника ШОПСМО) –посыльный </w:t>
      </w:r>
      <w:r>
        <w:rPr>
          <w:b/>
        </w:rPr>
        <w:t>обязан</w:t>
      </w:r>
      <w:r>
        <w:rPr/>
        <w:t>:</w:t>
      </w:r>
    </w:p>
    <w:p>
      <w:pPr>
        <w:pStyle w:val="Normal"/>
        <w:rPr/>
      </w:pPr>
      <w:r>
        <w:rPr/>
        <w:t>Твёрдо уяснить полученную задачу по оповещению граждан пребывающих в запасе предназначенных в команды (партии) и поставщиков техники и маршрут оповещения.</w:t>
      </w:r>
    </w:p>
    <w:p>
      <w:pPr>
        <w:pStyle w:val="Normal"/>
        <w:rPr/>
      </w:pPr>
      <w:r>
        <w:rPr/>
        <w:t>Немедленно убыть на маршрут и приступить к розыску и оповещению граждан, при этом:</w:t>
      </w:r>
    </w:p>
    <w:p>
      <w:pPr>
        <w:pStyle w:val="Normal"/>
        <w:rPr/>
      </w:pPr>
      <w:r>
        <w:rPr/>
        <w:t>а) Уточняется место нахождения каждого гражданина (дома, на работе) и лично оповещает его под расписку в карточке первичного учёта о немедленной явке на пункт сбора  администрации  сельского совета (ШОПСМО)с документами и вещами указанными на обратной стороне мобилизационного предписания.</w:t>
      </w:r>
    </w:p>
    <w:p>
      <w:pPr>
        <w:pStyle w:val="Normal"/>
        <w:rPr/>
      </w:pPr>
      <w:r>
        <w:rPr/>
        <w:t>Б) Проставляет в карточке время оповещения гражданина и напоминает ему о немедленной подготовке документов и вещей, и явке на пункт сбора сельского совета (ШОПСМО).</w:t>
      </w:r>
    </w:p>
    <w:p>
      <w:pPr>
        <w:pStyle w:val="Normal"/>
        <w:rPr/>
      </w:pPr>
      <w:r>
        <w:rPr/>
        <w:t>в) При невозможности оповещения  гражданина (находиться в командировке, отпуске за пределами района, болен или находится в тяжёлом состоянии) после установления истинного положения производить на карточке соответствующую отметку и удостоверяет её собственноручной подписью.</w:t>
      </w:r>
    </w:p>
    <w:p>
      <w:pPr>
        <w:pStyle w:val="Normal"/>
        <w:rPr/>
      </w:pPr>
      <w:r>
        <w:rPr/>
        <w:t>Г) Вручает наряды (распоряжения) руководителям хозяйств на поставку автотракторной техники под роспись в наряде, проставляет время вручения. Расписка изымается.</w:t>
      </w:r>
    </w:p>
    <w:p>
      <w:pPr>
        <w:pStyle w:val="Normal"/>
        <w:rPr/>
      </w:pPr>
      <w:r>
        <w:rPr/>
        <w:t>По прибытию в Администрацию сельсовета представляет карточки первичного учёта граждан с их росписью за оповещение, на не оповещенных с указанием причины не оповещения и личной росписью, расписки на врученные наряды и докладывает о ходе и результатах оповещения граждан предназначенных в команды (партии) и поставщиков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выделения  громкоговорящих  устройств</w:t>
      </w:r>
    </w:p>
    <w:p>
      <w:pPr>
        <w:pStyle w:val="Normal"/>
        <w:jc w:val="center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93"/>
        <w:gridCol w:w="960"/>
        <w:gridCol w:w="2280"/>
        <w:gridCol w:w="1821"/>
        <w:gridCol w:w="21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ГГ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ГГ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</w:t>
            </w:r>
          </w:p>
          <w:p>
            <w:pPr>
              <w:pStyle w:val="Normal"/>
              <w:jc w:val="center"/>
              <w:rPr/>
            </w:pPr>
            <w:r>
              <w:rPr/>
              <w:t>установи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«С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янский Дом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"Ч"+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Костян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А.А.Скри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ВЫДЕЛЕНИЯ ТРАНСПОРТА ДЛЯ ОБЕСПЕЧЕНИЯ МОБИЛИЗАЦИОННЫХ МЕРОПРИЯТИ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800"/>
        <w:gridCol w:w="2160"/>
        <w:gridCol w:w="19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, выделяющие трансп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выделяемых машин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 используется</w:t>
            </w:r>
          </w:p>
        </w:tc>
      </w:tr>
      <w:tr>
        <w:trPr>
          <w:trHeight w:val="32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авка посы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еспечение работы ШОПСМ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авка приказов о моби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еспечение отправки граждан</w:t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остян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К Русское п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Костян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А.А.Скри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к  п.  6 постановле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НАЛИЧИИ  МЕСТНЫХ  РЕСУРСОВ НА ТЕРРИТОРИИ</w:t>
      </w:r>
    </w:p>
    <w:p>
      <w:pPr>
        <w:pStyle w:val="Normal"/>
        <w:jc w:val="center"/>
        <w:rPr/>
      </w:pPr>
      <w:r>
        <w:rPr/>
        <w:t>КОСТЯНСКОГО СЕЛЬСОВЕТА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0"/>
        <w:gridCol w:w="3940"/>
        <w:gridCol w:w="1239"/>
        <w:gridCol w:w="1330"/>
      </w:tblGrid>
      <w:tr>
        <w:trPr>
          <w:trHeight w:val="33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ринадлежность зданий, помещений или материальных средст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даний, помещений, материальных средств краткая  характеристика  и их адрес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Единица  измер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551" w:hRule="atLeast"/>
          <w:cantSplit w:val="true"/>
        </w:trPr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 Здания  и  помещения</w:t>
            </w:r>
          </w:p>
          <w:p>
            <w:pPr>
              <w:pStyle w:val="Normal"/>
              <w:rPr/>
            </w:pPr>
            <w:r>
              <w:rPr/>
              <w:t>а)  учебные  заведения</w:t>
            </w:r>
          </w:p>
        </w:tc>
      </w:tr>
      <w:tr>
        <w:trPr>
          <w:trHeight w:val="10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НО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ольшие Печерки, СШ,</w:t>
            </w:r>
          </w:p>
          <w:p>
            <w:pPr>
              <w:pStyle w:val="Normal"/>
              <w:rPr/>
            </w:pPr>
            <w:r>
              <w:rPr/>
              <w:t>ул.  Советская д.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569" w:hRule="atLeast"/>
          <w:cantSplit w:val="true"/>
        </w:trPr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 т.д.    по  всем  раздел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3-09-16T15:06:00Z</cp:lastPrinted>
  <dcterms:modified xsi:type="dcterms:W3CDTF">2013-10-03T05:13:00Z</dcterms:modified>
  <cp:revision>35</cp:revision>
  <dc:subject/>
  <dc:title> </dc:title>
</cp:coreProperties>
</file>