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ind w:left="0" w:right="0" w:firstLine="709"/>
        <w:rPr/>
      </w:pPr>
      <w:r>
        <w:rPr>
          <w:rFonts w:cs="Arial" w:ascii="Arial" w:hAnsi="Arial"/>
          <w:sz w:val="24"/>
          <w:szCs w:val="24"/>
        </w:rPr>
        <w:t>Сельский Совет Костя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Шатковского  муниципальн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ижегородской области</w:t>
      </w:r>
    </w:p>
    <w:p>
      <w:pPr>
        <w:pStyle w:val="Header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26.12.2014 г                                                                                                           № 30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О бюджете Костянского сельсовета  на 2015 год ”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  <w:sz w:val="24"/>
          <w:szCs w:val="24"/>
        </w:rPr>
        <w:t>Сельский  Совет         Р Е Ш И Л :</w:t>
      </w:r>
    </w:p>
    <w:p>
      <w:pPr>
        <w:pStyle w:val="Heading3"/>
        <w:bidi w:val="0"/>
        <w:ind w:left="0" w:right="0" w:firstLine="709"/>
        <w:rPr/>
      </w:pPr>
      <w:r>
        <w:rPr>
          <w:rFonts w:cs="Arial" w:ascii="Arial" w:hAnsi="Arial"/>
          <w:sz w:val="24"/>
          <w:szCs w:val="24"/>
        </w:rPr>
        <w:t>Статья 1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твердить основные параметры  бюджета Костянского сельского Совета на 2015 год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/>
      </w:pPr>
      <w:r>
        <w:rPr>
          <w:rFonts w:cs="Arial" w:ascii="Arial" w:hAnsi="Arial"/>
          <w:sz w:val="24"/>
          <w:szCs w:val="24"/>
        </w:rPr>
        <w:t>общий объем доходов в сумме 4474,9 тыс. руб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/>
      </w:pPr>
      <w:r>
        <w:rPr>
          <w:rFonts w:cs="Arial" w:ascii="Arial" w:hAnsi="Arial"/>
          <w:sz w:val="24"/>
          <w:szCs w:val="24"/>
        </w:rPr>
        <w:t>общий объем расходов в сумме 4474,9 тыс. рублей.</w:t>
      </w:r>
    </w:p>
    <w:p>
      <w:pPr>
        <w:pStyle w:val="Normal"/>
        <w:bidi w:val="0"/>
        <w:ind w:left="0" w:right="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2 .</w:t>
      </w:r>
    </w:p>
    <w:p>
      <w:pPr>
        <w:pStyle w:val="Con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в 2015 году в доходы бюджета  Костянского  сельсовета зачисляются:</w:t>
      </w:r>
    </w:p>
    <w:p>
      <w:pPr>
        <w:pStyle w:val="ConsNormal"/>
        <w:bidi w:val="0"/>
        <w:ind w:left="0" w:right="0" w:firstLine="540"/>
        <w:jc w:val="both"/>
        <w:rPr/>
      </w:pPr>
      <w:r>
        <w:rPr>
          <w:sz w:val="24"/>
          <w:szCs w:val="24"/>
        </w:rPr>
        <w:t>- невыясненные поступления, зачисляемые в бюджеты поселений в размере 100 процентов,</w:t>
      </w:r>
    </w:p>
    <w:p>
      <w:pPr>
        <w:pStyle w:val="ConsNormal"/>
        <w:bidi w:val="0"/>
        <w:ind w:left="0" w:right="0" w:firstLine="540"/>
        <w:jc w:val="both"/>
        <w:rPr/>
      </w:pPr>
      <w:r>
        <w:rPr>
          <w:sz w:val="24"/>
          <w:szCs w:val="24"/>
        </w:rPr>
        <w:t>- прочие неналоговые доходы в размере 100 процентов,</w:t>
      </w:r>
    </w:p>
    <w:p>
      <w:pPr>
        <w:pStyle w:val="Con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 задолженность и перерасчеты по отмененным налогам, сборам и иным обязательным платежам, в том числе:</w:t>
      </w:r>
    </w:p>
    <w:p>
      <w:pPr>
        <w:pStyle w:val="Con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емельный налог (по обязательствам, возникшим до 1 января 2006 года) в размере 100 процентов.</w:t>
      </w:r>
    </w:p>
    <w:p>
      <w:pPr>
        <w:pStyle w:val="Con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3.</w:t>
      </w:r>
    </w:p>
    <w:p>
      <w:pPr>
        <w:pStyle w:val="ConsNormal"/>
        <w:bidi w:val="0"/>
        <w:ind w:left="709" w:right="0" w:hanging="0"/>
        <w:jc w:val="both"/>
        <w:rPr/>
      </w:pPr>
      <w:r>
        <w:rPr>
          <w:sz w:val="24"/>
          <w:szCs w:val="24"/>
        </w:rPr>
        <w:t>1. Утвердить перечень главных администраторов доходов бюджета Костянского сельсовета согласно приложению № 1.</w:t>
      </w:r>
    </w:p>
    <w:p>
      <w:pPr>
        <w:pStyle w:val="ConsNormal"/>
        <w:bidi w:val="0"/>
        <w:ind w:left="709" w:right="0" w:hanging="0"/>
        <w:jc w:val="both"/>
        <w:rPr/>
      </w:pPr>
      <w:r>
        <w:rPr>
          <w:sz w:val="24"/>
          <w:szCs w:val="24"/>
        </w:rPr>
        <w:t xml:space="preserve">2. Администрация Костянского сельского поселения вправе, в случае изменения функций главных администраторов доходов сельского бюджета, вносить соответствующие изменения в состав закрепленных за ними кодов классификации доходов бюджета Костянского сельсовета (приложение 1) </w:t>
      </w:r>
    </w:p>
    <w:p>
      <w:pPr>
        <w:pStyle w:val="Con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тья 4. </w:t>
      </w:r>
      <w:r>
        <w:rPr>
          <w:rFonts w:cs="Arial" w:ascii="Arial" w:hAnsi="Arial"/>
          <w:sz w:val="24"/>
          <w:szCs w:val="24"/>
        </w:rPr>
        <w:t>Утвердить поступления доходов по группам, подгруппам и статьям бюджетной классификации в пределах общего объема доходов, утвержденного статьей 1 настоящего Решения (приложению 2).</w:t>
      </w:r>
    </w:p>
    <w:p>
      <w:pPr>
        <w:pStyle w:val="Con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татья 5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поступающие недоимка, пени и штрафы за несвоевременную уплату налогов зачисляются в бюджет поселения по нормативам, действующим в 2015 год.</w:t>
      </w:r>
    </w:p>
    <w:p>
      <w:pPr>
        <w:pStyle w:val="Con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6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недоимка, пени и штрафы по отмененным налогам и сборам зачисляются в бюджет поселения по  нормативам, действующим в 2015году.</w:t>
      </w:r>
    </w:p>
    <w:p>
      <w:pPr>
        <w:pStyle w:val="ConsNormal"/>
        <w:bidi w:val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7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color w:val="000000"/>
          <w:sz w:val="24"/>
          <w:szCs w:val="24"/>
        </w:rPr>
        <w:t>Установить, что в случае принятия поселением решений о предоставлении льгот по платежам в бюджеты поселений дополнительная финансовая помощь из районного бюджета на возмещение выпадающих доходов не предоставляется.</w:t>
      </w:r>
    </w:p>
    <w:p>
      <w:pPr>
        <w:pStyle w:val="ConsNonformat"/>
        <w:bidi w:val="0"/>
        <w:ind w:left="0" w:right="0" w:hanging="0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color w:val="FFFF00"/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8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на 2015 год лимит предоставления отсрочек (рассрочек) по уплате налогов и сборов в размере не более 2 процентов от суммы налоговых доходов бюджета поселения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9.</w:t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верхний предел муниципального  долга      Костянского  сельсовета на 1 января 2016 года в размере 0 руб.</w:t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10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твердить источники финансирования дефицита бюджета Костянского сельсовета на 2015 год согласно приложению № 3.</w:t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11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>Финансирование пожарных депо в 2015 году производится по типу казенных учреждений.</w:t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12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>Утвердить в пределах общего объема расходов, установленных статьей 1 настоящего решения распределение ассигнований из бюджета Костянского сельсовета на 2015 год по :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>1) «Распределение бюджетных ассигнований  по разделам и подразделам, целевым статьям и видам расходов классификации расходов бюджета на 2015год»  согласно приложению № 4;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>2) « Ведомственная классификация расходов бюджета Костянского сельсовета на 2015 год» согласно приложению 5.</w:t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Статья 13.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>Настоящее решение вступает в  силу с 01 января 2015 года.</w:t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bCs/>
          <w:sz w:val="24"/>
          <w:szCs w:val="24"/>
        </w:rPr>
        <w:t>Настоящее решение обнародовать на информационных щитах</w:t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>Глава  местного самоуправления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стянского   сельсовета:                                                     А.А. Лапшин </w:t>
      </w:r>
    </w:p>
    <w:p>
      <w:pPr>
        <w:pStyle w:val="Con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решению Костян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6.12.2014 года  № 30</w:t>
      </w:r>
    </w:p>
    <w:p>
      <w:pPr>
        <w:pStyle w:val="ConsNormal"/>
        <w:bidi w:val="0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оды главных администраторов доходов бюджета</w:t>
      </w:r>
    </w:p>
    <w:p>
      <w:pPr>
        <w:pStyle w:val="ConsNormal"/>
        <w:bidi w:val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0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688"/>
        <w:gridCol w:w="6079"/>
      </w:tblGrid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тор доходов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остянского сельсовета Шатковского муниципального района Нижегородской области</w:t>
            </w:r>
          </w:p>
        </w:tc>
      </w:tr>
      <w:tr>
        <w:trPr>
          <w:trHeight w:val="148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аемые  в   виде   арендной                              платы, а также средства от продажи права                      на заключение договоров аренды за земли,                             находящиеся  в  собственности  поселений                              (за исключением земельных участков                              муниципальных  бюджетных  и   автономных                              учреждений)</w:t>
            </w:r>
          </w:p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сдачи  в  аренду  имущества,  находящегося  в  оперативном  управлении органов управления поселений и созданных ими учреждений (за исключением имущества муниципальных  бюджетных  и   автономных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)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поступления   от   использования                          имущества, находящегося в  собственности поселений  (за   исключением   имущества муниципальных  бюджетных  и   автономных учреждений,    а     также     имущества муниципальных унитарных  предприятий,  в том числе казенных)</w:t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 02053 10 0000 4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 02053 10 0000 4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13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  находящихся в  собственности  поселений( за исключений земельных участков муниципальных  бюджетных и автономных  учреждений)</w:t>
            </w:r>
          </w:p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 0505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 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11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 средств бюджетов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0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по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с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, взимаемых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тор земельных и имущественных отношений администрации Шатковск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Normal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Костянского   сельсовета </w:t>
      </w:r>
    </w:p>
    <w:p>
      <w:pPr>
        <w:pStyle w:val="ConsNormal"/>
        <w:bidi w:val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по группам, подгруппам и статьям бюджетной классификации</w:t>
      </w:r>
    </w:p>
    <w:tbl>
      <w:tblPr>
        <w:tblW w:w="10388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6"/>
        <w:gridCol w:w="5240"/>
        <w:gridCol w:w="2512"/>
      </w:tblGrid>
      <w:tr>
        <w:trPr>
          <w:trHeight w:val="290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 Федерации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846,2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1.1. НАЛОГИ НА ПРИБЫЛЬ, ДОХОД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791,4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1.1.1. Налог на доходы физических лиц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73,2</w:t>
            </w:r>
          </w:p>
        </w:tc>
      </w:tr>
      <w:tr>
        <w:trPr>
          <w:trHeight w:val="2460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1.1.1.1. Налог на доходы физических лиц с доходов, источником которых является налоговый  агент, за исключением доходов, в отношении  которых  исчисление и уплата  налога осуществляется в соответствии со статьями 227,227(1) и228 Налогового кодекса Российской Федераци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9,4</w:t>
            </w:r>
          </w:p>
        </w:tc>
      </w:tr>
      <w:tr>
        <w:trPr>
          <w:trHeight w:val="1170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.1.1.2. Налог на доходы физических лиц с доходов,  полученных физическими  лицами  в  соответствии со статьей 228 Налогового 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45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 103 00000 00 0000 0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1.2.Налог на товары, (работ, услуг), реализуемые на территории Российской Федера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75,0</w:t>
            </w:r>
          </w:p>
        </w:tc>
      </w:tr>
      <w:tr>
        <w:trPr>
          <w:trHeight w:val="465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.2.1.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7,6</w:t>
            </w:r>
          </w:p>
        </w:tc>
      </w:tr>
      <w:tr>
        <w:trPr>
          <w:trHeight w:val="405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175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9" w:right="0" w:hanging="0"/>
              <w:jc w:val="both"/>
              <w:rPr/>
            </w:pPr>
            <w:r>
              <w:rPr/>
              <w:t>1.2.1.1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.2.1.1.1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6,1</w:t>
            </w:r>
          </w:p>
        </w:tc>
      </w:tr>
      <w:tr>
        <w:trPr>
          <w:trHeight w:val="510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00 1 03 02260 01 0000 1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.2.1.1.1.1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7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1. 3. НАЛОГИ НА СОВОКУПНЫЙ ДОХОД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6,5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105 03000 01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.3.1. Единый сельскохозяйственный налог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3.1.1.Единый сельскохозяйственный налог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4. НАЛОГИ НА ИМУЩЕСТВО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12,5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4.1. Налог на имущество физических лиц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4.1.1. 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4.2. Земельный налог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1,5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4.2.1. 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1,5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4.2.1.1.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7,1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14 1 06 06020 10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4.2.2. 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40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14 1 06 06023 10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4.2.2.1. 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322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1.5. ГОСУДАРСТВЕННАЯ ПОШЛИН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,2</w:t>
            </w:r>
          </w:p>
        </w:tc>
      </w:tr>
      <w:tr>
        <w:trPr>
          <w:trHeight w:val="494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.4.1. 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.5.1.1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742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0,8</w:t>
            </w:r>
          </w:p>
        </w:tc>
      </w:tr>
      <w:tr>
        <w:trPr>
          <w:trHeight w:val="742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1.6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7,9</w:t>
            </w:r>
          </w:p>
        </w:tc>
      </w:tr>
      <w:tr>
        <w:trPr>
          <w:trHeight w:val="742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1.6.1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7,9</w:t>
            </w:r>
          </w:p>
        </w:tc>
      </w:tr>
      <w:tr>
        <w:trPr>
          <w:trHeight w:val="65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.6.1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750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 1 11  07000 00 0000 12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Платежи от государственных и муниципальных унитарных предприят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1 07015 10 0000 12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Доходы от перечисления  части прибыли государственных и муниципальных унитарных предприятий остающихся после уплаты налогов и обязательных платеж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1 07015 10 0000 12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.6.3.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,9</w:t>
            </w:r>
          </w:p>
        </w:tc>
      </w:tr>
      <w:tr>
        <w:trPr>
          <w:trHeight w:val="2520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1 11 09045 10 0000 12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.6.3.1.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720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14 00000 00 0000 0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7.Доходы от продажи материальных и нематериальных актив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1843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00 1 14 06000 00 0000 4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1.Доходы от продажи земельных участков, находящихся в муниципальной собственности (за исключением земельных участков бюджетных и автономных учреждений.)</w:t>
            </w:r>
            <w:r>
              <w:rPr/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00 1 14 06010 00 0000 4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ходы от продажи земельных участков государственная собственность не разграничена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00 1 14 06013 10 0000 4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1.1.1.Доходы от продажи земельных участков, государственная  собственность  на которые  не разграничена  и которые расположены в границах поселе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2.БЕЗВОЗМЕЗДНЫЕ ПОСТУПЛЕНИЯ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628,7</w:t>
            </w:r>
          </w:p>
        </w:tc>
      </w:tr>
      <w:tr>
        <w:trPr>
          <w:trHeight w:val="362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2.1.Безвозмездные поступления от других бюджетов бюджетной системы Российской Федерации,  кроме бюджетов государственных внебюджетных фондо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74,5</w:t>
            </w:r>
          </w:p>
        </w:tc>
      </w:tr>
      <w:tr>
        <w:trPr>
          <w:trHeight w:val="43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2.1.1.1.Дотации на выравнивание бюджетной обеспеченност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74,5</w:t>
            </w:r>
          </w:p>
        </w:tc>
      </w:tr>
      <w:tr>
        <w:trPr>
          <w:trHeight w:val="43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.1.1.1.1.Дотации бюджетам поселений на выравнивание бюджетной обеспеченност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74,5</w:t>
            </w:r>
          </w:p>
        </w:tc>
      </w:tr>
      <w:tr>
        <w:trPr>
          <w:trHeight w:val="43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2.1.1.2.Дотация на выравнивание бюджетной обеспеченности за счет субвенций из областного бюджета по расчету дотации поселений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8,2</w:t>
            </w:r>
          </w:p>
        </w:tc>
      </w:tr>
      <w:tr>
        <w:trPr>
          <w:trHeight w:val="43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2.1.1.2.1.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2.1.2.Субвенции бюджетам субъектов Российской Федерации и муниципальных образований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43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03015 00 0000 15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2.1.2.1.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1425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 202 03015 10 0000 15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.1.2.1.1.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8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 202 0400 00 0000 15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2.1.3. Иные межбюджетные трансфер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86,0</w:t>
            </w:r>
          </w:p>
        </w:tc>
      </w:tr>
      <w:tr>
        <w:trPr>
          <w:trHeight w:val="720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 202 0400 10 0000 15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2.1.3.1. Прочие межбюджетные трансфер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86,0</w:t>
            </w:r>
          </w:p>
        </w:tc>
      </w:tr>
      <w:tr>
        <w:trPr>
          <w:trHeight w:val="1035" w:hRule="atLeast"/>
        </w:trPr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000 202 0499 10 0000 15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.1.3.1.1. 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86,0</w:t>
            </w:r>
          </w:p>
        </w:tc>
      </w:tr>
      <w:tr>
        <w:trPr>
          <w:trHeight w:val="43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474,9</w:t>
            </w:r>
          </w:p>
        </w:tc>
      </w:tr>
      <w:tr>
        <w:trPr>
          <w:trHeight w:val="436" w:hRule="atLeast"/>
        </w:trPr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8 90 00000 00 0000 000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474,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решению Костянского сельсовета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Normal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 бюджета Костян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96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1"/>
        <w:gridCol w:w="186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лассификация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источ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-392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00 01 05 00 00 00 0000 00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00 01 05 00 00 00 0000 50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447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00 01 05 02 00 00 0000 50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447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00 01 05 02 01 00 0000 5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447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00 01 05 02 01 05 0000 5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447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00 01 05 00 00 00 0000 60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47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00 01 05 02 00 00 0000 6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47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00 01 05 02 01 00 0000 6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47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00 01 05 02 01 05 0000 6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474,9</w:t>
            </w:r>
          </w:p>
        </w:tc>
      </w:tr>
    </w:tbl>
    <w:p>
      <w:pPr>
        <w:pStyle w:val="Cons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bidi w:val="0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bidi w:val="0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Костянского сельсовета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 26.12.2014  года     № 30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Распределение бюджетных ассигнований по разделами подразделам , целевым статьям и расходам классификации расходов бюджета Костянского сельсовета на 2015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Тыс. рублей</w:t>
      </w:r>
    </w:p>
    <w:tbl>
      <w:tblPr>
        <w:tblW w:w="915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081"/>
        <w:gridCol w:w="1080"/>
        <w:gridCol w:w="1439"/>
        <w:gridCol w:w="900"/>
        <w:gridCol w:w="1130"/>
      </w:tblGrid>
      <w:tr>
        <w:trPr/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83,0</w:t>
            </w:r>
          </w:p>
        </w:tc>
      </w:tr>
      <w:tr>
        <w:trPr>
          <w:trHeight w:val="32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епрограмные расходы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83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83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97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держание сельской администр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97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2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2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86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86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86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00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епрограмные направления деятельност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64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у персоналу муниципальными учреждения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64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42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42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92,7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0,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0,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0,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39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39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4474,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Костянского сельсовета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26.12.2014  года № 30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Ведомственная классификация расходов бюдж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Костянского сельсовета на 2015 год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Тыс. рублей</w:t>
      </w:r>
    </w:p>
    <w:tbl>
      <w:tblPr>
        <w:tblW w:w="1005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99"/>
        <w:gridCol w:w="1080"/>
        <w:gridCol w:w="1080"/>
        <w:gridCol w:w="1441"/>
        <w:gridCol w:w="900"/>
        <w:gridCol w:w="112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83,0</w:t>
            </w:r>
          </w:p>
        </w:tc>
      </w:tr>
      <w:tr>
        <w:trPr>
          <w:trHeight w:val="4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8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8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9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держание сельской администр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9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лава местной администрации ( исполнительно-распорядительного органа муниципального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8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8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8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00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6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выплату персоналу муниципальными учреждения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6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5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25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9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74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39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39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639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77 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kern w:val="2"/>
                <w:sz w:val="24"/>
                <w:szCs w:val="24"/>
              </w:rPr>
              <w:t>4474,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ind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pacing w:val="204"/>
      <w:sz w:val="72"/>
      <w:szCs w:val="7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yle10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22">
    <w:name w:val="Основной текст с отступом 2 Знак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2">
    <w:name w:val="Текст примечания Знак"/>
    <w:basedOn w:val="DefaultParagraphFont"/>
    <w:qFormat/>
    <w:rPr>
      <w:sz w:val="20"/>
      <w:szCs w:val="20"/>
    </w:rPr>
  </w:style>
  <w:style w:type="character" w:styleId="Style13">
    <w:name w:val="Тема примечания Знак"/>
    <w:basedOn w:val="Style12"/>
    <w:qFormat/>
    <w:rPr>
      <w:b/>
      <w:bCs/>
      <w:sz w:val="20"/>
      <w:szCs w:val="20"/>
    </w:rPr>
  </w:style>
  <w:style w:type="character" w:styleId="Style14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firstLine="993"/>
      <w:jc w:val="both"/>
    </w:pPr>
    <w:rPr/>
  </w:style>
  <w:style w:type="paragraph" w:styleId="Oaenoaieoiaioa">
    <w:name w:val="Oaeno aieoiaioa"/>
    <w:basedOn w:val="Normal"/>
    <w:qFormat/>
    <w:pPr>
      <w:suppressAutoHyphens w:val="true"/>
      <w:ind w:firstLine="709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14">
    <w:name w:val="Times14"/>
    <w:basedOn w:val="Normal"/>
    <w:qFormat/>
    <w:pPr>
      <w:ind w:firstLine="851"/>
      <w:jc w:val="both"/>
    </w:pPr>
    <w:rPr/>
  </w:style>
  <w:style w:type="paragraph" w:styleId="Times12">
    <w:name w:val="Times12"/>
    <w:basedOn w:val="Normal"/>
    <w:qFormat/>
    <w:pPr/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Title">
    <w:name w:val="Title"/>
    <w:basedOn w:val="Normal"/>
    <w:qFormat/>
    <w:pPr>
      <w:jc w:val="center"/>
    </w:pPr>
    <w:rPr>
      <w:b/>
      <w:bCs/>
      <w:sz w:val="52"/>
      <w:szCs w:val="5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4180</Words>
  <Characters>30702</Characters>
  <CharactersWithSpaces>26583</CharactersWithSpaces>
  <Company>FINDE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50:00Z</dcterms:created>
  <dc:creator>AFR</dc:creator>
  <dc:description/>
  <dc:language>en-US</dc:language>
  <cp:lastModifiedBy/>
  <cp:lastPrinted>2014-12-24T11:06:00Z</cp:lastPrinted>
  <dcterms:modified xsi:type="dcterms:W3CDTF">2014-12-24T11:51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