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38" w:before="13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  <w:bookmarkStart w:id="0" w:name="sub_51277"/>
      <w:bookmarkStart w:id="1" w:name="sub_51277"/>
      <w:bookmarkEnd w:id="1"/>
    </w:p>
    <w:p>
      <w:pPr>
        <w:pStyle w:val="Normal"/>
        <w:shd w:fill="FFFFFF" w:val="clear"/>
        <w:spacing w:lineRule="exact" w:line="338" w:before="13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СЕЛЬСКИЙ СОВЕТ  КОСТЯНСКОГО СЕЛЬСОВЕТА</w:t>
      </w:r>
    </w:p>
    <w:p>
      <w:pPr>
        <w:pStyle w:val="Normal"/>
        <w:shd w:fill="FFFFFF" w:val="clear"/>
        <w:spacing w:lineRule="exact" w:line="338" w:before="13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ШАТКОВСКОГО  МУНИЦИПАЛЬНОГО  РАЙОНА     НИЖЕГОРОДСКОЙ  ОБЛАСТИ</w:t>
      </w:r>
    </w:p>
    <w:p>
      <w:pPr>
        <w:pStyle w:val="Normal"/>
        <w:shd w:fill="FFFFFF" w:val="clear"/>
        <w:spacing w:lineRule="exact" w:line="338" w:before="13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11.12.2012 г</w:t>
        <w:tab/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№   16</w:t>
      </w:r>
    </w:p>
    <w:p>
      <w:pPr>
        <w:pStyle w:val="Heading1"/>
        <w:ind w:left="432" w:right="0" w:hanging="432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1"/>
        <w:ind w:left="432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б Администрации Костянского сельсовета Шатковского муниципального района Нижегородской  области</w:t>
      </w:r>
    </w:p>
    <w:p>
      <w:pPr>
        <w:pStyle w:val="Normal"/>
        <w:shd w:fill="FFFFFF" w:val="clear"/>
        <w:ind w:left="7" w:firstLine="72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rPr/>
      </w:pPr>
      <w:bookmarkStart w:id="2" w:name="sub_51277"/>
      <w:bookmarkEnd w:id="2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остянского сельсовета Шатковского муниципального района Нижегородской области,  сельский Совет Костянского сельсовета Шатковского муниципального района Нижегородской области  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432" w:right="0" w:firstLine="720"/>
        <w:jc w:val="both"/>
        <w:rPr/>
      </w:pPr>
      <w:bookmarkStart w:id="3" w:name="sub_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оложение об Администрации Костянского сельсовета Шатковского муниципального района Нижегородской области (прилагается). </w:t>
      </w:r>
    </w:p>
    <w:p>
      <w:pPr>
        <w:pStyle w:val="Normal"/>
        <w:numPr>
          <w:ilvl w:val="2"/>
          <w:numId w:val="2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стного самоуправления Костянского сельсовета Шатковского муниципального района.</w:t>
      </w:r>
    </w:p>
    <w:p>
      <w:pPr>
        <w:pStyle w:val="Normal"/>
        <w:numPr>
          <w:ilvl w:val="2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" w:name="sub_2"/>
      <w:r>
        <w:rPr>
          <w:rFonts w:cs="Times New Roman" w:ascii="Times New Roman" w:hAnsi="Times New Roman"/>
          <w:sz w:val="28"/>
          <w:szCs w:val="28"/>
        </w:rPr>
        <w:t>Глава местного самоуправления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Костя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тковского муниципального района    ____________ А. В.Лапшин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 сельского Совета Костянского  сельсове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тк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 от  11.12.2012 г №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32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б Администрации Костянского сельсовета </w:t>
      </w:r>
    </w:p>
    <w:p>
      <w:pPr>
        <w:pStyle w:val="Heading1"/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тковского муниципального района  </w:t>
      </w:r>
    </w:p>
    <w:p>
      <w:pPr>
        <w:pStyle w:val="Heading1"/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городской 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10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1100"/>
      <w:bookmarkStart w:id="7" w:name="sub_1100"/>
      <w:bookmarkEnd w:id="7"/>
    </w:p>
    <w:p>
      <w:pPr>
        <w:pStyle w:val="Normal"/>
        <w:rPr/>
      </w:pPr>
      <w:bookmarkStart w:id="8" w:name="sub_1011"/>
      <w:bookmarkEnd w:id="8"/>
      <w:r>
        <w:rPr>
          <w:rFonts w:cs="Times New Roman" w:ascii="Times New Roman" w:hAnsi="Times New Roman"/>
          <w:sz w:val="28"/>
          <w:szCs w:val="28"/>
        </w:rPr>
        <w:t xml:space="preserve">1.1. Администрация Костянского сельсовета Шатковского муниципального района Нижегородской области  (далее - Администрация) является исполнительно-распорядительным органом местного самоуправления Костянского сельсовета Шатковского муниципального района Нижегородской 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наделенным настоящим Положением в соответствии с Федеральным законом от 06.10.2003 № 131-ФЗ «Об общих принципах организации местного самоуправления в Российской Федерации» полномочиями по решению вопросов местного значения и полномочиями для осуществления отдельных государственных полномочий, переданных Администрации  сельсовета федеральными законами и законами Нижегород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Администрацию возглавляет глава администрации на принципах единоначал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12"/>
      <w:bookmarkEnd w:id="9"/>
      <w:r>
        <w:rPr>
          <w:rFonts w:cs="Times New Roman" w:ascii="Times New Roman" w:hAnsi="Times New Roman"/>
          <w:sz w:val="28"/>
          <w:szCs w:val="28"/>
        </w:rPr>
        <w:t>1.3. Администрация наделяется правами юридического лица, имеет самостоятельный баланс, лицевые счета в органах федерального казначейства, печать с воспроизведением Государственного герба Российской Федерации, простую круглую печать, угловой штамп, бланки со своим наименованием.</w:t>
      </w:r>
    </w:p>
    <w:p>
      <w:pPr>
        <w:pStyle w:val="Normal"/>
        <w:rPr/>
      </w:pPr>
      <w:bookmarkStart w:id="10" w:name="sub_101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Администрация осуществляет свою деятельность в соответствии с законодательными и нормативными актами Российской Федерации и Нижегородской области, решениями  сельского Совета Костянского сельсовета, правовыми актами главы администрации, настоящим Положе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11" w:name="sub_1017"/>
      <w:r>
        <w:rPr>
          <w:rFonts w:cs="Times New Roman" w:ascii="Times New Roman" w:hAnsi="Times New Roman"/>
          <w:sz w:val="28"/>
          <w:szCs w:val="28"/>
        </w:rPr>
        <w:t>Реорганизация и ликвидация Администрации осуществляется в порядке,  установленном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. Полное наименование Администрации: Администрация Костянского сельсовета Шатковского муниципального района Нижегоро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естонахождение Администрации и ее почтовый адре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7718  Нижегородская область, Шатковский  район, с. Костянка, ул. Центральная д. 42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11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Компетенц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К компетенции Администрации относятся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еспечение исполнения решений органов местного самоуправления Костянского сельсовета по реализации вопросов местного значения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сполнение исполнительно-распорядительных полномочий органов местного самоуправления Костянского сельсовета по решению вопросов местного значения Костянского сельсовета в соответствии с действующим законодательством, нормативными правовыми актами Костянского сельского Совета, постановлениями и распоряжениями главы администрации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исполнение полномочий по осуществлению отдельных государственных полномочий, переданных Администрации федеральными законами и законами Нижегородской области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Администрация обладает иными полномочиями, определенными федеральными законами и законами Нижегородской  област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Функции и полномочия Администрации, а также организация и порядок ее деятельности определяются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Расходы на содержание Администрации предусматриваются в бюджете Костянского сельсовета отдельной статьей в соответствии с классификацией расходов бюджетов Российской Федерации. 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Вопросы местного значения, исполняемые </w:t>
        <w:br/>
        <w:t xml:space="preserve">           Администрацией Костянского сельсовета 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Администрация осуществляет в рамках своей компетенции исполнение следующих вопросов местного значения Костянского сельсовета: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сельсовета относя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исполнение бюджета сельсовета и представление отчета об исполнении  бюдж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в границах сельсовета электро-, тепло-, газо- и водоснабжения населения, водоотведения, снабжения населения топливом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Arial" w:cs="Times New Roman" w:ascii="Times New Roman" w:hAnsi="Times New Roman"/>
          <w:sz w:val="28"/>
          <w:szCs w:val="28"/>
        </w:rPr>
        <w:t>дорожная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в отношении автомобильных дорог местного значения в границах населенных пунктов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малоимущих граждан, проживающих на территории сельсовета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ие в предупреждении и ликвидации последствий чрезвычайных ситуаций в границах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ение первичных мер пожарной безопасности в границах населенных пунктов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обеспечения жителей сельсовета услугами связи, общественного питания, торговли и бытового обслуживания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досуга и обеспечения жителей сельсовета услугами организаций культуры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еспечение условий для развития на территории сельсовета физической культуры и массового спорта, организация проведения официальных физкультурно-оздоровительных и спортивных мероприятий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оздание условий для массового отдыха жителей сельсовета и организация обустройства мест массового отдыха населения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формирование архивных фондов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сбора и вывоза бытовых отходов и мусор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благоустройства и озеленения территории сельсовета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20) утверждение генеральных планов сельсовета, правил землепользования и застройки, утверждение подготовленной на основе генеральных планов сельсовета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 ремонта объектов капитального строительства, расположенных на территории сельсов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ие местных нормативов градостроительного проектирования сельсовета, резервирование земель и изъятие, в том числе путем выкупа, земельных участков в границах сельсовета для муниципальных нужд, осуществление земельного контроля за использованием земель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ация освещения улиц и установки указателей с названиями улиц и номерами домов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организация ритуальных услуг и содержание мест захоронения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рганизация и осуществление мероприятий по гражданской обороне, защите населения и территории сельсовета от чрезвычайных ситуаций природного и техногенного характер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сельсовета;</w:t>
      </w:r>
    </w:p>
    <w:p>
      <w:pPr>
        <w:pStyle w:val="TextBodyIndent"/>
        <w:tabs>
          <w:tab w:val="clear" w:pos="708"/>
          <w:tab w:val="left" w:pos="87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создание, развитие и обеспечение охраны лечебно-оздоровительных местностей и курортов местного значения на территории сельсовет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содействие в развитии сельскохозяйственного производства, создание условий для развития малого и среднего  предпринимательства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рганизация и осуществление мероприятий по работе с детьми и молодежью в сельсовете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)  осуществление муниципального лесного контроля и надзора;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оздание условий для деятельности добровольных формирований населения по охране общественного поряд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32) </w:t>
      </w:r>
      <w:r>
        <w:rPr>
          <w:rFonts w:eastAsia="Arial" w:cs="Times New Roman" w:ascii="Times New Roman" w:hAnsi="Times New Roman"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в профилактике терроризма и экстремизма, а также в минимизации и (или) ликвидации последствий проявлений терроризма и экстремизма в границах сельсове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 иные полномочия, предусмотренные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Администрация может заключать соглашения с администрацией муниципального района о передаче им осуществления части своих полномочий за счет субвенций, предоставляемых из бюджета Костянского сельсовета в бюджет район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передаче осуществления части полномочий Костянского сельсовета принимается сельским Советом народных депутатов по предложению главы Костянского сельсовет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Администрация подконтрольна в своей деятельности  сельскому Совету Костянского сельсовета и обязана по официальному запросу депутатов сельского Совета представлять информацию и документы, необходимые для рассмотрения сельским Совето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Взаимоотношения Администрации с орган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й в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Администрация не входит в систему органов государственной власти Российской Федерации и Нижегородской области. </w:t>
        <w:br/>
        <w:t xml:space="preserve">          4.2. Осуществление исполнительно-распорядительных и контрольных полномочий органами государственной власти Российской Федерации, Нижегородской области в отношении Администрации допускается только в случаях и порядке, установленных Конституцией Российской Федерации, федеральными конституционными законами, федеральными законами и принимаемыми в соответствии с ними законами Нижегородской област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Администрация вправе осуществлять отдельные государственные полномочия в порядке и на условиях, определяемых федеральным законодательством и законами Нижегородской области, с одновременной передачей им материальных ресурсов и финансовых средств. </w:t>
        <w:br/>
        <w:t xml:space="preserve">          4.4. Органы государственной власти осуществляют контроль за осуществлением Администрацией отдельных государственных полномочий, а также за использованием предоставленных на эти цели материальных ресурсов и финансовых средст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заимоотношения Администрации и органов местного самоуправления иных муниципальных образ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Администрация не входит в систему органов местного самоуправления  Шатковского муниципального район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Должностные лица Администрации не подчинены должностным лицам органов местного самоуправления  Шатковского муниципального района.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Взаимоотношения Администрации с органами местного самоуправления Шатковского муниципального района строятся в соответствии с федеральным законодательством на основе разграничения предметов ведения и полномочий, установленных федеральным законодательство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Администрация участвует в учреждении и работе Ассоциации муниципальных образований Нижегородской области в порядке, определенном уставом Ассоциации муниципальных образований Нижегородской област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Администрация по согласованию сельским Советом Костянского сельсовета вправе создавать межмуниципальные объединения с администрациями иных муниципальных образований, а также заключать с ними договоры и соглаше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Компетенция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6.1. В сфере осуществления исполнительно-распорядительной деятельности глава администра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бщее руководство деятельностью Администрации по решению всех вопросов, отнесенных к компетенции Админист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ает от имени Администрации договоры в пределах своей компетенции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ет и представляет на утверждение  сельского Совета Костянского сельсовета структуру Администрации,  формирует штат Администрации в пределах утвержденных в бюджете средств на содержание Администрации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функции распорядителя бюджетных средств при исполнении местного бюджета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вносит в   сельский Совет Костянского сельсовета на утверждение проект местного бюджета, планы и программы социально-экономического развития сельсовета, а также отчеты об их исполнен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ает на должность и освобождает от должности  муниципальных служащих и иных работников Администрации, а также решает вопросы применения к ним мер дисциплинарной ответственности;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предусмотренные действующим законодательством и настоящим Полож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Глава администрации издает по вопросам своего ведения постановления и распоряжения, которые вступают в силу с момента их подписания, если иной порядок не установлен действующим законодательством, самим правовым актом. </w:t>
        <w:br/>
        <w:t xml:space="preserve">    6.3. В период временного отсутствия главы администрации его полномочия осуществляет специалист администрации в порядке, предусмотренном действующим законодательством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Финансирова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Администрации осуществляется в соответствии с утвержденным сельским Советом Костянского сельсовета бюджетом и выделенными средствами расходов на ее содержани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11"/>
      <w:bookmarkStart w:id="13" w:name="sub_1011"/>
      <w:bookmarkEnd w:id="13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57:00Z</dcterms:created>
  <dc:creator>omsu8</dc:creator>
  <dc:description/>
  <cp:keywords/>
  <dc:language>en-US</dc:language>
  <cp:lastModifiedBy>user</cp:lastModifiedBy>
  <cp:lastPrinted>2013-02-15T14:22:00Z</cp:lastPrinted>
  <dcterms:modified xsi:type="dcterms:W3CDTF">2013-02-15T10:25:00Z</dcterms:modified>
  <cp:revision>9</cp:revision>
  <dc:subject/>
  <dc:title>ПРОЕКТ</dc:title>
</cp:coreProperties>
</file>