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t>ПРОЕК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Администрация Красноборского сельсовета </w:t>
      </w:r>
    </w:p>
    <w:p>
      <w:pPr>
        <w:pStyle w:val="Heading1"/>
        <w:tabs>
          <w:tab w:val="clear" w:pos="708"/>
          <w:tab w:val="left" w:pos="0" w:leader="none"/>
        </w:tabs>
        <w:rPr>
          <w:spacing w:val="20"/>
          <w:sz w:val="40"/>
        </w:rPr>
      </w:pPr>
      <w:r>
        <w:rPr/>
        <w:t>Шатковского муниципального района Нижегородской области</w:t>
      </w:r>
    </w:p>
    <w:p>
      <w:pPr>
        <w:pStyle w:val="Heading2"/>
        <w:tabs>
          <w:tab w:val="clear" w:pos="708"/>
          <w:tab w:val="left" w:pos="0" w:leader="none"/>
        </w:tabs>
        <w:spacing w:before="120" w:after="240"/>
        <w:rPr>
          <w:spacing w:val="20"/>
          <w:sz w:val="40"/>
        </w:rPr>
      </w:pPr>
      <w:r>
        <w:rPr>
          <w:spacing w:val="20"/>
          <w:sz w:val="40"/>
        </w:rPr>
        <w:t>ПОСТАНОВЛ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8380</wp:posOffset>
                </wp:positionH>
                <wp:positionV relativeFrom="paragraph">
                  <wp:posOffset>158750</wp:posOffset>
                </wp:positionV>
                <wp:extent cx="4050030" cy="4191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41760"/>
                          <a:chOff x="0" y="0"/>
                          <a:chExt cx="4050000" cy="41760"/>
                        </a:xfrm>
                      </wpg:grpSpPr>
                      <wps:wsp>
                        <wps:cNvSpPr/>
                        <wps:spPr>
                          <a:xfrm>
                            <a:off x="3984480" y="0"/>
                            <a:ext cx="65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86" y="84"/>
                                </a:moveTo>
                                <a:lnTo>
                                  <a:pt x="8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0" y="84"/>
                                </a:moveTo>
                                <a:lnTo>
                                  <a:pt x="0" y="1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2.5pt;width:318.9pt;height:3.3pt" coordorigin="1588,250" coordsize="6378,66">
                <v:shape id="shape_0" coordsize="86,84" path="m86,84l86,1l0,0e" stroked="t" o:allowincell="f" style="position:absolute;left:7863;top:250;width:102;height:61;mso-wrap-style:none;v-text-anchor:middle">
                  <v:fill o:detectmouseclick="t" on="false"/>
                  <v:stroke color="black" weight="6480" joinstyle="round" endcap="square"/>
                  <w10:wrap type="none"/>
                </v:shape>
                <v:shape id="shape_0" coordsize="80,84" path="m0,84l0,1l80,0e" stroked="t" o:allowincell="f" style="position:absolute;left:1588;top:254;width:95;height:61;mso-wrap-style:none;v-text-anchor:middle">
                  <v:fill o:detectmouseclick="t" on="false"/>
                  <v:stroke color="black" weight="6480" joinstyle="round" endcap="square"/>
                  <w10:wrap type="none"/>
                </v:shape>
              </v:group>
            </w:pict>
          </mc:Fallback>
        </mc:AlternateContent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административный регламент по предоставлению муниципальной услуги </w:t>
            </w:r>
            <w:r>
              <w:rPr>
                <w:bCs/>
                <w:sz w:val="28"/>
                <w:szCs w:val="28"/>
              </w:rPr>
              <w:t xml:space="preserve">"Предоставление информации об очередности предоставления жилых помещений на условиях социального найма на территории Красноборского сельсовета Шатковского  района Нижегородской области", </w:t>
            </w:r>
            <w:r>
              <w:rPr>
                <w:sz w:val="28"/>
                <w:szCs w:val="28"/>
              </w:rPr>
              <w:t xml:space="preserve">утвержденный постановлением администрации Красноборского сельсовета Шатковского муниципального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Нижегородской област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июля 2013 года №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г. №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№131-ФЗ "Об общих принципах организации местного самоуправления в Российской Федерации", Законом Нижегородской области от 16.11.2005 N 179-З "О порядке ведения органами местного самоуправления городских округов и поселений Нижегородской области учета граждан в качестве нуждающихся в жилых помещениях, предоставляемых по договорам социального найма", учитывая информацию прокуратуры Шатковского района от 05.12.2018 № 2-4-2018 в порядке статьи 9 Федерального закона от 17.01.1992 № 2202-1 "О прокуратуре Российской Федерации" постановляет: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административный регламент по предоставлению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Предоставление информации об очередности предоставления жилых помещений на условиях социального найма на территории Красноборского сельсовета Шатковского  района Нижегородской области", </w:t>
      </w:r>
      <w:r>
        <w:rPr>
          <w:sz w:val="28"/>
          <w:szCs w:val="28"/>
        </w:rPr>
        <w:t>утвержденный постановлением администрации Красноборского сельсовета Шатковского муниципального района Нижегородской области от 19 июля 2013 года № 58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3.1.1 пункта 3.1 дополнить абзацем вторым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Информация оформляется в виде списка, который прошнуровывается, пронумеровывается и скрепляется печатью администрации Красноборского сельсовета Шатковского муниципального района   Нижегородской области. Информация обновляется ежегодно до 1 апреля;".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.4.4 пункта 3.4 дополнить абзацем вторым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чередность определяется по информации, содержащейся в Книге учета граждан, нуждающихся в жилых помещениях (далее - Книга учета), которая ведется администрацией Красноборского сельсовета Шатковского муниципального района   Нижегородской области.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3.5.1 пункта 3.5 изложить в следующей редакц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3.5.1. В случае наличия запрашиваемой информации специалист администрации  Красноборского сельсовета Шатковского района уполномоченный предоставлять информацию, осуществляет подготовку информационного письма заявителю по форме согласно приложению № 3 Административного регламен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случае отсутствия запрашиваемой информации, специалист администрации  Красноборского сельсовета Шатковского района  готовит соответствующее информационное письмо об отказе заявителю.". 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ополнить приложением №3 в следующей редакци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заявителя и членов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ановки на уче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череди в едином спис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"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в информационно - телекоммуникационной сети "Интернет" и обнародовать  путём вывешивания на информационных щитах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момента обнародования.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борского</w:t>
        <w:tab/>
        <w:t xml:space="preserve">сельсовета                                                                        Е.В. Кучина 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msgothic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539B1A3631AF3E32CF91ADF668EF67F9A7B6F0692D7AADF0709A63622DP6N" TargetMode="External"/><Relationship Id="rId4" Type="http://schemas.openxmlformats.org/officeDocument/2006/relationships/hyperlink" Target="consultantplus://offline/ref=2C539B1A3631AF3E32CF91ADF668EF67F9A7B7F96F2F7AADF0709A63622DP6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28:00Z</dcterms:created>
  <dc:creator>user</dc:creator>
  <dc:description/>
  <dc:language>en-US</dc:language>
  <cp:lastModifiedBy>user</cp:lastModifiedBy>
  <cp:lastPrinted>2003-10-24T10:25:00Z</cp:lastPrinted>
  <dcterms:modified xsi:type="dcterms:W3CDTF">2018-12-27T04:37:00Z</dcterms:modified>
  <cp:revision>7</cp:revision>
  <dc:subject/>
  <dc:title> </dc:title>
</cp:coreProperties>
</file>