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45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240"/>
        <w:ind w:left="0" w:hanging="0"/>
        <w:rPr/>
      </w:pPr>
      <w:r>
        <w:rPr/>
        <w:t>ПОСТАНОВЛ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ru-RU"/>
              </w:rPr>
              <w:t>28 марта 2017 года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«Об  обеспечении пожарной безопасности объектов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 населенных пунктов Красноборского сельсовета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в весенне-летний период 2017 года 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 xml:space="preserve">В соответствии с Постановлением администрации Шатковского муниципального района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 28.03.2017 № 231,</w:t>
      </w:r>
      <w:r>
        <w:rPr>
          <w:rFonts w:cs="Arial" w:ascii="Arial" w:hAnsi="Arial"/>
          <w:sz w:val="24"/>
          <w:szCs w:val="24"/>
          <w:lang w:val="ru-RU"/>
        </w:rPr>
        <w:t xml:space="preserve"> в  целях предупреждения пожаров и обеспечения безопасности людей в весенне-летний период 2017 года на территории администрации Красноборского сельсовета организовать проведение следующих мероприятий, рекомендовать проведение указанных  мероприятий руководителям организаций в рамках своих полномочий: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Руководствуясь требованиями статей 19, 25, 37  Федерального закона от 21 декабря 1994 года № 69-ФЗ «О пожарной безопасности», статьи 63 Федерального закона от 22 июля 2008 года № 123-ФЗ «Технический регламент о требованиях пожарной безопасности»,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Правилами противопожарного режима в Российской Федерации, утвержденным  Постановлением  Правительства РФ от 25 апреля 2012 г. N 390, </w:t>
      </w:r>
      <w:r>
        <w:rPr>
          <w:rFonts w:cs="Arial" w:ascii="Arial" w:hAnsi="Arial"/>
          <w:sz w:val="24"/>
          <w:szCs w:val="24"/>
        </w:rPr>
        <w:t>в срок до 30 марта 2017 года разработать планы противопожарных мероприятий по подготовке объектов и населенных пунктов к эксплуатации в весенне-летний период 2017 года.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рганизовать выполнение «первичных мер пожарной безопасности», указанных в статье 63 Федерального закона  от 22 июля 2008 года № 123-ФЗ «Технический регламент о требованиях пожарной безопасности», в том числе в части корректировки и организации выполнения муниципальных целевых программ по вопросам обеспечения пожарной безопасности,  социального и экономического стимулирования участия граждан и организаций в добровольной пожарной охране,  обеспечения деятельности муниципальной пожарной охраны, обеспечения населенных пунктов водоисточниками для целей наружного пожаротушения, водоподающей техникой, беспрепятственного проезда пожарной техники к месту пожара, связи и оповещения населения, организации обучения населения мерам пожарной безопасности и проведения противопожарной пропаганды в области пожарной безопасности.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В срок до 25 апреля 2017 года организовать и провести комплексные проверки соответствия требованиям пожарной безопасности территорий населенных пунктов, обратив особое внимание на   очистку территорий  от сухой растительности и мусора, наличие и состояние водоисточников, приспособленных для целей пожаротушения, подъездов, проездов. 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Запретить сжигание мусора и сухой травы на территориях и вблизи населенных пунктов, а так же стерни на полях. 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В срок до  25 апреля 2017 года в населенных пунктах, для которых характерно возникновение угрозы пожаров в массивах сухой растительности, разработать и выполнить мероприятия, исключающие возможность распространения огня на населенные пункты и в обратном направлении (устройство защитных противопожарных полос, удаление сухой растительности, ликвидация ветхих строений).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В срок до 20 апреля 2017 года организовать и провести проверку технического состояния противопожарного водоснабжения  населенных пунктов и организаций. Принять меры по своевременному ремонту неисправных пожарных гидрантов, очистке водоемов, приспособленных для целей пожаротушения и обеспечению подъездов к ним.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инять меры по выполнению противопожарных мероприятий, указанных в предписаниях государственного пожарного надзора, в том числе на объектах с массовым пребыванием людей и жизнеобеспечения, обратив особое внимание на содержание территории, состояние путей эвакуации, техническое состояние электрооборудования, наличие и исправность первичных средств пожаротушения,  автоматических систем защиты и оповещения о пожаре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Организовать обучение населения мерам пожарной безопасности, в том числе  проведение встреч и сходов с населением по разъяснению мер пожарной безопасности.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родолжить проведение комплекса пожарно-профилактических мероприятий в рамках профилактической операции «Жильё».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Организовать привлечение членов ДПО к профилактической работе для проведения подворных обходов и проведению разъяснительных бесед с населением, распространению листовок.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рганизовать привлечение  добровольцев для тушения природных пожаров в составе привлекаемых сил и средств.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Проанализировать состояние боеготовности муниципальной  пожарной охраны. Принять меры по приведению пожарных автомобилей, приспособленной (переоборудованной) для целей пожаротушения техники в исправное состояние и обеспечению ее горюче-смазочными материалами, организации при ней круглосуточного дежурства водителей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13. До 20 мая 2017 года представить в ОНД и ПР по Шатковскому району сведения о проведенной работе и принятых мерах (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споряжение о проведении операции «Лето»</w:t>
      </w:r>
      <w:r>
        <w:rPr>
          <w:rFonts w:cs="Arial" w:ascii="Arial" w:hAnsi="Arial"/>
          <w:sz w:val="24"/>
          <w:szCs w:val="24"/>
        </w:rPr>
        <w:t xml:space="preserve"> , план мероприятий, график работы комиссий, отчет о проведенной работе, сведения по жилищному фонду).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Контроль за исполнением настоящего постановления оставляю за собой.</w:t>
      </w:r>
    </w:p>
    <w:p>
      <w:pPr>
        <w:pStyle w:val="Normal"/>
        <w:spacing w:lineRule="atLeast" w:line="20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  администрации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расноборского  сельсовета                                                            Е.В.Кучина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sz w:val="24"/>
          <w:szCs w:val="24"/>
          <w:lang w:val="ru-RU" w:eastAsia="zh-CN"/>
        </w:rPr>
      </w:r>
    </w:p>
    <w:p>
      <w:pPr>
        <w:pStyle w:val="Normal"/>
        <w:spacing w:lineRule="atLeast" w:line="200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ТВЕРЖДЕН</w:t>
      </w:r>
    </w:p>
    <w:p>
      <w:pPr>
        <w:pStyle w:val="TextBody"/>
        <w:spacing w:lineRule="atLeast" w:line="20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тановлением</w:t>
      </w:r>
    </w:p>
    <w:p>
      <w:pPr>
        <w:pStyle w:val="TextBody"/>
        <w:spacing w:lineRule="atLeast" w:line="20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дминистрации</w:t>
      </w:r>
    </w:p>
    <w:p>
      <w:pPr>
        <w:pStyle w:val="TextBody"/>
        <w:spacing w:lineRule="atLeast" w:line="20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расноборского сельсовета</w:t>
      </w:r>
    </w:p>
    <w:p>
      <w:pPr>
        <w:pStyle w:val="TextBody"/>
        <w:spacing w:lineRule="atLeast" w:line="20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 28.03. 2017г. №29</w:t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 Л А Н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ожарных мероприятий по подготовке</w:t>
      </w:r>
    </w:p>
    <w:p>
      <w:pPr>
        <w:pStyle w:val="Normal"/>
        <w:spacing w:lineRule="atLeast" w:line="200"/>
        <w:jc w:val="center"/>
        <w:rPr/>
      </w:pPr>
      <w:r>
        <w:rPr/>
        <w:t>объектов и жилищного фонда к эксплуатации в весенне- летний  период 2017 года в Администрации Красноборского сельсовета</w:t>
      </w:r>
    </w:p>
    <w:tbl>
      <w:tblPr>
        <w:tblW w:w="985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710"/>
        <w:gridCol w:w="2145"/>
        <w:gridCol w:w="1735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сти проверки противопожарного состояния объектов, жилищного фонда на территории с/админист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 предприятий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пожа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сти проверку противопожарного водоснабжения населенных пунктов и объектов. Принять меры по приведению их в пригодное для использования в  условиях пожара. Выполнить соответствующие указатели у водоисточнико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пожарный</w:t>
            </w:r>
          </w:p>
          <w:p>
            <w:pPr>
              <w:pStyle w:val="Normal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орректировать списки престарелых одиноко-проживающих граждан, многодетных семей, лиц злоупотребляющих спиртными напиткам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соц.работе,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овый уполномоченный поли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ять на контроль места проживания престарелых одиноких граждан, многодетных семей в которых эксплуатируются неисправимые отопительные печи и электропроводка. Провести работу по  оказанию им помощи в  ремонте печей и электропроводк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авгус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ециалист по соц.работе, пожар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 средства звуковой сигнализации в населенных пунктов,покраси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мендовать жителям установить у каждого жилого  строения бочку с водо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ные, работники админист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сти сходы с жителями населенных пунктов по вопросам противопожарного состояния жилищного фонда, содержанию территории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август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сти проверку боеготовности противопожарного формирования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прель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ные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2:00Z</dcterms:created>
  <dc:creator>user</dc:creator>
  <dc:description/>
  <dc:language>en-US</dc:language>
  <cp:lastModifiedBy>user</cp:lastModifiedBy>
  <cp:lastPrinted>2017-03-28T15:13:00Z</cp:lastPrinted>
  <dcterms:modified xsi:type="dcterms:W3CDTF">2013-04-08T13:57:00Z</dcterms:modified>
  <cp:revision>2</cp:revision>
  <dc:subject/>
  <dc:title/>
</cp:coreProperties>
</file>