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  <w:tab/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25 сентября</w:t>
      </w:r>
      <w:r>
        <w:rPr>
          <w:rFonts w:cs="Arial" w:ascii="Arial" w:hAnsi="Arial"/>
          <w:sz w:val="24"/>
          <w:szCs w:val="24"/>
          <w:u w:val="single"/>
        </w:rPr>
        <w:t xml:space="preserve">  2018 года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 №  73   </w:t>
      </w:r>
    </w:p>
    <w:p>
      <w:pPr>
        <w:pStyle w:val="Normal"/>
        <w:spacing w:lineRule="atLeast" w:line="20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«О создании муниципальной комиссии по проведению инвентаризации дворовых  и общественных территорий </w:t>
      </w:r>
      <w:r>
        <w:rPr>
          <w:rFonts w:cs="Arial" w:ascii="Arial" w:hAnsi="Arial"/>
          <w:b/>
          <w:sz w:val="24"/>
          <w:szCs w:val="24"/>
        </w:rPr>
        <w:t>Красноборского сельсовета</w:t>
      </w:r>
      <w:r>
        <w:rPr>
          <w:rStyle w:val="StrongEmphasis"/>
          <w:rFonts w:cs="Arial" w:ascii="Arial" w:hAnsi="Arial"/>
          <w:sz w:val="24"/>
          <w:szCs w:val="24"/>
        </w:rPr>
        <w:t xml:space="preserve"> Шатковского муниципального района Нижегородской области»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азработанными Министерством строительства и жилищно-коммунального хозяйства Российской Федерации Методическими рекомендациями по подготовке государственных (муниципальных) программ формирования современной городской среды, в рамках реализации приоритетного проекта «Формирование современной городской среды», руководствуясь Уставом муниципального образования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борский сельсовет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и утвердить состав  комиссии по проведению инвентаризации дворовых и общественных территорий Красноборского сельсовета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>, согласно приложению № 1 к настоящему постановлению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график проведения инвентаризации дворовых и общественных территорий Красноборского сельсовета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>, согласно приложению № 2 к настоящему постановлению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оложение о проведении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инвентаризации дворовых и общественных территорий  </w:t>
      </w:r>
      <w:r>
        <w:rPr>
          <w:rFonts w:cs="Arial" w:ascii="Arial" w:hAnsi="Arial"/>
          <w:sz w:val="24"/>
          <w:szCs w:val="24"/>
        </w:rPr>
        <w:t>Красноборского сельсовета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 xml:space="preserve"> согласно приложению № 3 к настоящему постановлению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постановление и разместить его на официальном сайте администрации Красноборского сельсовета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Шатковского муниципального района Нижегородской области</w:t>
      </w:r>
      <w:r>
        <w:rPr>
          <w:rFonts w:cs="Arial" w:ascii="Arial" w:hAnsi="Arial"/>
          <w:sz w:val="24"/>
          <w:szCs w:val="24"/>
        </w:rPr>
        <w:t xml:space="preserve"> в сети Интернет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тковского муниципаль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ижегородской области</w:t>
        <w:tab/>
        <w:t xml:space="preserve">                                               Е.В.Куч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Шатковского муниципального района 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Нижегородской области</w:t>
      </w:r>
    </w:p>
    <w:p>
      <w:pPr>
        <w:pStyle w:val="Style20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25.09.2018г. №73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СОСТАВ 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комиссии по проведению инвентаризации дворовых и общественных территорий </w:t>
      </w:r>
      <w:r>
        <w:rPr>
          <w:rFonts w:cs="Arial" w:ascii="Arial" w:hAnsi="Arial"/>
          <w:b/>
          <w:sz w:val="24"/>
          <w:szCs w:val="24"/>
        </w:rPr>
        <w:t>Красноборского сельсовета</w:t>
      </w:r>
      <w:r>
        <w:rPr>
          <w:rStyle w:val="StrongEmphasis"/>
          <w:rFonts w:cs="Arial" w:ascii="Arial" w:hAnsi="Arial"/>
          <w:sz w:val="24"/>
          <w:szCs w:val="24"/>
        </w:rPr>
        <w:t xml:space="preserve"> Шатковского муниципального района Нижегородской области.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чина Елена Венедиктовна</w:t>
      </w:r>
      <w:r>
        <w:rPr>
          <w:rFonts w:cs="Arial" w:ascii="Arial" w:hAnsi="Arial"/>
          <w:sz w:val="24"/>
          <w:szCs w:val="24"/>
        </w:rPr>
        <w:t xml:space="preserve"> – глава администрации Красноборского сельсовета Шатковского муниципального района Нижегородской области (председатель комиссии);</w:t>
      </w:r>
    </w:p>
    <w:p>
      <w:pPr>
        <w:pStyle w:val="Style20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хнина Елена Анатольевна</w:t>
      </w:r>
      <w:r>
        <w:rPr>
          <w:rFonts w:cs="Arial" w:ascii="Arial" w:hAnsi="Arial"/>
          <w:sz w:val="24"/>
          <w:szCs w:val="24"/>
        </w:rPr>
        <w:t xml:space="preserve"> – инженер-строитель ООО «ДУК Шатки»(по согласованию);</w:t>
      </w:r>
    </w:p>
    <w:p>
      <w:pPr>
        <w:pStyle w:val="Style20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яева Валентина Арсеньевна</w:t>
      </w:r>
      <w:r>
        <w:rPr>
          <w:rFonts w:cs="Arial" w:ascii="Arial" w:hAnsi="Arial"/>
          <w:sz w:val="24"/>
          <w:szCs w:val="24"/>
        </w:rPr>
        <w:t xml:space="preserve"> – документовед по работе с землей (секретарь комиссии);</w:t>
      </w:r>
    </w:p>
    <w:p>
      <w:pPr>
        <w:pStyle w:val="Style20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инвентаризационной комиссии:</w:t>
      </w:r>
    </w:p>
    <w:p>
      <w:pPr>
        <w:pStyle w:val="Style20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найдер Вера Николаевна</w:t>
      </w:r>
      <w:r>
        <w:rPr>
          <w:rFonts w:cs="Arial" w:ascii="Arial" w:hAnsi="Arial"/>
          <w:sz w:val="24"/>
          <w:szCs w:val="24"/>
        </w:rPr>
        <w:t xml:space="preserve"> - специалист администрации</w:t>
      </w:r>
    </w:p>
    <w:p>
      <w:pPr>
        <w:pStyle w:val="Style20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отов Юрий Николаевич</w:t>
      </w:r>
      <w:r>
        <w:rPr>
          <w:rFonts w:cs="Arial" w:ascii="Arial" w:hAnsi="Arial"/>
          <w:sz w:val="24"/>
          <w:szCs w:val="24"/>
        </w:rPr>
        <w:t xml:space="preserve"> - депутат сельского Совета Красноборского сельсовета (по согласованию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помещения (для дворовых территорий)</w:t>
        <w:tab/>
        <w:t>(по согласованию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расноборского сельсовета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Шатковского муниципального района </w:t>
      </w:r>
    </w:p>
    <w:p>
      <w:pPr>
        <w:pStyle w:val="Style20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Нижегород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.2018 г. № 73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График</w:t>
      </w:r>
    </w:p>
    <w:p>
      <w:pPr>
        <w:pStyle w:val="Normal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роведения инвентаризации дворовых и общественных территорий Красноборского сельсовета Шатковского муниципального района Нижегородской области</w:t>
      </w:r>
    </w:p>
    <w:p>
      <w:pPr>
        <w:pStyle w:val="Style20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4"/>
          <w:szCs w:val="24"/>
        </w:rPr>
        <w:t> </w:t>
      </w:r>
    </w:p>
    <w:tbl>
      <w:tblPr>
        <w:tblW w:w="976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3765"/>
        <w:gridCol w:w="1605"/>
        <w:gridCol w:w="18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адрес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, время, мест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ая территория домов  № 2, № 4               по ул. Молодежная с.Красный Бо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1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ая территория дома № 3а по ул. Северная     с.К расный Бо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1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ая территория домов  № 22а,22б,22в  по ул.Т.Савичевой с.Красный Бо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2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ая территория домов  № 30,№ 32,№ 34 по ул. Молодежная с.Пасьянов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5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ственные территории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Красный Бор ул.Молодежная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6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расный Бор ул.Т.Савичево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на место нахождения объект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общение информации об объекте недвижимости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паспорта благоустройств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7:30 17.10.18 г.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онная комиссия</w:t>
            </w:r>
          </w:p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расноборского сельсовета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Шатк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ижегород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7.09.2018 г. № 61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ЛОЖЕНИЕ</w:t>
      </w:r>
    </w:p>
    <w:p>
      <w:pPr>
        <w:pStyle w:val="Style20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о проведении инвентаризации дворовых и общественных территорий Красноборского сельсовета Шатковского муниципального района Нижегородской области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ложение устанавливает порядок проведения инвентаризации дворовых и общественных территорий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Красноборского сельсовета Шатковского муниципального района Нижегородской области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ведения инвентаризации дворовых и общественных территорий является определение дворовых и общественных территорий, нуждающихся в благоустройстве, для включения в государственную программу формирование современной городской среды направленную на реализацию мероприятий по благоустройству территорий муниципального образования на 2018 — 2022 годы, разработанные с учетом методических рекомендаций Министерства строительства и жилищно-коммунального хозяйства Российской Федерации (далее – государственная программа, муниципальная программа)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нтаризация осуществляется по месту нахождения объектов инвентаризации путем натурального обследования территории и расположенных на ней элементов муниципальной инвентаризационной комиссией (далее — Комиссия)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обеспечивает и несет ответственность за полноту и точность фактических данных об объектах инвентаризации, правильность и своевременность оформления материалов инвентаризации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инвентаризации комиссия осуществляет: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роверку наличия документов, подтверждающих права владельцев и пользователей объектов инвентаризации;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смотр объектов инвентаризации, инвентаризация дворовой территории проводится в отношении МКД, расположенного на территории муниципального образования, при условии, что МКД не включен в Градостроительный план, государственные и (или) муниципальные программы, предусматривающие мероприятия по переселению и сносу МКД, за счет средств федерального, окружного или местных бюджетов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дворовой территории не допускается пересечение границ или объединение земельных участков МКД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 и иные лица по согласованию с председателем Комисси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инвентаризации дворовой территории составляется Акт обследования дворовой территории по форме согласно Приложения № 1 к настоящему Порядку, который подписывается всеми присутствующими при инвентаризации и передается в орган местного самоуправления муниципального образова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нтаризация общественной территории проводится в отношении общественной территории, расположенной на территории муниципального образования, в том числе являющейся объектом муниципального имущества муниципального образования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результатам инвентаризации общественной территории составляется Акт обследования по форме согласно Приложения № 2 к настоящему Порядку и подписывается всеми присутствующими членами Комиссии и передается в орган местного самоуправления муниципального образования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аспорт благоустройства дворовой, общественной территории утверждается главой органа местного самоуправления муниципального образования по форме согласно Приложений №3, №4 к настоящему Порядку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7. Составление и регистрация паспортов благоустройства дворовой, общественной территории осуществляется секретарем Комиссии. Хранение паспортов благоустройства дворовой, общественной территории осуществляется секретарем Комиссии до 31 декабря 2023 года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 итогам проведения инвентаризации орган местного самоуправления муниципального образования формирует Реестр дворовых территорий по форме согласно Приложению № 5 и Реестр общественных территорий по форме согласно Приложению № 6 к настоящему Порядку в течение 3 рабочих дней со дня изготовления Паспорта дворовых и общественных территории.</w:t>
      </w:r>
    </w:p>
    <w:p>
      <w:pPr>
        <w:pStyle w:val="Style20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овый паспорт дворовой территории разрабатывается в случае образования новой дворовой территории, разделения существующей дворовой территории на несколько дворовых территорий, объединения нескольких дворовых территорий, а также в случае отсутствия утвержденного паспорта на дворовую территорию. Во всех   остальных   случаях проводится актуализация существующего паспорт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КТ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следования дворовой территории многоквартирных домов №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___" ______________ 201__ г.                                                                         с.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Общие сведения о дворовой территор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дворовой территории: 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домов, образующих дворовую территорию: 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 дворовой территории 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а домов, образующих дворовую территорию: 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о выполнении работ по благоустройству территории за последние 10 лет (да/нет): 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е описание выполненных работ: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Информация о потребности в работах по благоустройству по основному перечню рабо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1760"/>
        <w:gridCol w:w="1840"/>
        <w:gridCol w:w="1260"/>
        <w:gridCol w:w="2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в установке (замене), е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упненная стоимость 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затраты,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ые проез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оч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ны для мус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освещения дв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дворовой террито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е состояние основных элементов благоустройства (требуется / не требуется выполнение работ по благоустройству: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Дополнительный перечень работ по благоустройству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полняется при наличии решения общего собрания собственников помещений в многоквартирном доме, копия протокола прилагается к акту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визиты протокола общего собрания собственников помещений в многоквартирном доме (дата, номер): 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676"/>
        <w:gridCol w:w="1924"/>
        <w:gridCol w:w="1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аб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в установке (замене), 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упненная стоимость единицы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затрат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тской площад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лощадка для сбора от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лощадка для выгула соба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дворовых тротуа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элементов озеле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гра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затрат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софинансирование за счет собственников помещений не менее 2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е выводы: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писи членов комиссии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олномоченный общим собранием представитель собственников жилья, председатель совета дома (нужное подчеркнуть):  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</w:t>
        <w:tab/>
        <w:t>____________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дпись) </w:t>
        <w:tab/>
        <w:tab/>
        <w:t>(Ф.И.О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визиты протокола общего собрания собственников помещений в многоквартирном доме об определении уполномоченного представителя собственников жилья, председателя совета дома (дата, номер): 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Представитель управляющей организации, ТСЖ, ЖК, иной кооператив (нужное подчеркнуть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должность)  </w:t>
        <w:tab/>
        <w:tab/>
        <w:tab/>
        <w:tab/>
        <w:t>(подпись)</w:t>
        <w:tab/>
        <w:tab/>
        <w:t xml:space="preserve"> (Ф.И.О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итель органа местного самоуправления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(должность)  </w:t>
        <w:tab/>
        <w:tab/>
        <w:tab/>
        <w:tab/>
        <w:t>(подпись)</w:t>
        <w:tab/>
        <w:tab/>
        <w:t xml:space="preserve"> 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акту обследования дворовой территор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вартирных домов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»____________________  №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полняется на обороте первого листа акт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дворовой территории: 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 дворовой территор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ные обозначени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3.65pt;width:53.95pt;height:17.9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57023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14480"/>
                          <a:chOff x="0" y="0"/>
                          <a:chExt cx="5702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02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5pt;width:44.85pt;height:9pt" coordorigin="5760,157" coordsize="897,180">
                <v:line id="shape_0" from="5760,157" to="6657,15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760,337" to="6657,33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342900" cy="2273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7160"/>
                          <a:chOff x="0" y="0"/>
                          <a:chExt cx="343080" cy="22716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402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65pt;width:27pt;height:17.85pt" coordorigin="8100,73" coordsize="540,357">
                <v:line id="shape_0" from="8100,253" to="8635,25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100,73" to="8100,43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641,73" to="8641,43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Многоквартирный дом</w:t>
        <w:tab/>
        <w:tab/>
        <w:t xml:space="preserve">      Дворовый проезд    </w:t>
        <w:tab/>
        <w:tab/>
        <w:t xml:space="preserve">Лавочк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227965" cy="280670"/>
                <wp:effectExtent l="6985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80800"/>
                          <a:chOff x="0" y="0"/>
                          <a:chExt cx="227880" cy="280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716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280"/>
                            <a:ext cx="22716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22716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65pt;width:18pt;height:22.1pt" coordorigin="3420,253" coordsize="360,442">
                <v:oval id="shape_0" fillcolor="white" stroked="t" o:allowincell="f" style="position:absolute;left:3421;top:253;width:357;height:44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line id="shape_0" from="3421,337" to="3778,51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20,337" to="3777,514" stroked="t" o:allowincell="f" style="position:absolute;flip:x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99695</wp:posOffset>
                </wp:positionV>
                <wp:extent cx="228600" cy="341630"/>
                <wp:effectExtent l="6985" t="698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1640"/>
                          <a:chOff x="0" y="0"/>
                          <a:chExt cx="228600" cy="34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304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0"/>
                            <a:ext cx="11304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0"/>
                            <a:ext cx="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304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4480"/>
                            <a:ext cx="113040" cy="113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5pt;width:17.95pt;height:26.85pt" coordorigin="8820,157" coordsize="359,537">
                <v:line id="shape_0" from="8820,157" to="8997,334" stroked="t" o:allowincell="f" style="position:absolute;flip:x">
                  <v:stroke color="black" weight="9360" joinstyle="miter" endcap="square"/>
                  <v:fill o:detectmouseclick="t" on="false"/>
                  <w10:wrap type="none"/>
                </v:line>
                <v:line id="shape_0" from="9002,157" to="9179,33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9002,157" to="9002,69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820,337" to="8997,514" stroked="t" o:allowincell="f" style="position:absolute;flip:x">
                  <v:stroke color="black" weight="9360" joinstyle="miter" endcap="square"/>
                  <v:fill o:detectmouseclick="t" on="false"/>
                  <w10:wrap type="none"/>
                </v:line>
                <v:line id="shape_0" from="9002,337" to="9179,51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" cy="167640"/>
                <wp:effectExtent l="6985" t="1524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3.05pt;width:8.95pt;height:13.1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342900" cy="13335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390"/>
                              </a:moveTo>
                              <a:cubicBezTo>
                                <a:pt x="60" y="21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300" y="360"/>
                                <a:pt x="360" y="390"/>
                              </a:cubicBezTo>
                              <a:cubicBezTo>
                                <a:pt x="420" y="420"/>
                                <a:pt x="480" y="270"/>
                                <a:pt x="540" y="210"/>
                              </a:cubicBezTo>
                              <a:cubicBezTo>
                                <a:pt x="600" y="150"/>
                                <a:pt x="660" y="0"/>
                                <a:pt x="720" y="30"/>
                              </a:cubicBezTo>
                              <a:cubicBezTo>
                                <a:pt x="780" y="60"/>
                                <a:pt x="840" y="390"/>
                                <a:pt x="900" y="390"/>
                              </a:cubicBezTo>
                              <a:cubicBezTo>
                                <a:pt x="960" y="390"/>
                                <a:pt x="1020" y="210"/>
                                <a:pt x="1080" y="3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390c60,210,120,30,180,30c240,30,300,360,360,390c420,420,480,270,540,210c600,150,660,0,720,30c780,60,840,390,900,390c960,390,1020,210,1080,30e" stroked="t" o:allowincell="f" style="position:absolute;margin-left:288pt;margin-top:1.55pt;width:26.95pt;height:10.4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Урна</w:t>
        <w:tab/>
        <w:tab/>
        <w:t xml:space="preserve">Опора освещения </w:t>
        <w:tab/>
        <w:tab/>
        <w:t xml:space="preserve">Ограждения </w:t>
        <w:tab/>
        <w:tab/>
        <w:t xml:space="preserve">    Элемент озеле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685800" cy="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98.95pt,11.45pt" stroked="t" o:allowincell="f" style="position:absolute">
                <v:stroke color="black" weight="57240" dashstyle="shortdot" joinstyle="miter" endcap="square"/>
                <v:fill o:detectmouseclick="t" on="false"/>
                <w10:wrap type="none"/>
              </v:line>
            </w:pict>
          </mc:Fallback>
        </mc:AlternateContent>
        <w:t xml:space="preserve">Тротуар </w:t>
        <w:tab/>
        <w:tab/>
        <w:tab/>
        <w:t>Площадка (указать какая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0</wp:posOffset>
                </wp:positionH>
                <wp:positionV relativeFrom="paragraph">
                  <wp:posOffset>24765</wp:posOffset>
                </wp:positionV>
                <wp:extent cx="1154430" cy="3543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27.9pt;mso-wrap-distance-left:9.05pt;mso-wrap-distance-right:9.05pt;mso-wrap-distance-top:0pt;mso-wrap-distance-bottom:0pt;margin-top:1.9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дписи членов комисс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олномоченный общим собранием представитель собственников жилья, председатель совета дома (нужное подчеркнуть):  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</w:t>
        <w:tab/>
        <w:t>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Представитель управляющей организации, ТСЖ, ЖК, иной кооператив (нужное подчеркнуть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олжность)  </w:t>
        <w:tab/>
        <w:tab/>
        <w:tab/>
        <w:tab/>
        <w:t>(подпись)</w:t>
        <w:tab/>
        <w:tab/>
        <w:t xml:space="preserve"> 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ргана местного самоуправле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олжность)  </w:t>
        <w:tab/>
        <w:tab/>
        <w:tab/>
        <w:tab/>
        <w:t>(подпись)</w:t>
        <w:tab/>
        <w:tab/>
        <w:t xml:space="preserve"> (Ф.И.О.)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КТ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следования общественной территории 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___" ________ 20___г.                                                                                        с.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Общие сведения об общественной территор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общественной территории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Адрес прилегающих к общественной территории зданий и сооружени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ощадь общественной территории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ация о выполнении работ по благоустройству территории за последние 10 лет (да/нет)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ткое описание выполненных работ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Информация о потребности в работах по благоустройству по основному перечню 2. Информация о потребности в работах по благоустройству по основному перечню рабо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1760"/>
        <w:gridCol w:w="1840"/>
        <w:gridCol w:w="1260"/>
        <w:gridCol w:w="2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в установке (замене), е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упненная стоимость 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затраты,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е состояние основных элементов благоустройства (требуется / не требуется выполнение работ по благоустройству: 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е выводы: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писи членов комиссии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итель органа местного самоуправления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___________________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(должность)  </w:t>
        <w:tab/>
        <w:tab/>
        <w:tab/>
        <w:tab/>
        <w:t xml:space="preserve">                            (подпись)</w:t>
        <w:tab/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 (Ф.И.О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акту обследования общественной территории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____» ________________   №____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полняется на обороте первого листа акт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территории: 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  территор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ные обознач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7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375</wp:posOffset>
                </wp:positionH>
                <wp:positionV relativeFrom="paragraph">
                  <wp:posOffset>71120</wp:posOffset>
                </wp:positionV>
                <wp:extent cx="56896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14480"/>
                          <a:chOff x="0" y="0"/>
                          <a:chExt cx="568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8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88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5.6pt;width:44.75pt;height:9pt" coordorigin="1125,112" coordsize="895,180">
                <v:line id="shape_0" from="1125,112" to="2020,11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25,293" to="2020,29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7780</wp:posOffset>
                </wp:positionV>
                <wp:extent cx="342900" cy="2260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6080"/>
                          <a:chOff x="0" y="0"/>
                          <a:chExt cx="343080" cy="226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398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6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6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1.4pt;width:26.95pt;height:17.75pt" coordorigin="4065,28" coordsize="539,355">
                <v:line id="shape_0" from="4065,208" to="4599,20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065,28" to="4065,38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605,28" to="4605,38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Проезд                        </w:t>
        <w:tab/>
        <w:t xml:space="preserve">Лавочк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227965" cy="279400"/>
                <wp:effectExtent l="6985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79360"/>
                          <a:chOff x="0" y="0"/>
                          <a:chExt cx="227880" cy="2793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2608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3280"/>
                            <a:ext cx="226080" cy="111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226080" cy="111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65pt;width:17.95pt;height:22pt" coordorigin="3420,253" coordsize="359,440">
                <v:oval id="shape_0" fillcolor="white" stroked="t" o:allowincell="f" style="position:absolute;left:3423;top:253;width:355;height:439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line id="shape_0" from="3423,337" to="3778,51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420,337" to="3775,512" stroked="t" o:allowincell="f" style="position:absolute;flip:x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" cy="167640"/>
                <wp:effectExtent l="6985" t="1524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.05pt;width:8.95pt;height:13.1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Урна</w:t>
        <w:tab/>
        <w:tab/>
        <w:t xml:space="preserve">Опора освещения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сок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23900" cy="3619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дписи членов комисс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ргана местного самоуправле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  <w:tab/>
        <w:tab/>
        <w:t xml:space="preserve">  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олжность)  </w:t>
        <w:tab/>
        <w:tab/>
        <w:tab/>
        <w:tab/>
        <w:t>(подпись)</w:t>
        <w:tab/>
        <w:tab/>
        <w:t xml:space="preserve"> (Ф.И.О.)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лагоустройства дворовой территории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состоянию на _________________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сведения о территории благоустройства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3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 (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и)*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населения, проживающего в предела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благоустройства, чел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уровня благоустроенности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благоустроенная/не благоустроенная) **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 - при образовании дворовой территории земельными участками нескольких МКД в пунктах 1.1 и 1.2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казываются данные для каждого МКД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* - благоустроенной считается территория, обеспеченная твердым покрытием, позволяющим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комфортное передвижение по основным пешеходным коммуникациям в любое время года и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в любую погоду, освещением, игровым оборудованием для детей возрастом до пяти лет и набором</w:t>
      </w:r>
    </w:p>
    <w:p>
      <w:pPr>
        <w:pStyle w:val="Normal"/>
        <w:ind w:left="0" w:right="0" w:firstLine="709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обходимой мебели, озеленением, оборудованными площадками для сбора отходов.</w:t>
      </w:r>
    </w:p>
    <w:p>
      <w:pPr>
        <w:pStyle w:val="Normal"/>
        <w:ind w:left="0" w:right="0" w:firstLine="709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Характеристика территории благоустройства</w:t>
      </w:r>
    </w:p>
    <w:tbl>
      <w:tblPr>
        <w:tblW w:w="9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77"/>
        <w:gridCol w:w="1971"/>
        <w:gridCol w:w="1971"/>
        <w:gridCol w:w="19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покрытие требует ремон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тротуаров, пешеход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арковочных ме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достаточного освещ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лощадок (детских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х, для отдыха и т.д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ощад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ой контейнерной площадки (выделенна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аточность озеленения (газонов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старников, деревьев, цветоч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освещения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статоч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испособлений для маломобильных групп на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опорных поручней, специаль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 на детских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х площадках; спусков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дусов для обесп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репятственного перемещени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/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земельного участка территории с указанием ее размеров и границ, размещением объектов благоустройства на _____ л. (при наличи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ата проведения инвентаризации: </w:t>
      </w:r>
      <w:r>
        <w:rPr>
          <w:rFonts w:cs="Arial" w:ascii="Arial" w:hAnsi="Arial"/>
          <w:sz w:val="24"/>
          <w:szCs w:val="24"/>
        </w:rPr>
        <w:t>«___»_____________ 20___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.И.О., должности и подписи членов инвентаризационной комиссии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           ________________ /_____________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рганизация, должность)                         (подпись)             (Ф.И.О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           ________________ /_____________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рганизация, должность)                         (подпись)             (Ф.И.О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           ________________ /_____________/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рганизация, должность)                          (подпись)             (Ф.И.О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лагоустройства общественной территор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состоянию на 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сведения о территории благоустройств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05"/>
        <w:gridCol w:w="206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территории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онахождения территор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, строения, сооружения, объекты жилищного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а, расположенные в пределах территор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уровня благоустроенности территории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благоустроенная/не благоустроенная) *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 - парк, сквер, центральная улица, площадь, набережная и т.д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* - благоустроенной считается территория, обеспеченная твердым покрытием, позволяющим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комфортное передвижение по основным пешеходным коммуникациям в любое время года и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в любую погоду, освещением, игровым оборудованием для детей возрастом до пяти лет и набором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еобходимой мебели, озеленением, оборудованными площадками для сбора отходов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Характеристика территории благоустройства</w:t>
      </w:r>
    </w:p>
    <w:tbl>
      <w:tblPr>
        <w:tblW w:w="9709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70"/>
        <w:gridCol w:w="1065"/>
        <w:gridCol w:w="1380"/>
        <w:gridCol w:w="15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покрытие проезжих  частей требует ремо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покрытие пешеходных  дорожек, тротуаров требует ремо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достаточного освещения  террито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лощадок (детских,спортивных, для отдыха и т.д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ощад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ейнерной площад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ыделен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аточность озелен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азонов, кустарников, деревьев, цветочного оформле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достаточного количества малых архитектурных фор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о установить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гровое оборуд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ортивное оборуд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етиль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камь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освещения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статоч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 на детских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х площадках; спусков, пандусов для обеспечения беспрепят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земельного участка территории с указанием ее размеров и границ, размещением объектов благоустройства на _____ л. (при наличи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ата проведения инвентаризации: </w:t>
      </w:r>
      <w:r>
        <w:rPr>
          <w:rFonts w:cs="Arial" w:ascii="Arial" w:hAnsi="Arial"/>
          <w:sz w:val="24"/>
          <w:szCs w:val="24"/>
        </w:rPr>
        <w:t>«___»_____________ 20___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.И.О., должности и подписи членов инвентаризационной комиссии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 ________________ 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cs="Arial" w:ascii="Arial" w:hAnsi="Arial"/>
          <w:b/>
          <w:bCs/>
          <w:sz w:val="24"/>
          <w:szCs w:val="24"/>
        </w:rPr>
        <w:t>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рганизация, должность) (подпись) (Ф.И.О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 ________________ /_____________/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рганизация, должность) (подпись) (Ф.И.О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20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естр дворовых территорий Красноборского сельсовета 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тковского муниципального района Нижегород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4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45"/>
        <w:gridCol w:w="330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рилегающих к дворовой территории МК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дворовой территории, кв.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Style20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к  Положению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о проведении инвентаризации дворовых 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и общественных территорий Красноборского</w:t>
      </w:r>
    </w:p>
    <w:p>
      <w:pPr>
        <w:pStyle w:val="Normal"/>
        <w:ind w:left="0" w:right="0" w:firstLine="709"/>
        <w:jc w:val="right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ельсовета Шатковского муниципального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района Нижегород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естр общественных Красноборского сельсовета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тковского муниципального района Нижегород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72"/>
        <w:gridCol w:w="2072"/>
        <w:gridCol w:w="3006"/>
        <w:gridCol w:w="20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рилегающих к общественной территории зданий и сооруж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общественной территории,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00" w:before="0" w:after="240"/>
        <w:jc w:val="right"/>
        <w:textAlignment w:val="top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Symbol;Arial Unicode MS" w:hAnsi="OpenSymbol;Arial Unicode MS" w:eastAsia="Times New Roman" w:cs="OpenSymbol;Arial Unicode MS"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  <w:sz w:val="26"/>
      <w:szCs w:val="2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Symbol;Arial Unicode MS" w:hAnsi="OpenSymbol;Arial Unicode MS" w:eastAsia="Times New Roman" w:cs="OpenSymbol;Arial Unicode MS"/>
      <w:sz w:val="26"/>
      <w:szCs w:val="26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OpenSymbol;Arial Unicode MS" w:hAnsi="OpenSymbol;Arial Unicode MS" w:cs="OpenSymbol;Arial Unicode M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OpenSymbol;Arial Unicode MS" w:hAnsi="OpenSymbol;Arial Unicode MS" w:cs="OpenSymbol;Arial Unicode M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OpenSymbol;Arial Unicode MS" w:hAnsi="OpenSymbol;Arial Unicode MS" w:cs="OpenSymbol;Arial Unicode MS"/>
      <w:sz w:val="23"/>
      <w:szCs w:val="23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OpenSymbol;Arial Unicode MS" w:hAnsi="OpenSymbol;Arial Unicode MS" w:cs="OpenSymbol;Arial Unicode M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i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0" w:after="24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Lucida Sans Unicode" w:cs="Arial"/>
      <w:color w:val="auto"/>
      <w:sz w:val="22"/>
      <w:szCs w:val="22"/>
      <w:lang w:val="ru-RU" w:eastAsia="zh-CN" w:bidi="hi-IN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2:00Z</dcterms:created>
  <dc:creator>user</dc:creator>
  <dc:description/>
  <dc:language>en-US</dc:language>
  <cp:lastModifiedBy>User</cp:lastModifiedBy>
  <cp:lastPrinted>2018-09-28T17:41:00Z</cp:lastPrinted>
  <dcterms:modified xsi:type="dcterms:W3CDTF">2017-11-24T12:50:00Z</dcterms:modified>
  <cp:revision>3</cp:revision>
  <dc:subject/>
  <dc:title/>
</cp:coreProperties>
</file>