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аспоряжением главы администрации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Красноборского сельсовета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т 21.04.2015 года №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-ГРАФИ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азмещения заказов на поставки товаров, выполнение работ, оказание услуг для нужд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Краснобор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en-US"/>
        </w:rPr>
        <w:t>2015</w:t>
      </w:r>
      <w:r>
        <w:rPr>
          <w:rFonts w:cs="Arial" w:ascii="Arial" w:hAnsi="Arial"/>
          <w:sz w:val="24"/>
          <w:szCs w:val="24"/>
        </w:rPr>
        <w:t xml:space="preserve"> год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80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8435"/>
      </w:tblGrid>
      <w:tr>
        <w:trPr>
          <w:trHeight w:val="25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заказчика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Красноборского сельсовета Шатковского района Нижегородской области</w:t>
            </w:r>
          </w:p>
        </w:tc>
      </w:tr>
      <w:tr>
        <w:trPr>
          <w:trHeight w:val="291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й адрес, телефон, электронная почта заказчика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719,Нижегородская область, Шатковский район, с. Красный Бор, ул.Центральная,д.4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л.8(83190)49316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or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andex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30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8002042</w:t>
            </w:r>
          </w:p>
        </w:tc>
      </w:tr>
      <w:tr>
        <w:trPr>
          <w:trHeight w:val="30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3801001</w:t>
            </w:r>
          </w:p>
        </w:tc>
      </w:tr>
      <w:tr>
        <w:trPr>
          <w:trHeight w:val="31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МО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574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44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567"/>
        <w:gridCol w:w="567"/>
        <w:gridCol w:w="709"/>
        <w:gridCol w:w="992"/>
        <w:gridCol w:w="1560"/>
        <w:gridCol w:w="1275"/>
        <w:gridCol w:w="1276"/>
        <w:gridCol w:w="982"/>
        <w:gridCol w:w="1570"/>
        <w:gridCol w:w="992"/>
        <w:gridCol w:w="1134"/>
        <w:gridCol w:w="1559"/>
        <w:gridCol w:w="1375"/>
        <w:gridCol w:w="690"/>
        <w:gridCol w:w="1260"/>
        <w:gridCol w:w="1260"/>
        <w:gridCol w:w="1260"/>
        <w:gridCol w:w="1260"/>
        <w:gridCol w:w="10"/>
      </w:tblGrid>
      <w:tr>
        <w:trPr>
          <w:trHeight w:val="511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ВЭД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ПД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размещения заказ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нова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е внесения изменений</w:t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eastAsianLayout w:vert="true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eastAsianLayout w:vert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eastAsianLayout w:vert="true"/>
              </w:rPr>
              <w:t>заказа (№ лота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едмета контракт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Ед. измерения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(объем)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иентировочная начальная (максимальная) цена контракта, 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финансового обеспечения исполнения контракта (включая размер аванса*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афик осуществления процедур закупк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ок размещения заказа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ес, год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  контракта (месяц, год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0104 7770019 244 22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0310 7770059 244 2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0503 7772901 244 223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40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.10.3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0.10.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оставка электроэнер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В соответствии с договором и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Тыс. кв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897891,7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В соответствии с договором и действующим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Январь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Январь 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Закупка у единствен. Поставщика (п.29 ст.9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0104 7770019 244 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2325,76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 xml:space="preserve">0104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77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0019 242 22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0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 xml:space="preserve">0104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77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0019 242 225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0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 xml:space="preserve">0104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77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0019 24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 xml:space="preserve"> 225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0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104 7770019 242 2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0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104 7770019 244 2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0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104 7770019 244 3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0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104 7770019 244 3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9174,2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203 7775118 244 3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4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310 7770059 244 3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0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310 7770059 244 3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0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310 7770059 244 3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07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501 7772701 244 2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822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409 7772403 244 2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98172,9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502 7772802 810 2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683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503 7772901 244 3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5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503 7772903 244 2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22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503 7772904 244 2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10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503 7772904 244 2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0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0503 7772904 244 3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10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2203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4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п.5 ст.9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8644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у единствен. Поставщика (п.29 ст.93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СМП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Запрос котировок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0847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Всего планируемых в текущем году: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</w:t>
      </w:r>
      <w:r>
        <w:rPr>
          <w:rFonts w:cs="Arial" w:ascii="Arial" w:hAnsi="Arial"/>
          <w:sz w:val="24"/>
          <w:szCs w:val="24"/>
          <w:u w:val="single"/>
        </w:rPr>
        <w:t>Кучина Е.В.__________________________________</w:t>
      </w:r>
      <w:r>
        <w:rPr>
          <w:rFonts w:cs="Arial" w:ascii="Arial" w:hAnsi="Arial"/>
          <w:sz w:val="24"/>
          <w:szCs w:val="24"/>
        </w:rPr>
        <w:t xml:space="preserve">     ________________             «</w:t>
      </w:r>
      <w:r>
        <w:rPr>
          <w:rFonts w:cs="Arial" w:ascii="Arial" w:hAnsi="Arial"/>
          <w:sz w:val="24"/>
          <w:szCs w:val="24"/>
          <w:u w:val="single"/>
        </w:rPr>
        <w:t>21</w:t>
      </w:r>
      <w:r>
        <w:rPr>
          <w:rFonts w:cs="Arial" w:ascii="Arial" w:hAnsi="Arial"/>
          <w:sz w:val="24"/>
          <w:szCs w:val="24"/>
        </w:rPr>
        <w:t>» __</w:t>
      </w:r>
      <w:r>
        <w:rPr>
          <w:rFonts w:cs="Arial" w:ascii="Arial" w:hAnsi="Arial"/>
          <w:sz w:val="24"/>
          <w:szCs w:val="24"/>
          <w:u w:val="single"/>
        </w:rPr>
        <w:t>апреля</w:t>
      </w:r>
      <w:r>
        <w:rPr>
          <w:rFonts w:cs="Arial" w:ascii="Arial" w:hAnsi="Arial"/>
          <w:sz w:val="24"/>
          <w:szCs w:val="24"/>
        </w:rPr>
        <w:t>___  2015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, должность руководителя (уполномоченного должностного лица)                              (подпись)                                         (дата утверждения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заказчика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П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 xml:space="preserve">______Митин С.В.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 xml:space="preserve">____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ФИО исполнителя (уполномоченного должностного лица)                              (подпись)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2:00Z</dcterms:created>
  <dc:creator>user</dc:creator>
  <dc:description/>
  <dc:language>en-US</dc:language>
  <cp:lastModifiedBy>user</cp:lastModifiedBy>
  <cp:lastPrinted>2015-04-24T10:50:00Z</cp:lastPrinted>
  <dcterms:modified xsi:type="dcterms:W3CDTF">2014-02-05T11:20:00Z</dcterms:modified>
  <cp:revision>2</cp:revision>
  <dc:subject/>
  <dc:title/>
</cp:coreProperties>
</file>