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u w:val="none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26.06.2015 г.     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№ 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О дополнении распоря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т 10.12.2014 г. № 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О закреплении источников  доходов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  полномочий  за  главны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дминистратором  дох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оответствии с решением  сельского Совета Красноборского сельсовета от 25.06.2015 г. № 13   «О внесении изменений в решение сельского Совета Красноборского сельсовета от 30 декабря 2014 года № 30 «О бюджете Красноборского сельсовета на 2015 год» внести в п.3 распоряжения  администрации Красноборского сельсовета Шатковского муниципального района Нижегородской области от 10.12.2014 г. № 16 «О закреплении источников  доходов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 полномочий  за  главным администратором  доходов »  следующее дополнение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Пункт 3 дополнить следующими источниками доходов по кодам бюджетной классификации Российской Федерац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009 207 05030 10 0001 180 – </w:t>
      </w:r>
      <w:r>
        <w:rPr>
          <w:rFonts w:cs="Arial" w:ascii="Arial" w:hAnsi="Arial"/>
          <w:sz w:val="24"/>
          <w:szCs w:val="24"/>
        </w:rPr>
        <w:t xml:space="preserve">Прочие безвозмездные поступления в бюджеты сельских поселений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распоряжения оставляю за собой 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борского сельсовета:                                                          /Кучина Е.В./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2:00Z</dcterms:created>
  <dc:creator>user</dc:creator>
  <dc:description/>
  <dc:language>en-US</dc:language>
  <cp:lastModifiedBy>user</cp:lastModifiedBy>
  <cp:lastPrinted>2015-07-01T10:15:00Z</cp:lastPrinted>
  <dcterms:modified xsi:type="dcterms:W3CDTF">2015-06-25T06:54:00Z</dcterms:modified>
  <cp:revision>3</cp:revision>
  <dc:subject/>
  <dc:title/>
</cp:coreProperties>
</file>