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308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2" r="-6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ий Совет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120" w:after="120"/>
        <w:ind w:left="432" w:right="0" w:hanging="4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Красноборского сельсовета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120" w:after="12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120" w:after="120"/>
        <w:ind w:left="432" w:right="0" w:hanging="4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Нижегородской области</w:t>
      </w:r>
    </w:p>
    <w:p>
      <w:pPr>
        <w:pStyle w:val="Heading2"/>
        <w:keepNext w:val="true"/>
        <w:tabs>
          <w:tab w:val="clear" w:pos="708"/>
          <w:tab w:val="left" w:pos="0" w:leader="none"/>
        </w:tabs>
        <w:spacing w:before="120" w:after="240"/>
        <w:jc w:val="center"/>
        <w:rPr/>
      </w:pPr>
      <w:r>
        <w:rPr/>
        <w:t>РЕШЕНИЕ</w:t>
      </w:r>
    </w:p>
    <w:tbl>
      <w:tblPr>
        <w:tblW w:w="8640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2698"/>
        <w:gridCol w:w="1804"/>
      </w:tblGrid>
      <w:tr>
        <w:trPr>
          <w:trHeight w:val="368" w:hRule="atLeast"/>
        </w:trPr>
        <w:tc>
          <w:tcPr>
            <w:tcW w:w="41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spacing w:val="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 w:val="false"/>
                <w:spacing w:val="0"/>
                <w:sz w:val="24"/>
                <w:szCs w:val="24"/>
              </w:rPr>
              <w:t>25 мая 2016 год</w:t>
            </w:r>
          </w:p>
        </w:tc>
        <w:tc>
          <w:tcPr>
            <w:tcW w:w="269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0"/>
                <w:sz w:val="24"/>
                <w:szCs w:val="24"/>
              </w:rPr>
              <w:t>№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pacing w:val="0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  <w:t xml:space="preserve">«Об утверждении отчета об исполнении бюджета Красноборского </w:t>
      </w:r>
    </w:p>
    <w:p>
      <w:pPr>
        <w:pStyle w:val="Normal"/>
        <w:jc w:val="center"/>
        <w:rPr>
          <w:rFonts w:ascii="Arial" w:hAnsi="Arial" w:cs="Arial"/>
          <w:b/>
          <w:b/>
          <w:spacing w:val="0"/>
          <w:sz w:val="24"/>
          <w:szCs w:val="24"/>
        </w:rPr>
      </w:pPr>
      <w:r>
        <w:rPr>
          <w:rFonts w:cs="Arial" w:ascii="Arial" w:hAnsi="Arial"/>
          <w:b/>
          <w:spacing w:val="0"/>
          <w:sz w:val="24"/>
          <w:szCs w:val="24"/>
        </w:rPr>
        <w:t>сельсовета  за 2015 год »</w:t>
      </w:r>
    </w:p>
    <w:p>
      <w:pPr>
        <w:pStyle w:val="Normal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b w:val="false"/>
          <w:b w:val="false"/>
          <w:spacing w:val="0"/>
          <w:sz w:val="24"/>
          <w:szCs w:val="24"/>
        </w:rPr>
      </w:pPr>
      <w:r>
        <w:rPr>
          <w:rFonts w:cs="Arial" w:ascii="Arial" w:hAnsi="Arial"/>
          <w:b w:val="false"/>
          <w:spacing w:val="0"/>
          <w:sz w:val="24"/>
          <w:szCs w:val="24"/>
        </w:rPr>
        <w:t>решил:</w:t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before="240" w:after="60"/>
        <w:ind w:left="720" w:right="0" w:hanging="720"/>
        <w:jc w:val="both"/>
        <w:rPr/>
      </w:pPr>
      <w:r>
        <w:rPr>
          <w:rFonts w:cs="Arial" w:ascii="Arial" w:hAnsi="Arial"/>
          <w:b w:val="false"/>
          <w:spacing w:val="0"/>
          <w:sz w:val="24"/>
          <w:szCs w:val="24"/>
        </w:rPr>
        <w:tab/>
      </w:r>
      <w:r>
        <w:rPr>
          <w:rFonts w:cs="Arial" w:ascii="Arial" w:hAnsi="Arial"/>
          <w:b/>
          <w:spacing w:val="0"/>
          <w:sz w:val="24"/>
          <w:szCs w:val="24"/>
        </w:rPr>
        <w:t xml:space="preserve"> </w:t>
        <w:tab/>
      </w:r>
      <w:r>
        <w:rPr>
          <w:rFonts w:cs="Arial" w:ascii="Arial" w:hAnsi="Arial"/>
          <w:b w:val="false"/>
          <w:spacing w:val="0"/>
          <w:sz w:val="24"/>
          <w:szCs w:val="24"/>
        </w:rPr>
        <w:t xml:space="preserve">1.Утвердить  отчет  об исполнении бюджета Красноборского сельсовета за 2015 год  по доходам  в сумме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4987,4 тыс.рублей, по расходам в сумме 4859,7 тыс. рублей, с превышением доходов над расходами в сумме 127,7 тыс. рублей с показателями:</w:t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pacing w:val="0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 xml:space="preserve">1) по доходам бюджета Красноборского сельсовета за 2015год по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группам, подгруппам и статьям бюджетной классифик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доходов бюджета согласно  приложения 1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pacing w:val="0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2)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 xml:space="preserve">по источникам финансирования дефицита бюджета Красноборского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сельсовета за 2015 год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 xml:space="preserve">по кодам классификации источников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      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финансирования дефицитов бюджета согласно приложения 2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pacing w:val="0"/>
          <w:sz w:val="24"/>
          <w:szCs w:val="24"/>
        </w:rPr>
        <w:t xml:space="preserve">         </w:t>
      </w: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3) по расходам бюджета Красноборского сельсовета за 2015 год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по разделам, подразделам, целевым статьям и расходам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классификации расходов бюджета согласно приложения 3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pacing w:val="0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4) по расходам бюджета Красноборского сельсовета за 2015 год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 xml:space="preserve">по ведомственной классификация расходов бюджета согласно  </w:t>
      </w:r>
    </w:p>
    <w:p>
      <w:pPr>
        <w:pStyle w:val="Normal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</w:t>
      </w: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приложения 4;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2. Обнародовать настоящее решение путем размещения на информационных стендах    поселения.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>Глава  местного самоуправления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 xml:space="preserve">Красноборского  сельсовета                                            </w:t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  <w:t xml:space="preserve">Шатковского муниципального района                                        С.Н.Ботяков  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rFonts w:ascii="Arial" w:hAnsi="Arial" w:eastAsia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pacing w:val="0"/>
          <w:sz w:val="24"/>
          <w:szCs w:val="24"/>
        </w:rPr>
        <w:t xml:space="preserve">        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  <w:szCs w:val="24"/>
        </w:rPr>
      </w:pPr>
      <w:r>
        <w:rPr>
          <w:rFonts w:cs="Arial" w:ascii="Arial" w:hAnsi="Arial"/>
          <w:b w:val="false"/>
          <w:color w:val="000000"/>
          <w:spacing w:val="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color w:val="000000"/>
          <w:spacing w:val="0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к решению сельского Совета Красноборского сельсовета №_10_  от_25 мая_2016г.</w:t>
      </w:r>
    </w:p>
    <w:p>
      <w:pPr>
        <w:pStyle w:val="Normal"/>
        <w:ind w:left="0" w:right="0" w:firstLine="709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 xml:space="preserve">Поступление доходов по группам, подгруппам и статьям бюджетной </w:t>
      </w:r>
    </w:p>
    <w:p>
      <w:pPr>
        <w:pStyle w:val="Normal"/>
        <w:ind w:left="0" w:right="0" w:firstLine="709"/>
        <w:jc w:val="center"/>
        <w:rPr/>
      </w:pPr>
      <w:r>
        <w:rPr>
          <w:rFonts w:eastAsia="Arial" w:cs="Arial" w:ascii="Arial" w:hAnsi="Arial"/>
          <w:b/>
          <w:color w:val="000000"/>
          <w:spacing w:val="0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pacing w:val="0"/>
          <w:sz w:val="20"/>
          <w:szCs w:val="20"/>
        </w:rPr>
        <w:t xml:space="preserve">классификации                                                    </w:t>
      </w:r>
      <w:r>
        <w:rPr/>
        <w:t>( тыс. руб.)</w:t>
      </w:r>
    </w:p>
    <w:tbl>
      <w:tblPr>
        <w:tblW w:w="9992" w:type="dxa"/>
        <w:jc w:val="left"/>
        <w:tblInd w:w="-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295"/>
        <w:gridCol w:w="975"/>
        <w:gridCol w:w="1022"/>
      </w:tblGrid>
      <w:tr>
        <w:trPr>
          <w:trHeight w:val="29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Код бюджетной классификации Российской  Федерации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аименование доходов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Сумма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(тыс. руб.)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Исполненно (тыс.руб.)</w:t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1 00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. НАЛОГОВЫЕ И НЕНАЛОГОВЫЕ ДОХОДЫ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577,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47,9</w:t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1 01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.1. НАЛОГИ НА ПРИБЫЛЬ, ДОХОДЫ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6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52,3</w:t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1 0200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6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52,3</w:t>
            </w:r>
          </w:p>
        </w:tc>
      </w:tr>
      <w:tr>
        <w:trPr>
          <w:trHeight w:val="1464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1 0201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1.1.1.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-1, 228 НКРФ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6,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35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1 0203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1.1.2. Налог на доходы физических лиц с доходов, полученных физическими лицами в соответствии со статьей 228 НКРФ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,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1 03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.2. НАЛОГИ НА ТОВАРЫ (РАБОТЫ, УСЛУГИ) РЕАЛИЗУЕМЫЕ НА ТЕРРИТОРИИ РФ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399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46,1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3 0223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2.1Акцизы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2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55,5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3 0224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2.2Акцизы 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,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3 0225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2.3Акцизы 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;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67,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06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3 02260 01 0000 1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2.4Акцизы 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".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-20,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000 1 05 00000 00 0000 000 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.3. НАЛОГ НА СОВОКУПНЫЙ ДОХОД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3,8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5 03010 01 1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3.1. Единый сельскохозяйственный налог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,8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1 06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.4. НАЛОГИ НА ИМУЩЕСТВО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61,5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945,5</w:t>
            </w:r>
          </w:p>
        </w:tc>
      </w:tr>
      <w:tr>
        <w:trPr>
          <w:trHeight w:val="394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6 01000 00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4.1. Налог на имущество физических лиц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7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1,7</w:t>
            </w:r>
          </w:p>
        </w:tc>
      </w:tr>
      <w:tr>
        <w:trPr>
          <w:trHeight w:val="1004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6 01030 10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4.1.1. 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7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1,7</w:t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6 06000 00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5.2. Земельный налог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34,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3,8</w:t>
            </w:r>
          </w:p>
        </w:tc>
      </w:tr>
      <w:tr>
        <w:trPr>
          <w:trHeight w:val="99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6 06033 10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5.2.1. 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41,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9,8</w:t>
            </w:r>
          </w:p>
        </w:tc>
      </w:tr>
      <w:tr>
        <w:trPr>
          <w:trHeight w:val="898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6 06043 10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5.2.1.1.Земельный налог с физических лиц, обладающих земельными участками, расположенными в границах поселен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93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64,0</w:t>
            </w:r>
          </w:p>
        </w:tc>
      </w:tr>
      <w:tr>
        <w:trPr>
          <w:trHeight w:val="41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1 08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.6. ГОСУДАРСТВЕННАЯ ПОШЛИНА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,2</w:t>
            </w:r>
          </w:p>
        </w:tc>
      </w:tr>
      <w:tr>
        <w:trPr>
          <w:trHeight w:val="864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8 0400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6.1. 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,2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1 08 04020 01 0000 11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.6.1.1.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на совершение нотариальных действ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,2</w:t>
            </w:r>
          </w:p>
        </w:tc>
      </w:tr>
      <w:tr>
        <w:trPr>
          <w:trHeight w:val="40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2 00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3339,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3339,5</w:t>
            </w:r>
          </w:p>
        </w:tc>
      </w:tr>
      <w:tr>
        <w:trPr>
          <w:trHeight w:val="1262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2 02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.1.Безвозмездные поступления от других бюджетов бюджетной системы Российской Федерации,  кроме бюджетов государственных внебюджетных фондов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3164,4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3164,4</w:t>
            </w:r>
          </w:p>
        </w:tc>
      </w:tr>
      <w:tr>
        <w:trPr>
          <w:trHeight w:val="672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2 02 01000 00 000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.1.1.Дотации бюджетам субъектов Российской Федерации и муниципальных образован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204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204,9</w:t>
            </w:r>
          </w:p>
        </w:tc>
      </w:tr>
      <w:tr>
        <w:trPr>
          <w:trHeight w:val="69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2 02 01001 00 000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.1.1.1.Дотации на выравнивание бюджетной обеспеченности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4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4,9</w:t>
            </w:r>
          </w:p>
        </w:tc>
      </w:tr>
      <w:tr>
        <w:trPr>
          <w:trHeight w:val="691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2 02 01001 10 000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.1.1.1.1.Дотации бюджетам поселений на выравнивание бюджетной обеспеченности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4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4,9</w:t>
            </w:r>
          </w:p>
        </w:tc>
      </w:tr>
      <w:tr>
        <w:trPr>
          <w:trHeight w:val="719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2 02 03000 00 011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.1.2.Субвенции бюджетам субъектов Российской Федерации и муниципальных образован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4</w:t>
            </w:r>
          </w:p>
        </w:tc>
      </w:tr>
      <w:tr>
        <w:trPr>
          <w:trHeight w:val="1002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2 02 03015 00 011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.1.2.1.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>
          <w:trHeight w:val="1265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2 02 03015 10 011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.1.2.1.1.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2 02 04000 00 000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.1.3. Иные межбюджетные трансферты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90,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90,2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2 02 04012 10 022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.1.3.1. Иные 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64,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64,3</w:t>
            </w:r>
          </w:p>
        </w:tc>
      </w:tr>
      <w:tr>
        <w:trPr>
          <w:trHeight w:val="653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2 02 04991 00 000 151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.1.3.1.1. 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25,9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25,9</w:t>
            </w:r>
          </w:p>
        </w:tc>
      </w:tr>
      <w:tr>
        <w:trPr>
          <w:trHeight w:val="653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2 07 05030 10 0000 18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.1.4. Прочие безвозмездные поступления в бюджеты поселений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5,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5,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 8 50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того доходов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17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87,4</w:t>
            </w:r>
          </w:p>
        </w:tc>
      </w:tr>
      <w:tr>
        <w:trPr>
          <w:trHeight w:val="696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8 90 00000 00 0000 000</w:t>
            </w:r>
          </w:p>
        </w:tc>
        <w:tc>
          <w:tcPr>
            <w:tcW w:w="5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Всего доходов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917,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987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color w:val="000000"/>
          <w:spacing w:val="0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 xml:space="preserve">к решению сельского Совета Красноборского          </w:t>
        <w:tab/>
        <w:tab/>
        <w:tab/>
        <w:tab/>
        <w:t xml:space="preserve">          сельсовета №_10_  от_25 мая_2016г.                                                                               </w:t>
      </w:r>
    </w:p>
    <w:p>
      <w:pPr>
        <w:pStyle w:val="Normal"/>
        <w:ind w:left="0" w:right="0" w:firstLine="709"/>
        <w:jc w:val="center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</w:r>
    </w:p>
    <w:p>
      <w:pPr>
        <w:pStyle w:val="Normal"/>
        <w:ind w:left="0" w:right="0" w:firstLine="709"/>
        <w:jc w:val="center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Источники финансирования дефицита  бюджета  Красноборского сельсовета</w:t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</w:r>
    </w:p>
    <w:tbl>
      <w:tblPr>
        <w:tblW w:w="10947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3390"/>
        <w:gridCol w:w="1275"/>
        <w:gridCol w:w="1275"/>
        <w:gridCol w:w="1287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Классификац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аименование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Бюджет.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спол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н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сполне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 01 05 00 00 00 0000 0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-13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27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 01 05 00 00 00 0000 5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-4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-4987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 01 05 02 00 00 0000 5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-4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-4987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 01 05 02 01 00 0000 5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-4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-4987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 01 05 02 01 05 0000 5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-49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-4987,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 01 05 00 00 00 0000 60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50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85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 01 05 02 00 00 0000 6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Уменьшение  прочих остатков средств бюджето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85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 01 05 02 01 00 0000 6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85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 01 05 02 01 05 0000 610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85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6,2</w:t>
            </w:r>
          </w:p>
        </w:tc>
      </w:tr>
    </w:tbl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16"/>
        </w:rPr>
      </w:pPr>
      <w:r>
        <w:rPr>
          <w:rFonts w:cs="Arial" w:ascii="Arial" w:hAnsi="Arial"/>
          <w:b w:val="false"/>
          <w:color w:val="000000"/>
          <w:spacing w:val="0"/>
          <w:sz w:val="16"/>
        </w:rPr>
      </w:r>
    </w:p>
    <w:p>
      <w:pPr>
        <w:pStyle w:val="Normal"/>
        <w:ind w:left="0" w:right="0" w:firstLine="709"/>
        <w:jc w:val="both"/>
        <w:rPr>
          <w:rFonts w:ascii="Arial" w:hAnsi="Arial" w:cs="Arial"/>
          <w:b w:val="false"/>
          <w:b w:val="false"/>
          <w:color w:val="000000"/>
          <w:spacing w:val="0"/>
          <w:sz w:val="16"/>
        </w:rPr>
      </w:pPr>
      <w:r>
        <w:rPr>
          <w:rFonts w:cs="Arial" w:ascii="Arial" w:hAnsi="Arial"/>
          <w:b w:val="false"/>
          <w:color w:val="000000"/>
          <w:spacing w:val="0"/>
          <w:sz w:val="16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color w:val="000000"/>
          <w:spacing w:val="0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color w:val="000000"/>
          <w:spacing w:val="0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 xml:space="preserve">к решению сельского Совета </w:t>
        <w:tab/>
        <w:t>Красноборского</w:t>
        <w:tab/>
        <w:tab/>
        <w:tab/>
        <w:tab/>
        <w:tab/>
        <w:tab/>
        <w:tab/>
        <w:tab/>
        <w:tab/>
        <w:t>сельсовета №_10_  от_25 мая_2016г.</w:t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Распределение бюджетных ассигнований по разделам, подразделам, целевым статьям и расходам классификации расходов бюджета Красноборского сельсовета на 2015 год</w:t>
      </w:r>
    </w:p>
    <w:p>
      <w:pPr>
        <w:pStyle w:val="Normal"/>
        <w:jc w:val="both"/>
        <w:rPr/>
      </w:pPr>
      <w:r>
        <w:rPr/>
        <w:t>Тыс. рублей</w:t>
      </w:r>
    </w:p>
    <w:tbl>
      <w:tblPr>
        <w:tblW w:w="9805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  <w:gridCol w:w="780"/>
        <w:gridCol w:w="1095"/>
        <w:gridCol w:w="1005"/>
        <w:gridCol w:w="615"/>
        <w:gridCol w:w="819"/>
        <w:gridCol w:w="728"/>
        <w:gridCol w:w="8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аименование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азна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ченно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спол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нно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здел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Подраздел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Вид расходов</w:t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2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36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20,5</w:t>
            </w:r>
          </w:p>
        </w:tc>
      </w:tr>
      <w:tr>
        <w:trPr>
          <w:trHeight w:val="303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Непрограмные расходы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35,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20,5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35,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20,5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Центральный аппарат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41,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26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Содержание сельской администра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41,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26,5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3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2,9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3,3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2,9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22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8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22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8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5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7 002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693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693,9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2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2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Резервные фон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70 22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70 22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езервные сред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70 22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000 0000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Непрограмные направления деятельности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муниципальными учреждения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98,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4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4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05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160,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063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7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7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37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28,1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37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28,1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8,1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8,1</w:t>
            </w:r>
          </w:p>
        </w:tc>
      </w:tr>
      <w:tr>
        <w:trPr>
          <w:trHeight w:val="70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8,1</w:t>
            </w:r>
          </w:p>
        </w:tc>
      </w:tr>
      <w:tr>
        <w:trPr>
          <w:trHeight w:val="70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875,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95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875,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95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5,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95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1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05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1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3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,9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еализация проектов по поддержке местных инициати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726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10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8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726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10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8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726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10,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8,2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000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9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Пособия по социальной помощи  насе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105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321 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,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Всего расход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5049,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859,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Приложение № 4</w:t>
      </w:r>
    </w:p>
    <w:p>
      <w:pPr>
        <w:pStyle w:val="Normal"/>
        <w:jc w:val="right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к решению сельского Совета Краснобор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color w:val="000000"/>
          <w:spacing w:val="0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сельсовета № 10  от_25 мая_2016г.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eastAsia="Arial" w:cs="Arial" w:ascii="Arial" w:hAnsi="Arial"/>
          <w:b w:val="false"/>
          <w:color w:val="000000"/>
          <w:spacing w:val="0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Ведомственная классификация расходов бюджета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pacing w:val="0"/>
          <w:sz w:val="20"/>
          <w:szCs w:val="20"/>
        </w:rPr>
      </w:pPr>
      <w:r>
        <w:rPr>
          <w:rFonts w:cs="Arial" w:ascii="Arial" w:hAnsi="Arial"/>
          <w:b w:val="false"/>
          <w:color w:val="000000"/>
          <w:spacing w:val="0"/>
          <w:sz w:val="20"/>
          <w:szCs w:val="20"/>
        </w:rPr>
        <w:t>Красноборского  сельсовета на 2015год</w:t>
      </w:r>
    </w:p>
    <w:p>
      <w:pPr>
        <w:pStyle w:val="Normal"/>
        <w:jc w:val="both"/>
        <w:rPr/>
      </w:pPr>
      <w:r>
        <w:rPr/>
        <w:t>тыс. рублей</w:t>
      </w:r>
    </w:p>
    <w:tbl>
      <w:tblPr>
        <w:tblW w:w="1091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55"/>
        <w:gridCol w:w="525"/>
        <w:gridCol w:w="840"/>
        <w:gridCol w:w="837"/>
        <w:gridCol w:w="607"/>
        <w:gridCol w:w="866"/>
        <w:gridCol w:w="1647"/>
      </w:tblGrid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аименование</w:t>
            </w:r>
          </w:p>
        </w:tc>
        <w:tc>
          <w:tcPr>
            <w:tcW w:w="33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Сумма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Ведомство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з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дел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Подраздел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Целевая статья расхо</w:t>
            </w:r>
          </w:p>
          <w:p>
            <w:pPr>
              <w:pStyle w:val="Normal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дов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хо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дов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азн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ченнно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спол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нно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36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20,5</w:t>
            </w:r>
          </w:p>
        </w:tc>
      </w:tr>
      <w:tr>
        <w:trPr>
          <w:trHeight w:val="621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Непрограмные расходы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35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20,5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35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20,5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Центральный аппарат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41,8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26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Содержание сельской администраци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41,8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26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3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2,9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3,3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2,9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22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8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22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8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1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5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7 002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693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693,9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2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2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693,9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70 22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70 22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70 22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ациональная оборон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9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органов местного самоуправ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63,9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5118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000 0000 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Непрограмные направления деятельности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5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Расходы на выплату персоналу муниципальными учреждениям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2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89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59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98,2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40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9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40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98,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22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160,8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063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70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1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70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7,7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37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28,1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37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228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8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8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Субсидии юридическим лицам (кроме муниципальных учреждений ) и физическим лицам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8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80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875,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95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расходы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0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875,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795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Непрограмные направления деятельности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875,2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795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05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1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5,1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,5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2904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1,9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726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10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8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726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10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8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726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10,3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878,2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777 0000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000 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/>
                <w:color w:val="000000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9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Пособия по социальной помощи  населени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0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777 1052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321 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  <w:b w:val="false"/>
                <w:color w:val="000000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,0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Всего расходов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5049,6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20"/>
                <w:szCs w:val="20"/>
              </w:rPr>
              <w:t>4859,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850" w:footer="0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??????? (???)"/>
    <w:basedOn w:val="Normal"/>
    <w:qFormat/>
    <w:pPr>
      <w:widowControl w:val="false"/>
      <w:spacing w:before="280" w:after="115"/>
    </w:pPr>
    <w:rPr>
      <w:rFonts w:eastAsia="Andale Sans UI;Arial Unicode MS"/>
      <w:kern w:val="2"/>
      <w:lang w:val="zxx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29:00Z</dcterms:created>
  <dc:creator>user</dc:creator>
  <dc:description/>
  <dc:language>en-US</dc:language>
  <cp:lastModifiedBy>Надя Волкова</cp:lastModifiedBy>
  <cp:lastPrinted>2016-05-25T15:04:00Z</cp:lastPrinted>
  <dcterms:modified xsi:type="dcterms:W3CDTF">2016-05-17T11:44:44Z</dcterms:modified>
  <cp:revision>5</cp:revision>
  <dc:subject/>
  <dc:title>                                                                                                                  </dc:title>
</cp:coreProperties>
</file>