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ий Совет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Шатковского муниципального района 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120" w:after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ЕШЕНИЕ</w:t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699"/>
        <w:gridCol w:w="1802"/>
      </w:tblGrid>
      <w:tr>
        <w:trPr>
          <w:trHeight w:val="368" w:hRule="atLeast"/>
          <w:cantSplit w:val="true"/>
        </w:trPr>
        <w:tc>
          <w:tcPr>
            <w:tcW w:w="3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ноября</w:t>
            </w:r>
            <w:r>
              <w:rPr>
                <w:rFonts w:cs="Arial" w:ascii="Arial" w:hAnsi="Arial"/>
                <w:sz w:val="24"/>
                <w:szCs w:val="24"/>
              </w:rPr>
              <w:t xml:space="preserve"> 2019 года         </w:t>
            </w:r>
          </w:p>
        </w:tc>
        <w:tc>
          <w:tcPr>
            <w:tcW w:w="269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внесении изменений в Положение о порядке проведения конкурса на замещение должности главы администрации  Красноборского  сельсовета Шатковского муниципального района и назначения на должность главы администрации Красноборского сельсовета Шатковского муниципального района  сельским Советом Красноборского  сельсовета Шатковского муниципального района , утвержденное решением сельского Совета  Красноборского  сельсовета Шатков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 «06» июля 2015 № 1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На основании Федерального закона от 06.10.2003г № 131-ФЗ « Об общих принципах организации местного самоуправления в Российской Федерации», в соответствии с Законом Нижегородской области от 3 августа 2007 года № 99-3 «О муниципальной службе в Нижегородской области», руководствуясь Уставом  Красноборского сельсовета Шатковского муниципального район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льский Совет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е изменения в Положение о порядке проведения конкурса на замещение должности главы администрации  Красноборского  сельсовета Шатковского муниципального района и назначения на должность главы администрации Красноборского сельсовета Шатковского муниципального района  сельским Советом Красноборского  сельсовета Шатковского муниципального района, утвержденное решением сельского Совета  Красноборского  сельсовета Шатковского муниципального района от «_06_»_июля_2015 № 1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народовать настоящее решение путем размещения на информационных щита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естного самоуправления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атковского муниципального района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                                                               С.Н.Ботяков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right" w:pos="935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right" w:pos="935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right" w:pos="935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right" w:pos="9354" w:leader="none"/>
        </w:tabs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Normal"/>
        <w:tabs>
          <w:tab w:val="clear" w:pos="708"/>
          <w:tab w:val="left" w:pos="2310" w:leader="none"/>
          <w:tab w:val="right" w:pos="935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 сельского Совета</w:t>
      </w:r>
    </w:p>
    <w:p>
      <w:pPr>
        <w:pStyle w:val="Normal"/>
        <w:tabs>
          <w:tab w:val="clear" w:pos="708"/>
          <w:tab w:val="left" w:pos="2310" w:leader="none"/>
          <w:tab w:val="right" w:pos="935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Normal"/>
        <w:tabs>
          <w:tab w:val="clear" w:pos="708"/>
          <w:tab w:val="left" w:pos="2310" w:leader="none"/>
          <w:tab w:val="right" w:pos="935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тковского муниципального района</w:t>
      </w:r>
    </w:p>
    <w:p>
      <w:pPr>
        <w:pStyle w:val="Normal"/>
        <w:tabs>
          <w:tab w:val="clear" w:pos="708"/>
          <w:tab w:val="left" w:pos="2310" w:leader="none"/>
          <w:tab w:val="right" w:pos="935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_26_ » _ноября_ 2019 г. № _33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ИЗМЕНЕНИЯ в 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Положение о порядке проведения конкурса на замещение должности главы администрации  Красноборского  сельсовета Шатковского муниципального района и назначения на должность главы администрации Красноборского сельсовета Шатковского муниципального района  сельским Советом Красноборского  сельсовета Шатко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 w:val="false"/>
          <w:sz w:val="24"/>
          <w:szCs w:val="24"/>
        </w:rPr>
      </w:pPr>
      <w:r>
        <w:rPr>
          <w:rFonts w:cs="Arial" w:ascii="Arial" w:hAnsi="Arial"/>
          <w:b/>
          <w:bCs/>
          <w:i/>
          <w:i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1. Раздел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en-US"/>
        </w:rPr>
        <w:t>II  “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РЯДОК ПРИНЯТИЯ РЕШЕНИЯ О ПРОВЕДЕНИИ КОНКУРСА» изложить в следующей редакции:</w:t>
      </w:r>
    </w:p>
    <w:p>
      <w:pPr>
        <w:pStyle w:val="ConsPlusDocList"/>
        <w:autoSpaceDE w:val="false"/>
        <w:bidi w:val="0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«    3. Решение о проведении конкурса принимает сельский Совет Красноборского   сельсовета  Шатковского муниципального района.</w:t>
      </w:r>
    </w:p>
    <w:p>
      <w:pPr>
        <w:pStyle w:val="ConsPlusDocList"/>
        <w:autoSpaceDE w:val="false"/>
        <w:bidi w:val="0"/>
        <w:spacing w:lineRule="auto" w:line="36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.  Решением сельского Совета Красноборского сельсовета формируется конкурсная комиссия.</w:t>
      </w:r>
    </w:p>
    <w:p>
      <w:pPr>
        <w:pStyle w:val="ConsPlusDocList"/>
        <w:autoSpaceDE w:val="false"/>
        <w:bidi w:val="0"/>
        <w:spacing w:lineRule="auto" w:line="36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5. В случае если должность главы администрации Красноборского сельсовета Шатковского муниципального района замещается впервые после учреждения этой должности </w:t>
      </w:r>
      <w:hyperlink r:id="rId3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ставом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муниципального образования в соответствии с законом Нижегородской области о преобразовании муниципальных образований, конкурс назначается и проводится в сроки, установленные сельским Советом Красноборского сельсовета Шатковского муниципального района.</w:t>
      </w:r>
    </w:p>
    <w:p>
      <w:pPr>
        <w:pStyle w:val="ConsPlusDocList"/>
        <w:autoSpaceDE w:val="false"/>
        <w:bidi w:val="0"/>
        <w:spacing w:lineRule="auto" w:line="36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6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kern w:val="2"/>
          <w:position w:val="0"/>
          <w:sz w:val="24"/>
          <w:sz w:val="24"/>
          <w:szCs w:val="24"/>
          <w:u w:val="none"/>
          <w:vertAlign w:val="baseline"/>
          <w:lang w:eastAsia="ar-SA" w:bidi="ar-SA"/>
        </w:rPr>
        <w:t xml:space="preserve"> Сельский Совет Красноборского сельсовета обнародует решение о проведении конкурса, условия конкурса, сведения о дате, времени и месте его проведения, проект контракта за 20 дней  до дня проведения конкурса.».</w:t>
      </w:r>
    </w:p>
    <w:p>
      <w:pPr>
        <w:pStyle w:val="ConsPlusDocList"/>
        <w:autoSpaceDE w:val="false"/>
        <w:bidi w:val="0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;Arial Unicode MS" w:hAnsi=";Arial Unicode MS" w:eastAsia=";Arial Unicode MS" w:cs="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62A14D8CAC5B1B1FA5C52753ADCE73EFE492EF2B87CF556C2675144DB128A9s6lB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48:00Z</dcterms:created>
  <dc:creator>User</dc:creator>
  <dc:description/>
  <dc:language>en-US</dc:language>
  <cp:lastModifiedBy>User</cp:lastModifiedBy>
  <cp:lastPrinted>2019-11-26T11:10:00Z</cp:lastPrinted>
  <dcterms:modified xsi:type="dcterms:W3CDTF">2014-09-09T05:49:00Z</dcterms:modified>
  <cp:revision>1</cp:revision>
  <dc:subject/>
  <dc:title>ПРОЕКТ</dc:title>
</cp:coreProperties>
</file>