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>Сельский Совет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/>
      </w:pPr>
      <w:r>
        <w:rPr/>
        <w:t>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 xml:space="preserve"> </w:t>
      </w:r>
      <w:r>
        <w:rPr/>
        <w:t>Шатковского</w:t>
      </w:r>
      <w:r>
        <w:rPr>
          <w:sz w:val="30"/>
        </w:rPr>
        <w:t xml:space="preserve"> муниципального </w:t>
      </w:r>
      <w:r>
        <w:rPr/>
        <w:t xml:space="preserve">района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/>
      </w:pPr>
      <w:r>
        <w:rPr/>
        <w:t>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240"/>
        <w:ind w:left="0" w:hanging="0"/>
        <w:rPr/>
      </w:pPr>
      <w:r>
        <w:rPr/>
        <w:t>РЕШЕНИЕ</w:t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699"/>
        <w:gridCol w:w="1802"/>
      </w:tblGrid>
      <w:tr>
        <w:trPr>
          <w:trHeight w:val="368" w:hRule="atLeast"/>
          <w:cantSplit w:val="true"/>
        </w:trPr>
        <w:tc>
          <w:tcPr>
            <w:tcW w:w="3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мая 2014 года      </w:t>
            </w:r>
          </w:p>
        </w:tc>
        <w:tc>
          <w:tcPr>
            <w:tcW w:w="269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160"/>
        <w:ind w:left="0" w:right="4817" w:hanging="0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88" w:before="0" w:after="160"/>
        <w:ind w:left="0" w:right="4817" w:hanging="0"/>
        <w:jc w:val="center"/>
        <w:textAlignment w:val="baselin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«Об утверждении Порядка официального опубликования сведений о численности муниципальных служащих органов местного самоуправления муниципального образования Красноборский сельсовет Шатковского муниципального района Нижегородской области, работников муниципальных учреждений муниципального образования с указанием фактических затрат на их денежное содержание»</w:t>
      </w:r>
    </w:p>
    <w:p>
      <w:pPr>
        <w:pStyle w:val="Normal"/>
        <w:shd w:fill="FFFFFF" w:val="clear"/>
        <w:spacing w:lineRule="atLeast" w:line="288"/>
        <w:textAlignment w:val="baselin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88"/>
        <w:ind w:left="0" w:right="0" w:firstLine="567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частью 6 статьи 52 Федерального закона от 06.10.2003 № 131-ФЗ «Об общих принципах организации местного самоуправления в российской Федерации», частью 4 статьи 45 Устава муниципального образования Красноборский сельсовет Шатковского муниципального района Нижегородской области, утвержденного решением сельского Совета Красноборского сельсовета от 26.08.2013 № 16</w:t>
      </w:r>
    </w:p>
    <w:p>
      <w:pPr>
        <w:pStyle w:val="Normal"/>
        <w:shd w:fill="FFFFFF" w:val="clear"/>
        <w:spacing w:lineRule="atLeast" w:line="288"/>
        <w:ind w:left="0" w:right="0" w:firstLine="567"/>
        <w:jc w:val="center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ельский Совет решил:</w:t>
      </w:r>
    </w:p>
    <w:p>
      <w:pPr>
        <w:pStyle w:val="Normal"/>
        <w:shd w:fill="FFFFFF" w:val="clear"/>
        <w:spacing w:lineRule="atLeast" w:line="288"/>
        <w:ind w:left="0" w:right="0" w:firstLine="567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88"/>
        <w:ind w:left="0" w:right="0" w:firstLine="567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 Утвердить Порядок официального опубликования сведений о численности муниципальных служащих органов местного самоуправления муниципального образования Красноборский сельсовет Шатковского муниципального района Нижегородской области, работников муниципальных учреждений муниципального образования с указанием фактических затрат на их денежное содержание (приложение </w:t>
      </w:r>
    </w:p>
    <w:p>
      <w:pPr>
        <w:pStyle w:val="Normal"/>
        <w:shd w:fill="FFFFFF" w:val="clear"/>
        <w:spacing w:lineRule="atLeast" w:line="288"/>
        <w:ind w:left="0" w:right="0" w:firstLine="567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atLeast" w:line="288"/>
        <w:ind w:left="0" w:right="0" w:firstLine="567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Контроль за исполнением настоящего решения возложить на администрацию Красноборского сельсовета.</w:t>
      </w:r>
    </w:p>
    <w:p>
      <w:pPr>
        <w:pStyle w:val="Normal"/>
        <w:shd w:fill="FFFFFF" w:val="clear"/>
        <w:spacing w:lineRule="atLeast" w:line="288"/>
        <w:ind w:left="0" w:right="0" w:firstLine="567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88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лава местного самоуправления</w:t>
        <w:tab/>
        <w:tab/>
        <w:tab/>
        <w:tab/>
        <w:tab/>
        <w:tab/>
        <w:t xml:space="preserve">     Красноборского сельсовета</w:t>
        <w:tab/>
        <w:t xml:space="preserve">                                                            С.Н. Ботяков</w:t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88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 1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к решению Красноборского сельского Совета 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«_16__»_мая__ 2014 года № __9___</w:t>
      </w:r>
    </w:p>
    <w:p>
      <w:pPr>
        <w:pStyle w:val="Normal"/>
        <w:shd w:fill="FFFFFF" w:val="clear"/>
        <w:spacing w:lineRule="atLeast" w:line="288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88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рядок официального опубликования сведений о численности муниципальных служащих органов местного самоуправления муниципального образования Красноборский сельсовет Шатковского муниципального района Нижегородской области, работников муниципальных учреждений муниципального образования с указанием фактических затрат на их денежное содержание.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88"/>
        <w:ind w:left="0" w:right="0" w:firstLine="567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Сведения о численности муниципальных служащих органов местного самоуправления муниципального образования Красноборский сельсовет Шатковского муниципального района Нижегородской области, работников муниципальных учреждений муниципального образования с указанием фактических затрат на их денежное содержание подготавливаются для официального опубликования администрацией Красноборского сельсовета ежеквартально.</w:t>
      </w:r>
    </w:p>
    <w:p>
      <w:pPr>
        <w:pStyle w:val="Normal"/>
        <w:ind w:left="0" w:right="-58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0" w:right="-58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Сведения о численности муниципальных служащих органов местного самоуправления Красноборского сельсовета, работников муниципальных учреждений Красноборского сельсовета с указанием фактических затрат на их денежное содержание подготавливаются по следующей форме:</w:t>
      </w:r>
    </w:p>
    <w:p>
      <w:pPr>
        <w:pStyle w:val="Normal"/>
        <w:ind w:left="0" w:right="-58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0" w:right="-58" w:firstLine="567"/>
        <w:jc w:val="both"/>
        <w:rPr/>
      </w:pPr>
      <w:r>
        <w:rPr>
          <w:sz w:val="26"/>
          <w:szCs w:val="26"/>
          <w:lang w:eastAsia="ru-RU"/>
        </w:rPr>
        <w:t xml:space="preserve">Сведения о численности муниципальных служащих органов местного самоуправления муниципального образования Красноборский сельсовет, работниках муниципальных учреждений  Красноборского сельсовета (далее – работники) за __ квартал </w:t>
      </w:r>
      <w:r>
        <w:rPr>
          <w:sz w:val="26"/>
          <w:szCs w:val="26"/>
          <w:lang w:val="en-US" w:eastAsia="ru-RU"/>
        </w:rPr>
        <w:t>20___</w:t>
      </w:r>
      <w:r>
        <w:rPr>
          <w:sz w:val="26"/>
          <w:szCs w:val="26"/>
          <w:lang w:eastAsia="ru-RU"/>
        </w:rPr>
        <w:t xml:space="preserve">года. </w:t>
      </w:r>
    </w:p>
    <w:p>
      <w:pPr>
        <w:pStyle w:val="Normal"/>
        <w:shd w:fill="FFFFFF" w:val="clear"/>
        <w:spacing w:lineRule="atLeast" w:line="288" w:before="0" w:after="160"/>
        <w:ind w:left="0" w:right="0" w:firstLine="540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7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1"/>
        <w:gridCol w:w="1994"/>
        <w:gridCol w:w="3464"/>
      </w:tblGrid>
      <w:tr>
        <w:trPr>
          <w:trHeight w:val="1121" w:hRule="atLeast"/>
          <w:cantSplit w:val="true"/>
        </w:trPr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16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тегория работников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16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исленность</w:t>
            </w:r>
          </w:p>
          <w:p>
            <w:pPr>
              <w:pStyle w:val="Normal"/>
              <w:spacing w:lineRule="atLeast" w:line="288" w:before="0" w:after="16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ботников, чел.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160"/>
              <w:jc w:val="center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бюджета муниципального образования  на денежное содержание работников за отчетный период, тыс. руб.</w:t>
            </w:r>
          </w:p>
        </w:tc>
      </w:tr>
      <w:tr>
        <w:trPr>
          <w:trHeight w:val="305" w:hRule="atLeast"/>
          <w:cantSplit w:val="true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160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ые служащие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160"/>
              <w:jc w:val="center"/>
              <w:textAlignment w:val="baseline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160"/>
              <w:jc w:val="center"/>
              <w:textAlignment w:val="baseline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3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160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ботники муниципальных учреждений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160"/>
              <w:jc w:val="center"/>
              <w:textAlignment w:val="baseline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160"/>
              <w:textAlignment w:val="baseline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spacing w:lineRule="atLeast" w:line="288"/>
        <w:ind w:left="0" w:right="0" w:firstLine="54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288"/>
        <w:ind w:left="0" w:right="0" w:firstLine="540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Указанные в пункте 2 настоящего Порядка сведения направляются в администрацию Шатковского муниципального района для официального опубликования в районной газете не позднее 30 дней со дня подписания решения Красноборского сельского Совета о принятии к сведению отчета об исполнении бюджета сельского поселения Красноборский сельсовет за соответствующий период.</w:t>
      </w:r>
    </w:p>
    <w:p>
      <w:pPr>
        <w:pStyle w:val="Normal"/>
        <w:shd w:fill="FFFFFF" w:val="clear"/>
        <w:spacing w:lineRule="atLeast" w:line="288"/>
        <w:ind w:left="0" w:right="0" w:firstLine="540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го самоуправления</w:t>
        <w:tab/>
        <w:tab/>
        <w:tab/>
        <w:tab/>
        <w:tab/>
        <w:tab/>
        <w:t xml:space="preserve">     С.Н. Ботяков</w:t>
      </w:r>
    </w:p>
    <w:sectPr>
      <w:type w:val="nextPage"/>
      <w:pgSz w:w="11906" w:h="16838"/>
      <w:pgMar w:left="1418" w:right="745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16:00Z</dcterms:created>
  <dc:creator>User</dc:creator>
  <dc:description/>
  <dc:language>en-US</dc:language>
  <cp:lastModifiedBy>Прокуратура Шатки</cp:lastModifiedBy>
  <cp:lastPrinted>2014-05-19T07:19:00Z</cp:lastPrinted>
  <dcterms:modified xsi:type="dcterms:W3CDTF">2014-04-08T17:26:00Z</dcterms:modified>
  <cp:revision>5</cp:revision>
  <dc:subject/>
  <dc:title>ПРОЕКТ</dc:title>
</cp:coreProperties>
</file>