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ab/>
        <w:t>Глава местного самоуправления  Красноборского сельсовета Шатковского муниципального района Нижегородской области, председатель  Красноборского сельского Совета  Ботяков Сергей Николаевич – 22.09.1969 г.р., образование среднее полное.</w:t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</w:r>
    </w:p>
    <w:p>
      <w:pPr>
        <w:pStyle w:val="Normal"/>
        <w:spacing w:before="28" w:after="28"/>
        <w:jc w:val="center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>СТРУКТУРА АДМИНИСТРАЦИИ</w:t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ab/>
        <w:t>Глава администрации  Красноборского сельсовета -  Кучина Елена Венедиктовна  - 22 июля 1973 г.р., образование высшее, Московский университет потребительской кооперации , квалификация- экономист-бакалавр. Год окончания -15 января 1994 г.</w:t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>Место рождения: с.Красный Бор Шатковского района Горьковской области  , замужем</w:t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ab/>
        <w:t>Специалист 1 категории администрации Красноборского сельсовета Шатковского муниципального района – Шнайдер Вера Николаевна – 20 октября 1988 г.р., образование  образование высшее, Московский государственный открытый университет имени В.С.Черномырдина, квалификация — менеджер.Год оканчания — 02 февраля 2013 г.</w:t>
      </w:r>
    </w:p>
    <w:p>
      <w:pPr>
        <w:pStyle w:val="Normal"/>
        <w:spacing w:before="28" w:after="28"/>
        <w:jc w:val="both"/>
        <w:rPr/>
      </w:pPr>
      <w:r>
        <w:rPr>
          <w:rFonts w:cs="Arial" w:ascii="Arial" w:hAnsi="Arial"/>
          <w:b/>
          <w:bCs/>
          <w:color w:val="5F5F5F"/>
          <w:sz w:val="24"/>
          <w:szCs w:val="24"/>
        </w:rPr>
        <w:t>Место рождения: с.Красный Бор Шатковского района Горьковской области , замужем.</w:t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</w:r>
    </w:p>
    <w:p>
      <w:pPr>
        <w:pStyle w:val="Normal"/>
        <w:spacing w:before="28" w:after="28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  <w:tab/>
        <w:t>Специалист 1 категории администрации  Красноборского сельсовета Исаева Юлия Ивановна- 01 октября  1986 года рождения, образование высшее Волго — Вятская академия государственной службы. Квалификация-  экономист. Год окончанчания — 16 февраля 2009г.</w:t>
      </w:r>
    </w:p>
    <w:p>
      <w:pPr>
        <w:pStyle w:val="Normal"/>
        <w:spacing w:before="28" w:after="28"/>
        <w:jc w:val="both"/>
        <w:rPr/>
      </w:pPr>
      <w:r>
        <w:rPr>
          <w:rFonts w:cs="Arial" w:ascii="Arial" w:hAnsi="Arial"/>
          <w:b/>
          <w:bCs/>
          <w:color w:val="5F5F5F"/>
          <w:sz w:val="24"/>
          <w:szCs w:val="24"/>
        </w:rPr>
        <w:t>Место рождения: с.Красный Бор Шатковского района Горьковской области ,  замужем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5F5F5F"/>
          <w:sz w:val="24"/>
          <w:szCs w:val="24"/>
        </w:rPr>
      </w:pPr>
      <w:r>
        <w:rPr>
          <w:rFonts w:cs="Arial" w:ascii="Arial" w:hAnsi="Arial"/>
          <w:b/>
          <w:bCs/>
          <w:color w:val="5F5F5F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09:00Z</dcterms:created>
  <dc:creator>Admin</dc:creator>
  <dc:description/>
  <dc:language>en-US</dc:language>
  <cp:lastModifiedBy>user</cp:lastModifiedBy>
  <dcterms:modified xsi:type="dcterms:W3CDTF">2015-05-08T08:31:00Z</dcterms:modified>
  <cp:revision>4</cp:revision>
  <dc:subject/>
  <dc:title/>
</cp:coreProperties>
</file>