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Число замещаемых рабочих мест в субъектах малого и среднего предпринимательства в соответствии с их классификацией по видам экономической деятельности муниципальном образовании Силинский сельсовет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В муниципальном образовании Силинский сельсовет количество субъектов малого предпринимательства в 2015 году составило  4 единицы (индивидуальных предпринимателей - 4 чел.). Численность занятых  трудом по найму у индивидуальных предпринимателей – 7  чел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ые предприниматели муниципального образования Силинский сельсовет  по видам экономической деятельности в 2015 году 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енность и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обрабатывающее производ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25:00Z</dcterms:created>
  <dc:creator/>
  <dc:description/>
  <dc:language>en-US</dc:language>
  <cp:lastModifiedBy>Silino</cp:lastModifiedBy>
  <cp:lastPrinted>2015-01-29T15:40:00Z</cp:lastPrinted>
  <dcterms:modified xsi:type="dcterms:W3CDTF">2016-04-19T05:53:00Z</dcterms:modified>
  <cp:revision>5</cp:revision>
  <dc:subject/>
  <dc:title/>
</cp:coreProperties>
</file>