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Финансово –экономическое состояние субъектов малого и среднего предпринимательства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z w:val="32"/>
          <w:szCs w:val="32"/>
        </w:rPr>
        <w:t>В Силинском сельском поселении Шатковского муниципального района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>        Сфера деятельности малого и среднего предпринимательства  - сельское хозяйство, розничная торгов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</w:t>
      </w:r>
      <w:r>
        <w:rPr>
          <w:sz w:val="28"/>
          <w:szCs w:val="28"/>
        </w:rPr>
        <w:t>В сфере производства продовольственных товаров ассортимент продукции составляют мука, хлеб, мучные и кондитерские изделия, мясные замороженные полуфабрикаты и др..</w:t>
      </w:r>
    </w:p>
    <w:p>
      <w:pPr>
        <w:pStyle w:val="Normal"/>
        <w:rPr/>
      </w:pPr>
      <w:r>
        <w:rPr>
          <w:sz w:val="28"/>
          <w:szCs w:val="28"/>
        </w:rPr>
        <w:t xml:space="preserve">         </w:t>
      </w:r>
      <w:r>
        <w:rPr>
          <w:sz w:val="28"/>
          <w:szCs w:val="28"/>
        </w:rPr>
        <w:t>Розничная торговля одежной в основном связана с продажей женской, мужской, детской одеж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хозяйственные предприятия занимаются растениеводством, животноводством, пчеловодством, производится мясо, молоко, картофеля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 – экономическое состояние предприятий – стаби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7:00Z</dcterms:created>
  <dc:creator>User</dc:creator>
  <dc:description/>
  <cp:keywords/>
  <dc:language>en-US</dc:language>
  <cp:lastModifiedBy>Силино</cp:lastModifiedBy>
  <dcterms:modified xsi:type="dcterms:W3CDTF">2005-12-31T22:04:00Z</dcterms:modified>
  <cp:revision>3</cp:revision>
  <dc:subject/>
  <dc:title>Финансово –экономическое состояние субъектов малого и среднего предпринимательства</dc:title>
</cp:coreProperties>
</file>