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5"/>
        <w:spacing w:before="0" w:after="280"/>
        <w:rPr>
          <w:rStyle w:val="S10"/>
          <w:b/>
          <w:b/>
          <w:sz w:val="28"/>
          <w:szCs w:val="28"/>
        </w:rPr>
      </w:pPr>
      <w:r>
        <w:rPr/>
      </w:r>
    </w:p>
    <w:p>
      <w:pPr>
        <w:pStyle w:val="S15"/>
        <w:rPr>
          <w:rStyle w:val="S10"/>
          <w:b/>
          <w:b/>
          <w:sz w:val="28"/>
          <w:szCs w:val="28"/>
        </w:rPr>
      </w:pPr>
      <w:r>
        <w:rPr>
          <w:rStyle w:val="S10"/>
          <w:b/>
          <w:sz w:val="28"/>
          <w:szCs w:val="28"/>
        </w:rPr>
        <w:t>Информация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малого и среднего предпринимательства</w:t>
      </w:r>
    </w:p>
    <w:p>
      <w:pPr>
        <w:pStyle w:val="Normal"/>
        <w:rPr>
          <w:rStyle w:val="S1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S1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звитие малого предпринимательства – это вложение в будущее благополучия сельского поселения. Именно малый бизнес должен создавать стратегическую стабильность поселения, обеспечивая налоговые поступления.</w:t>
      </w:r>
    </w:p>
    <w:p>
      <w:pPr>
        <w:pStyle w:val="S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1. 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государственных 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 xml:space="preserve">2.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.</w:t>
      </w:r>
    </w:p>
    <w:p>
      <w:pPr>
        <w:pStyle w:val="S1"/>
        <w:rPr/>
      </w:pPr>
      <w:r>
        <w:rPr>
          <w:sz w:val="28"/>
          <w:szCs w:val="28"/>
        </w:rPr>
        <w:t xml:space="preserve">3. Требования к организациям, образующим инфраструктуру поддержки субъектов малого и среднего предпринимательства, устанавливаются уполномоченным Правительством Российской Федерации федеральным органом исполнительной власти, органами государственной власти субъектов Российской Федерации, органами местного самоуправления при реализации соответственно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. </w:t>
      </w:r>
    </w:p>
    <w:p>
      <w:pPr>
        <w:pStyle w:val="S1"/>
        <w:rPr/>
      </w:pPr>
      <w:r>
        <w:rPr>
          <w:sz w:val="28"/>
          <w:szCs w:val="28"/>
        </w:rPr>
        <w:t xml:space="preserve">4. Поддержкой организаций, образующих инфраструктуру поддержки субъектов малого и среднего предпринимательства, является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существляемая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 и направленная на создание и обеспечение деятельности организаций, образующих инфраструктуру поддержки субъектов малого и среднего предпринимательства и соответствующих требованиям, установленным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2154854/" \l "block_15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АДМИНИСТРАЦИЯ СИЛИНСКОГО СЕЛЬСОВЕТА 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ШАТКОВСКОГО МУНИЦИПАЛЬНОГО РАЙОНА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НИЖЕГОРОДСКОЙ ОБЛАСТИ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.02.2011                                                                                    № 6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О порядке предоставления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</w:t>
      </w:r>
    </w:p>
    <w:p>
      <w:pPr>
        <w:pStyle w:val="Normal"/>
        <w:spacing w:lineRule="auto" w:line="360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eastAsia="zxx" w:bidi="zxx"/>
        </w:rPr>
        <w:t xml:space="preserve">         </w:t>
      </w:r>
      <w:r>
        <w:rPr>
          <w:rFonts w:eastAsia="Lucida Sans Unicode" w:cs="Tahoma"/>
          <w:sz w:val="26"/>
          <w:szCs w:val="26"/>
          <w:lang w:eastAsia="zxx" w:bidi="zxx"/>
        </w:rPr>
        <w:t>В соответствии статьей 78 Бюджетного кодекса РФ администрация и решением Силинского сельского Совета от 27 декабря 2010 года № 39 «О бюджете Силинского сельсовета на 2011 год» администрация Силинского сельсовета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  <w:lang w:eastAsia="zxx" w:bidi="zxx"/>
        </w:rPr>
      </w:pPr>
      <w:r>
        <w:rPr>
          <w:rFonts w:eastAsia="Times New Roman" w:cs="Times New Roman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sz w:val="26"/>
          <w:szCs w:val="26"/>
          <w:lang w:eastAsia="zxx" w:bidi="zxx"/>
        </w:rPr>
        <w:t>1. Утвердить прилагаемый Порядок предоставления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.</w:t>
      </w:r>
    </w:p>
    <w:p>
      <w:pPr>
        <w:pStyle w:val="Normal"/>
        <w:spacing w:lineRule="auto" w:line="360"/>
        <w:jc w:val="both"/>
        <w:rPr>
          <w:sz w:val="26"/>
          <w:szCs w:val="26"/>
          <w:lang w:eastAsia="zxx" w:bidi="zxx"/>
        </w:rPr>
      </w:pPr>
      <w:r>
        <w:rPr>
          <w:rFonts w:eastAsia="Times New Roman" w:cs="Times New Roman"/>
          <w:sz w:val="26"/>
          <w:szCs w:val="26"/>
          <w:lang w:eastAsia="zxx" w:bidi="zxx"/>
        </w:rPr>
        <w:t xml:space="preserve">   </w:t>
      </w:r>
      <w:r>
        <w:rPr>
          <w:rFonts w:eastAsia="Lucida Sans Unicode" w:cs="Tahoma"/>
          <w:sz w:val="26"/>
          <w:szCs w:val="26"/>
          <w:lang w:eastAsia="zxx" w:bidi="zxx"/>
        </w:rPr>
        <w:t>2. Действие настоящего постановления распространяется на правоотношение, возникающие с 01.01.2011 года.</w:t>
      </w:r>
    </w:p>
    <w:p>
      <w:pPr>
        <w:pStyle w:val="Normal"/>
        <w:spacing w:lineRule="auto" w:line="360"/>
        <w:jc w:val="both"/>
        <w:rPr>
          <w:sz w:val="26"/>
          <w:szCs w:val="26"/>
          <w:lang w:eastAsia="zxx" w:bidi="zxx"/>
        </w:rPr>
      </w:pPr>
      <w:r>
        <w:rPr>
          <w:rFonts w:eastAsia="Times New Roman" w:cs="Times New Roman"/>
          <w:sz w:val="26"/>
          <w:szCs w:val="26"/>
          <w:lang w:eastAsia="zxx" w:bidi="zxx"/>
        </w:rPr>
        <w:t xml:space="preserve">   </w:t>
      </w:r>
      <w:r>
        <w:rPr>
          <w:rFonts w:eastAsia="Lucida Sans Unicode" w:cs="Tahoma"/>
          <w:sz w:val="26"/>
          <w:szCs w:val="26"/>
          <w:lang w:eastAsia="zxx" w:bidi="zxx"/>
        </w:rPr>
        <w:t>3.  Контроль за исполнение настоящего постановления оставляю за собой..</w:t>
      </w:r>
    </w:p>
    <w:p>
      <w:pPr>
        <w:pStyle w:val="Normal"/>
        <w:spacing w:lineRule="auto" w:line="360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Глава администрации</w:t>
      </w:r>
    </w:p>
    <w:p>
      <w:pPr>
        <w:pStyle w:val="Normal"/>
        <w:jc w:val="both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Силинского сельсовета                                                          В.И.Потапов</w:t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Утвержден</w:t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постановлением администрации</w:t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 xml:space="preserve">Силинского сельсовета </w:t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Шатковского муниципальногорайона</w:t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от 04.02.2011 года № 6</w:t>
      </w:r>
    </w:p>
    <w:p>
      <w:pPr>
        <w:pStyle w:val="Normal"/>
        <w:jc w:val="right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  <w:t xml:space="preserve">Порядок 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Силинского сельсовета Шатковского муниципального района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Общие положение</w:t>
      </w:r>
    </w:p>
    <w:p>
      <w:pPr>
        <w:pStyle w:val="Normal"/>
        <w:ind w:left="360" w:hanging="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Настоящи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(далее-лицам) из бюджета Силинского сельсовета Шатковского муниципального района (далее-Порядок) разработан в целях совершенствования механизма представления субсидий лицам – производителям товаров, работ, услуг в соответствии со статьей 78 Бюджетного кодекса РФ,</w:t>
      </w:r>
      <w:r>
        <w:rPr>
          <w:rFonts w:eastAsia="Lucida Sans Unicode" w:cs="Tahoma"/>
          <w:sz w:val="26"/>
          <w:szCs w:val="26"/>
          <w:lang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eastAsia="zxx" w:bidi="zxx"/>
        </w:rPr>
        <w:t>решением Силинского сельского Совета от 27 декабря 2010 года № 39 «О бюджете Силинского сельсовета на 2011 год» определяет случаи, цели и общие правила предоставления субсидий.</w:t>
      </w:r>
    </w:p>
    <w:p>
      <w:pPr>
        <w:pStyle w:val="Normal"/>
        <w:ind w:left="360" w:hanging="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Случаи и цели предоставления субсидий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Lucida Sans Unicode" w:cs="Tahoma"/>
          <w:sz w:val="28"/>
          <w:szCs w:val="28"/>
          <w:lang w:eastAsia="zxx" w:bidi="zxx"/>
        </w:rPr>
        <w:t>2.1. Субсидии предоставляются на безвозмездной и безвозвратной основе в случаях предусмотренных нормативными правовыми актами администрации  Силинского сельсовета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Lucida Sans Unicode" w:cs="Tahoma"/>
          <w:sz w:val="28"/>
          <w:szCs w:val="28"/>
          <w:lang w:eastAsia="zxx" w:bidi="zxx"/>
        </w:rPr>
        <w:t>2.2. Субсидии представляются на цели, предусмотренные решением Силинского сельского Совета о бюджете на очередной финансовый год.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орядок предоставления субсидий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3.1. Критериям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 имеющих право на получение субсидий из бюджета Силинского сельсовета являются: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3.1.1. Осуществление юридическим лицом, индивидуальным предпринимателем, физическим лицом – производителями товаров, работ, услуг деятельности на территории муниципального образования Силинский сельсовет.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3.1.2. Непроведение процедуры ликвидации юридического лица и отсутствия решения арбитражного суда о признании юридического лица, индивидуального предпринимателя банкротом  и об открытии конкурсного производства.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3.2. Юридическим лицам, индивидуальным предпринимателям и физическим лицам, имеющим право на получение субсидий, в представлении субсидий может быть отказано в следующих случаях: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sz w:val="28"/>
          <w:szCs w:val="28"/>
          <w:lang w:eastAsia="zxx" w:bidi="zxx"/>
        </w:rPr>
        <w:t>3.2.1. Наличие ограничения в правовом отношени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Lucida Sans Unicode" w:cs="Tahoma"/>
          <w:sz w:val="28"/>
          <w:szCs w:val="28"/>
          <w:lang w:eastAsia="zxx" w:bidi="zxx"/>
        </w:rPr>
        <w:t>3.2.2. Сообщение о себе ложных сведен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Lucida Sans Unicode" w:cs="Tahoma"/>
          <w:sz w:val="28"/>
          <w:szCs w:val="28"/>
          <w:lang w:eastAsia="zxx" w:bidi="zxx"/>
        </w:rPr>
        <w:t>3.3. Предложение о предоставлении бюджетных субсидий формирует администрация Силинского сельсовета по собственной инициативе либо по ходатайству юридического лица о выделении бюджетных средств с обоснованием и приложением необходимых расчетов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3.4. Данное предложение направляется в администрацию Силинского сельсовета для получения соответствующего заключения о возможности и целесообразности предоставления бюджетных средств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3.5. В течение 10 дней с момента поступления предложения готовится заключение об обоснованности представленных расчетов, наличии источников финансирования для предоставления бюджетных средств.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3.6. Функции главного распорядителя указанных бюджетных средств возлагаются на администрацию Силинского сельсовета.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3.6. Субсидии представляются из бюджета Силинского сельсовета в соответствии со сводной бюджетной росписью в пределах бюджетных ассигнований и лимитов бюджетных обязательств.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4. Контроль за использованием субсидий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4.1. По результатам использования субсидий получатель бюджетных средств представляет отчет об использовании средств бюджета Силинского сельсовета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4.2. В случаях выявления нарушений условий предоставления субсидий либо в случаях их нецелевого использования субсидии подлежат возврату в бюджет Силинского сельсовета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eastAsia="zxx" w:bidi="zxx"/>
        </w:rPr>
        <w:t>При отказе от добровольного возврата указанные средства взыскиваются в судебном порядке в соответствии с законодательством РФ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4.3. Руководитель юридических лиц, индивидуальные предприниматели, физические лица- производители товаров, работ и услуг – получатели субсидий несут ответственность за их не целевое использование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 xml:space="preserve">АДМИНИСТРАЦИЯ СИЛИНСКОГО СЕЛЬСОВЕТА 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ШАТКОВСКОГО МУНИЦИПАЛЬНОГО РАЙОНА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НИЖЕГОРОДСКОЙ ОБЛАСТИ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ПОСТАНОВЛЕНИЕ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eastAsia="Lucida Sans Unicode" w:cs="Tahoma" w:ascii="Arial" w:hAnsi="Arial"/>
          <w:lang w:eastAsia="zxx" w:bidi="zxx"/>
        </w:rPr>
        <w:t>16.03.2011                                                                                    № 10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О внесении дополнений в постановление</w:t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Lucida Sans Unicode" w:cs="Tahoma" w:ascii="Arial" w:hAnsi="Arial"/>
          <w:lang w:eastAsia="zxx" w:bidi="zxx"/>
        </w:rPr>
        <w:t xml:space="preserve">администрации Силинского сельсовета 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 xml:space="preserve">от 04.02.2011 г. № 6 «О порядке 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предоставления субсидий юридическим</w:t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Lucida Sans Unicode" w:cs="Tahoma" w:ascii="Arial" w:hAnsi="Arial"/>
          <w:lang w:eastAsia="zxx" w:bidi="zxx"/>
        </w:rPr>
        <w:t>лицам (за исключением муниципальных</w:t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Lucida Sans Unicode" w:cs="Tahoma" w:ascii="Arial" w:hAnsi="Arial"/>
          <w:lang w:eastAsia="zxx" w:bidi="zxx"/>
        </w:rPr>
        <w:t>учреждений), индивидуальным</w:t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Lucida Sans Unicode" w:cs="Tahoma" w:ascii="Arial" w:hAnsi="Arial"/>
          <w:lang w:eastAsia="zxx" w:bidi="zxx"/>
        </w:rPr>
        <w:t xml:space="preserve">предпринимателям, физическим лицам – 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производителям товаров, работ, услуг»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Внести в постановление администрации Силинского сельсовета от 04.02.2011 г. № 6 «О порядке предоставления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» следующие дополнения: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1.Пункт 4.2. постановления изложить в следующей редакции: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«В случаях выявления нарушений условий предоставления субсидий либо в случаях их нецелевого использования получатели субсидий по требованию главного распорядителя бюджетных средств обязуются в течении 30 календарных дней возвратить в бюджет Силинского сельсовета сумму Субсидий, использованную не по целевому назначению.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Возврат суммы Субсидий, использованной не по целевому назначению . Осуществляется путем перечисления ее в бюджет Силинского сельсовета по следующим реквизитам: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Банк получателя: ГРКЦ ГУ Банка России по Нижегородской области в г.Нижний Новгород, БИК 042202001; ИНН 5238006417; КПП 523801001 на счет УФК по Нижегородской области (Администрация Силинского сельсовета Шатковского муниципального района Нижегородской области л/с 10020059091) р/с 40204810500000380076  По коду бюджетной классификации 01311632000100000140 ОКАТО 22257836000, с указанием назначения платежа «Денежные взыскания», налагаемые в возмещение ущерба, причиненного в результате незаконного или нецелевого использования бюджетных средств. При отказе от добровольного возврата указанные средства взыскиваются в судебном порядке в соответствии с законодательством Российской Федерации».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2.Контроль за исполнением постановления возложить на специалиста 2 категории Вялкову Ирину Михайловну.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Глава администрации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Силинского сельсовета                                                            В.И.Потапов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 w:ascii="Arial" w:hAnsi="Arial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10">
    <w:name w:val="s_1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1:00Z</dcterms:created>
  <dc:creator>User</dc:creator>
  <dc:description/>
  <cp:keywords/>
  <dc:language>en-US</dc:language>
  <cp:lastModifiedBy>Силино</cp:lastModifiedBy>
  <dcterms:modified xsi:type="dcterms:W3CDTF">2005-12-31T22:18:00Z</dcterms:modified>
  <cp:revision>8</cp:revision>
  <dc:subject/>
  <dc:title>Статья 15</dc:title>
</cp:coreProperties>
</file>