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» декабря 2016                                                       № 88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от 28.11.2016 № 82 «О предварительных итогах социально-экономиче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</w:rPr>
        <w:t>развития сельского поселения Силинский сель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Шатковского муниципального района Нижегородс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</w:rPr>
        <w:t>области в 2016 году и о одобрении прогноза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социально-экономического развития на 2017 год»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от 28.11.2016 № 82 «О предварительных итогах социально-экономического </w:t>
      </w:r>
      <w:r>
        <w:rPr>
          <w:rFonts w:cs="Arial" w:ascii="Arial" w:hAnsi="Arial"/>
          <w:bCs/>
          <w:szCs w:val="22"/>
        </w:rPr>
        <w:t>развития сельского поселения Силинский сельсов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Шатковского муниципального района Нижегород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области в 2016 году и о одобрении прогноза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социально-экономического развития на 2017 год» изложить в новой прилагаемой редакции:</w:t>
      </w:r>
    </w:p>
    <w:p>
      <w:pPr>
        <w:pStyle w:val="21"/>
        <w:ind w:firstLine="709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3 Бюджетного кодекса РФ, Федеральным законом от 06.10.2003 г. № 131-ФЗ «Об общих принципах организации местного самоуправления  в Российской Федерации», Законом Нижегородской области от 22.07.2003 № 66-З «О прогнозировании, стратегическом и программном планировании социально-экономического развития Нижегородской области» , Уставом Силинского сельсовета Шатковского муниципального района Нижегородской области и в целях совершенствования социально-экономических условий развития территории Сил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информацию о предварительных итогах социально-экономического развития сельского поселения Силинский сельсовет Шатковского муниципального района Нижегородской области в 2016 году о одобрить прогноз социально-экономического  развития сельского поселения Силинский сельсовет Шатковского муниципального района Нижегородской области на 2017 год и на плановый период до 2019 года.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инского сельсовета                      ____________                В.И. Потап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rFonts w:cs="Arial" w:ascii="Arial" w:hAnsi="Arial"/>
        </w:rPr>
        <w:t>риложение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от «14» декабря 2016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 социально-экономического развития  Сил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 и на плановый период до 2019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Итоги социально-экономического развития поселения в 2016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В Силинское сельское поселение входят 6 населенных пунктов. Численность постоянного населения на 1 января 2015 года составляет 1162 человека. За 2015 год родилось 15 детей и умерло 22 человека. Уровень смертности в данном сельском поселении превышает уровень рождаемости в 1,5 раз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исленность занятых в экономике поселения составляет 85 чел,  что составляет лишь 7,3 % от общей численности населения поселения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личных хозяйствах населения сельского поселения на конец 2015 года насчитывалось: крупного рогатого скота – 119 гол, в том числе коров – 26 гол, свиней - 57 гол, овец и коз – 253 гол, птица - 2514 гол, снизилось поголовье КРС на 13 %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оплаты труда  за 2015 год  составил 9,5 тыс. руб., среднемесячная заработная плата работающих составила 9,300 руб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орот розничной торговли составил 15,95 тыс.руб. и вырос на 10 % по сравнению с 2014 годо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В данном поселении 10 торговых точек (было 10 торговых точек), которые осуществляют розничную торговлю продовольственными товарами  и сопутствующими товарами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Оценка ситуации до конца 2016 год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С учетом имеющейся динамики отраслей Шатковского муниципального района, к концу 2016 года по Силинскому сельскому поселению темпы роста оцениваются на уровне средних районных показателей.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/>
        </w:rPr>
        <w:t>3. Пояснительная записка к прогнозу социально-экономического развития  сельского поселения на период 2017 год и на плановый период до 2019 год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 социально-экономического развития поселения разрабатывался  на основании   статистических данных за 2016 год с учетом основных макроэкономических пропорций прогноза социально-экономического развития Нижегородской области на 2017 год и на плановый период до 2019 год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Прогнозируемый индекс потребительских цен: 2017 год – 106,4 %</w:t>
      </w:r>
    </w:p>
    <w:p>
      <w:pPr>
        <w:pStyle w:val="Normal"/>
        <w:spacing w:lineRule="atLeast" w:line="240"/>
        <w:ind w:firstLine="709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2018 год – 106,1 %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2019 год – 106 %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графические показатели рассчитывались исходя из средних районных показателей с учетом рождаемости и смертности населения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нность занятых в экономике, формирующих фонд оплаты труда по сельскому поселению прогнозировался  с учетом  социально-экономического развития Шатковского муниципального район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бщий фонд заработной платы по поселению включает  фонд заработной платы организаций и предприятий,  осуществляющих свою деятельность непосредственно в данном поселении и зарегистрированы в налогом органе по месту осуществления деятельности.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о торговых мест  и площадь торговых залов прогнозируется с учетом нового строительства торговых точек и дополнительной аренды помещений под  торговлю и с учетом закрытия торговых точек.</w:t>
      </w:r>
    </w:p>
    <w:p>
      <w:pPr>
        <w:sectPr>
          <w:type w:val="nextPage"/>
          <w:pgSz w:w="11906" w:h="16838"/>
          <w:pgMar w:left="1429" w:right="850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 - экономического развития Си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до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796"/>
        <w:gridCol w:w="1852"/>
        <w:gridCol w:w="1877"/>
        <w:gridCol w:w="1681"/>
        <w:gridCol w:w="1701"/>
      </w:tblGrid>
      <w:tr>
        <w:trPr>
          <w:trHeight w:val="61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на 201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 на 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 на 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 на  2019 год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постоянного населения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родившихся детей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умерших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эффициент естественного прироста населения, чел. на 1 тыс.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занятых в экономике,  формирующих ФОТ,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д оплаты труда всего ( по территории), 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 роста фонда оплаты труда к соответствующему периоду прошлого год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месячная заработная плата работающих,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 роста среднемесячной заработной платы к  соответствующему периоду прошлого год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ьная среднемесячная заработная плата, %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от розничной торговли, 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5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торговых мест, е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торговых залов, 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1:00Z</dcterms:created>
  <dc:creator>111</dc:creator>
  <dc:description/>
  <cp:keywords/>
  <dc:language>en-US</dc:language>
  <cp:lastModifiedBy>Силино</cp:lastModifiedBy>
  <cp:lastPrinted>2006-01-01T01:52:00Z</cp:lastPrinted>
  <dcterms:modified xsi:type="dcterms:W3CDTF">2005-12-31T22:57:00Z</dcterms:modified>
  <cp:revision>7</cp:revision>
  <dc:subject/>
  <dc:title> </dc:title>
</cp:coreProperties>
</file>