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/>
      </w:pPr>
      <w:r>
        <w:rPr/>
        <w:t xml:space="preserve">Администрация Силинского сельсовет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/>
      </w:pPr>
      <w:r>
        <w:rPr/>
        <w:t xml:space="preserve">Шатковского </w:t>
      </w:r>
      <w:r>
        <w:rPr>
          <w:sz w:val="30"/>
        </w:rPr>
        <w:t xml:space="preserve">муниципального </w:t>
      </w:r>
      <w:r>
        <w:rPr/>
        <w:t xml:space="preserve">района </w:t>
      </w:r>
    </w:p>
    <w:p>
      <w:pPr>
        <w:pStyle w:val="Heading1"/>
        <w:tabs>
          <w:tab w:val="clear" w:pos="708"/>
          <w:tab w:val="left" w:pos="0" w:leader="none"/>
        </w:tabs>
        <w:spacing w:lineRule="atLeast" w:line="240"/>
        <w:rPr/>
      </w:pPr>
      <w:r>
        <w:rPr/>
        <w:t>Нижегородской области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/>
      </w:pPr>
      <w:r>
        <w:rPr/>
        <w:t xml:space="preserve"> </w:t>
      </w:r>
      <w:r>
        <w:rPr/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.20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0</wp:posOffset>
                </wp:positionV>
                <wp:extent cx="4050665" cy="42545"/>
                <wp:effectExtent l="3810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720" cy="42480"/>
                          <a:chOff x="0" y="0"/>
                          <a:chExt cx="4050720" cy="42480"/>
                        </a:xfrm>
                      </wpg:grpSpPr>
                      <wps:wsp>
                        <wps:cNvSpPr/>
                        <wps:spPr>
                          <a:xfrm>
                            <a:off x="3984480" y="0"/>
                            <a:ext cx="65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15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2.5pt;width:318.95pt;height:3.35pt" coordorigin="1588,250" coordsize="6379,67">
                <v:shape id="shape_0" coordsize="86,84" path="m86,84l86,1l0,0e" stroked="t" o:allowincell="f" style="position:absolute;left:7863;top:250;width:103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84" path="m0,84l0,1l80,0e" stroked="t" o:allowincell="f" style="position:absolute;left:1588;top:254;width:96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  </w:t>
            </w:r>
            <w:r>
              <w:rPr>
                <w:rFonts w:cs="Arial" w:ascii="Arial" w:hAnsi="Arial"/>
                <w:b/>
                <w:bCs/>
              </w:rPr>
              <w:t>О МУНИЦИПАЛЬНОЙ ПРОГРАММЕ « РАЗВИТ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МАЛОГО И СРЕДНЕГО ПРЕДПРИНИМАТЕЛЬСТВА НА ТЕРРИТОРИИ СИЛИНСКОГО СЕЛЬСОВЕТА ШАТКОВСКОГО МУНИЦИПАЛЬНОГО РАЙОНА НИЖЕГОРОДСКОЙ ОБЛАСТИ»  НА 2016-2018 годы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4.07.2007г. № 209-ФЗ «О развитии малого и среднего предпринимательства в Российской Федерации», руководствуясь ч.1 ст. 179 бюджетного кодекса Российской Федерации,  Устава Силинского  сельсовета Шатковского муниципального района Нижегородской области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1. Утвердить (прилагаемую) муниципальную Программу «Развитие малого и среднего предпринимательства на территории  Силинского сельсовета Шатковского муниципального района Нижегородской области  на 2016-2018 годы».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>3. Опубликовать настоящее решение на официальном сайте в информационно-телекоммуникационной сети "Интернет"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>4. Контроль за исполнением данного постановления «О муниципальной Программе «Развитие малого и среднего предпринимательства на территории  Силинского сельсовета Шатковского муниципального района Нижегородской области» на 2016-2018 годы» оставляю за собой.</w:t>
      </w:r>
    </w:p>
    <w:p>
      <w:pPr>
        <w:pStyle w:val="Normal"/>
        <w:ind w:firstLine="17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илин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  <w:tab/>
        <w:tab/>
        <w:tab/>
        <w:t xml:space="preserve">              В.И. Потап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0" w:name="Par26"/>
      <w:bookmarkStart w:id="1" w:name="Par26"/>
      <w:bookmarkEnd w:id="1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 xml:space="preserve">постановлением главы 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 xml:space="preserve">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5.04.2016 года №2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«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НА ТЕРРИТОРИИ  СИЛ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Шатковского муниципального района Нижегород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НА 2016-2018 ГОДЫ»</w:t>
      </w:r>
    </w:p>
    <w:p>
      <w:pPr>
        <w:pStyle w:val="Normal"/>
        <w:ind w:firstLine="1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Наименование Программы: Муниципальная программа «Развитие малого и среднего предпринимательства на территории </w:t>
      </w:r>
      <w:r>
        <w:rPr>
          <w:rFonts w:cs="Arial" w:ascii="Arial" w:hAnsi="Arial"/>
          <w:bCs/>
        </w:rPr>
        <w:t xml:space="preserve"> Силинского сельсовета  Шатковского муниципального района  Нижегородской области»</w:t>
      </w:r>
      <w:r>
        <w:rPr>
          <w:rFonts w:cs="Arial" w:ascii="Arial" w:hAnsi="Arial"/>
          <w:spacing w:val="-4"/>
        </w:rPr>
        <w:t xml:space="preserve"> на 2016-2018 годы (далее - Программа).</w:t>
      </w:r>
    </w:p>
    <w:p>
      <w:pPr>
        <w:pStyle w:val="Normal"/>
        <w:ind w:firstLine="17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Основание для разработки Программы: Федеральный закон от 06.10.2003г. № 131-ФЗ «Об общих принципах организации местного самоуправления», Федеральный закон от 24.07.2007г. № 209-ФЗ «О развитии малого и среднего предпринимательства в Российской Федерации», Закон Нижегородской области от 05.12.2008г. № 171-З «О развитии малого и среднего предпринимательства в Нижегородской области», 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b/>
          <w:bCs/>
        </w:rPr>
        <w:t>Цель Программы:</w:t>
      </w:r>
      <w:r>
        <w:rPr>
          <w:rFonts w:cs="Arial" w:ascii="Arial" w:hAnsi="Arial"/>
        </w:rPr>
        <w:t xml:space="preserve"> создание благоприятных условий, способствующих развитию и устойчивому функционированию малого и среднего предпринимательства на территор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сновные задачи Программы: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1. Увеличение количества субъектов малого и среднего предпринимательства в администрац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и доли производимых ими товаров (работ, услуг)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казание содействия субъектам малого и среднего предпринимательства в продвижении производимых ими товаров (работ, услуг), обеспечение их конкурентоспособности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3.  Формирование инфраструктуры поддержки субъектов малого и среднего предпринимательства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 и обеспечение ее деятельност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Оказание содействия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 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b/>
          <w:bCs/>
        </w:rPr>
        <w:t>Сроки и этапы реализации Программы:</w:t>
      </w:r>
      <w:r>
        <w:rPr>
          <w:rFonts w:cs="Arial" w:ascii="Arial" w:hAnsi="Arial"/>
        </w:rPr>
        <w:t xml:space="preserve"> Программа реализуется в 2016-2018 годах в два этапа: I этап - 2016 год; II этап –  2017-2018 годы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b/>
          <w:bCs/>
        </w:rPr>
        <w:t xml:space="preserve">Объем и источники финансирования Программы: </w:t>
      </w:r>
      <w:r>
        <w:rPr>
          <w:rFonts w:cs="Arial" w:ascii="Arial" w:hAnsi="Arial"/>
        </w:rPr>
        <w:t xml:space="preserve">общий объем финансирования Программы в 2016–2018 годах составит  три тыс. руб., в том числе: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-  1  тыс. руб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- 1 тыс. руб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8 год-1 тыс.руб. 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Источник финансирования – бюджет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 (далее - местный бюджет)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сполнители Программы: 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1. Администрация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щественные объединения предпринимателей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жидаемые конечные результаты реализации Программы: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1. Ежегодное увеличение количества субъектов малого и среднего предпринимательства не менее чем на 1 %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2. Ежегодное увеличение численности работающих в сфере малого и среднего предпринимательства в общей численности занятых 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на 0,1%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3. Повышение конкурентоспособности товаров, работ и услуг, производимых субъектами малого и среднего предпринимательства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4. Повышение активности субъектов малого и среднего предпринимательства в деятельности по совершенствованию и реализации на территор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 xml:space="preserve">сельсовета Шатковского муниципального района Нижегородской области действующего законодательства по вопросам развития и поддержки малого и среднего предпринимательства, в том числе муниципальных правовых актов, принятых органами местного самоуправления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b/>
          <w:bCs/>
        </w:rPr>
        <w:t>Система контроля за реализацией Программы:</w:t>
      </w:r>
      <w:r>
        <w:rPr>
          <w:rFonts w:cs="Arial" w:ascii="Arial" w:hAnsi="Arial"/>
        </w:rPr>
        <w:t xml:space="preserve"> контроль за реализацией Программы осуществляет администрация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 xml:space="preserve">сельсовета Шатковского муниципального района Нижегородской области   в лице главы администрации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овета 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Контроль за использованием средств местного бюджета, предусмотренных на реализацию Программы, осуществляет главный бухгалтер администрации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Состояние и проблемы развития малого и среднего предпринимательства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на территории Сил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сельсовета Шатковского муниципального района Нижегородской област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Несмотря на положительные тенденции развития малого и среднего предпринимательства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  <w:spacing w:val="-4"/>
        </w:rPr>
        <w:t>сельсовета Шатковского муниципального района Нижегородской области  , проблемы, препятствующие его развитию , остаются. К ним можно отнести следующие: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недостаток у субъектов малого и среднего предпринимательства стартового капитала и собственных оборотных средств;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2) ограниченный доступ субъектов малого и среднего предпринимательства к возможным кредитным ресурсам, в том числе по причине предоставления кредитов по высоким процентным ставкам, отсутствия у субъектов малого и среднего предпринимательства возможности предоставления залогового обеспечения кредитов;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3) недостаточная обеспеченность субъектов малого и среднего предпринимательства недвижимым имуществом, высокая арендная плата за арендуемые нежилые помещения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достаточная информированность субъектов малого и среднего предпринимательства, в том числе о нормативно-правовом регулировании предпринимательской деятельност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5) недостаточная эффективность деятельности организаций, выражающих интересы субъектов малого и среднего предпринимательств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6) недостаточное кадровое обеспечение субъектов малого и среднего предпринимательства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Решение этих и других проблем, препятствующих  развитию малого и среднего предпринимательства на территор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  <w:spacing w:val="-4"/>
        </w:rPr>
        <w:t xml:space="preserve">сельсовета Шатковского муниципального района Нижегородской области , планируется осуществить в 2013 -2014 гг. за счет реализации предусмотренных настоящей Программой мероприятий, направленных на создание благоприятных условий для развития и устойчивого функционирования малого и среднего предпринимательства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  <w:spacing w:val="-4"/>
        </w:rPr>
        <w:t>сельсовета Шатковского муниципального района Нижегородской област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Цели и задачи Программы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ется создание благоприятных условий, способствующих развитию и устойчивому функционированию среднего и малого предпринимательства на территор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Программы в течение срока ее реализации планируется осуществить решение следующих задач: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1. Увеличить количество субъектов малого и среднего предпринимательства  в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района Нижегородской области и долю производимых ими товаров (работ, услуг)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спечить конкурентоспособность субъектов малого и среднего предпринимательства, в том числе путем оказания содействия в продвижении производимых ими товаров (работ, услуг) на региональный, федеральный и международный рынки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3. Обеспечить формирование и функционирование инфраструктуры поддержки субъектов малого и среднего предпринимательства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4. Оказать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Сроки и этапы реализации Программы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Программы рассчитана на 2016–2018 годы и будет осуществляться в два этапа: 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I этап (2016 год) - разработка нормативных правовых актов органов местного самоуправления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 xml:space="preserve">сельсовета , регулирующих деятельность субъектов малого и среднего предпринимательства на территор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, для последующей комплексной реализации Программы, формирование организационных и финансовых механизмов предоставления поддержки субъектам малого и среднего предпринимательства в соответствии с требованиями законодательства РФ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этап (2017-2018 годы ) - комплексная реализация Программы. 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реализации основных мероприятий Программы определены в Приложении 1 к Программе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 Основные мероприятия Программы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)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С целью улучшения условий и эффективности деятельности  субъектов малого и среднего предпринимательства и организаций инфраструктуры, включения их в информационный обмен предполагается оказание им информационной поддержки путем размещения на информационных щитах 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реализации настоящей Программы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количестве субъектов малого и среднего предпринимательства и об их классификации по видам деятельност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обороте товаров (работ, услуг), производимых субъектами малого  и среднего предпринимательств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 финансово-экономическом состоянии субъектов малого и среднего предпринимательств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организациях инфраструктуры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ого характера (экономической, правовой, статистической, производственно-технологической, информацией в области маркетинга и др.), необходимой для развития субъектов малого и среднего предпринимательства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казание поддержки субъектам малого и среднего предпринимательства в области подготовки, переподготовки и повышения квалификации кадров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С целью оказания данной формы поддержки субъектам малого и среднего предпринимательства в рамках настоящей Программы запланировано осуществление следующих мероприятий: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подготовка и издание информационно-методических материалов, справочников, сборников и брошюр в сфере деятельности субъектов малого  и среднего предпринимательств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казание содействия субъектам малого и среднего предпринимательства в участии в региональных конкурсах и выставках с целью продвижения производимых ими товаров (работ, услуг) на региональные рынк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организация и проведение консультаций по вопросам деятельности и поддержки субъектов малого и среднего предпринимательства, применения действующего законодательства Российской Федерации в области предпринимательской деятельности, в том числе трудового законодательства с целью повышения профессиональных знаний специалистов, подготовки их к выполнению трудовых функций в области малого и  среднего предпринимательства; 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4) тесное сотрудничество с образовательными учреждениями по вопросам подготовки, переподготовки и повышения квалификации кадров, в том числе рабочих специальностей для субъектов малого и среднего предпринимательства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5)Привлечение студентов и молодежных организаций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к участию в мероприятиях ,направленных на развитие малого и среднего предпринимательства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казание имущественной поддержки субъектам малого и среднего предпринимательства и организациям инфраструктуры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В рамках данного направления деятельности предполагается оказание имущественной  поддержки субъектам малого и среднего предпринимательства и организациям инфраструктуры в виде передачи им во владение и (или) в пользование  муниципального имущества, в том числе земельных участков, зданий, строений, сооружений, нежилых помещений, оборудования, машин, транспортных средств на возмездной основе, безвозмездной основе или на льготных условиях,  в порядке и на условиях, установленных муниципальным правовым актом органа местного самоуправления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4. Формирование и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указанному направлению деятельности в течение всего срока реализации Программы планируется осуществлять: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1)  размещение муниципального заказа на поставки товаров, выполнения работ, оказание услуг для муниципальных нужд, направленных на реализацию мероприятий Программы, среди организаций инфраструктуры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2) обеспечение взаимодействия и сотрудничества администрац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с организациями инфраструктуры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действие деятельности некоммерческим организациям, выражающим интересы субъектов малого и среднего предпринимательства и структурных подразделений указанных организаций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Механизм реализации Программы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Механизм реализации Программы обеспечивается исполнителями и участниками Программы при активном участии организаций инфраструктуры и общественных объединений с целью выполнения предусмотренных Программой основных мероприятий в установленные сроки реализации.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казания предусмотренных настоящей Программой форм поддержки субъектам малого и среднего предпринимательства и организациям инфраструктуры предусматривается заявительный порядок обращения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spacing w:val="-4"/>
        </w:rPr>
        <w:t xml:space="preserve">Субъекты малого и среднего предпринимательства и организации инфраструктуры для предоставления им соответствующей поддержки подают заявления об оказании поддержки в администрацию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  <w:spacing w:val="-4"/>
        </w:rPr>
        <w:t>сельсовета Шатковского муниципального района  Нижегородской области с обязательным указанием :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лного и (в случае, если имеется) сокращенного наименования, в том числе фирменного наименования, адреса (места нахождения) постоянно действующего исполнительного органа юридического лица, государственного регистрационного номера записи о государственной регистрации юридического лиц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2) фамилии, имени и (в случае, если имеется) отчества, места жительства индивидуального предпринимателя, государственного регистрационного номера записи о государственной регистрации индивидуального предпринимателя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3)  вида, формы и размера предоставляемой поддержк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4)  срока оказания поддержки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5)  идентификационного номера налогоплательщика;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заявлению об оказании поддержки должны прилагаться документы, подтверждающие соответствие заявителя требованиям, установленным Федеральным законом от 24.07.2007г. № 209-ФЗ «О развитии малого и среднего предпринимательства в Российской Федерации» для отнесения физического или юридического лица к категории субъектов малого и среднего предпринимательства или организациям инфраструктуры. </w:t>
      </w:r>
    </w:p>
    <w:p>
      <w:pPr>
        <w:pStyle w:val="Normal"/>
        <w:ind w:firstLine="17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 Оценка эффективности реализации Программы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Реализация основных мероприятий Программы позволит к концу 2016 года создать  благоприятные условия для развития и устойчивого функционирования малого и среднего предпринимательства на территории Администрац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  <w:spacing w:val="-4"/>
        </w:rPr>
        <w:t>сельсовета Шатковского муниципального района Нижегородской области, что приведет к:</w:t>
      </w:r>
    </w:p>
    <w:p>
      <w:pPr>
        <w:pStyle w:val="Normal"/>
        <w:ind w:firstLine="170"/>
        <w:jc w:val="both"/>
        <w:rPr>
          <w:rFonts w:ascii="Arial" w:hAnsi="Arial" w:cs="Arial"/>
        </w:rPr>
      </w:pPr>
      <w:r>
        <w:rPr>
          <w:rFonts w:cs="Arial" w:ascii="Arial" w:hAnsi="Arial"/>
        </w:rPr>
        <w:t>1) ежегодному увеличению количества субъектов малого и среднего предпринимательства не менее чем на 1%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2)  ежегодному увеличению численности работающих в сфере малого и среднего предпринимательства в общей численности занятых на территории 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на 0,1%;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</w:rPr>
        <w:t xml:space="preserve">3) повышению конкурентоспособности товаров, работ и услуг, производимых субъектами малого и среднего предпринимательства на территории </w:t>
      </w:r>
      <w:r>
        <w:rPr>
          <w:rFonts w:cs="Arial" w:ascii="Arial" w:hAnsi="Arial"/>
          <w:bCs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  .</w:t>
      </w:r>
    </w:p>
    <w:p>
      <w:pPr>
        <w:pStyle w:val="Normal"/>
        <w:ind w:firstLine="17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firstLine="170"/>
        <w:jc w:val="both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rial Unicode MS" w:cs="Mangal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51:00Z</dcterms:created>
  <dc:creator>User</dc:creator>
  <dc:description/>
  <cp:keywords/>
  <dc:language>en-US</dc:language>
  <cp:lastModifiedBy>Силино</cp:lastModifiedBy>
  <cp:lastPrinted>2006-01-01T02:44:00Z</cp:lastPrinted>
  <dcterms:modified xsi:type="dcterms:W3CDTF">2005-12-31T23:46:00Z</dcterms:modified>
  <cp:revision>7</cp:revision>
  <dc:subject/>
  <dc:title> </dc:title>
</cp:coreProperties>
</file>