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ind w:left="-244" w:righ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АДМИНИСТРАЦИЯ СИЛИНСКОГО СЕЛЬСОВЕТА</w:t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ШАТКОВСКОГО МУНИЦИПАЛЬНОГО РАЙОНА</w:t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НИЖЕГОРОДСКОЙ ОБЛАСТИ</w:t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ПОСТАНОВЛЕНИЕ</w:t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zxx"/>
        </w:rPr>
        <w:t xml:space="preserve">  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7.02.2013                                                                                                    № 8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Об утверждении муниципальной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программы «Развитие малого и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среднего предпринимательства на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территории администрации Силин-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ского сельсовета на 2013-2015 годы»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В соответствии  с Федеральным законом от 06.10.2003г. № 131-ФЗ «Об общих принципах организации местного самоуправления в Российской Федерации», Федеральным законом  от 24.07.2007 г. № 209-ФЗ «О развитии малого и среднего предпринимательства в Российской Федерации», руководствуясь ч.1 ст.179 бюджетного кодекса Российской Федерации, в целях обеспечения благоприятных условий для развития малого и среднего предпринимательства на основе повышения качества и эффективности мер его государственной поддержки</w:t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. Утвердить прилагаемую  муниципальную программу «Развитие малого и среднего предпринимательства на территории администрации Силинского сельсовета на 2013-2015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.Обнародовать настоящее постановление путем размещения на информационных щи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.Контроль за исполнением данного постановления оставляю за собой.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Глава администрации Силинского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сельсовета                                                                                             В.И.Потапов</w:t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tbl>
      <w:tblPr>
        <w:tblW w:w="1013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7"/>
        <w:gridCol w:w="227"/>
      </w:tblGrid>
      <w:tr>
        <w:trPr>
          <w:trHeight w:val="5850" w:hRule="atLeast"/>
        </w:trPr>
        <w:tc>
          <w:tcPr>
            <w:tcW w:w="9907" w:type="dxa"/>
            <w:tcBorders/>
          </w:tcPr>
          <w:tbl>
            <w:tblPr>
              <w:tblW w:w="9752" w:type="dxa"/>
              <w:jc w:val="left"/>
              <w:tblInd w:w="-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"/>
              <w:gridCol w:w="9578"/>
              <w:gridCol w:w="88"/>
            </w:tblGrid>
            <w:tr>
              <w:trPr/>
              <w:tc>
                <w:tcPr>
                  <w:tcW w:w="96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                                                   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УТВЕРЖДЕ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тановлением  администраци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Силинского  сельсовета от 27.02.2013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№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«Развитие малого и среднего ипредпринимательства на территории  Силинского сельсовет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Шатковского муниципального района Нижегородской области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 2013-2015 годы»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pacing w:val="-4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 xml:space="preserve">Наименование Программы: Муниципальная программа «Развитие малого и среднего предпринимательства на территории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Силинского сельсовета  Шатковского муниципального района Нижегородской области </w:t>
                  </w: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 xml:space="preserve"> на 2013-2015 годы» (далее - Программа)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 xml:space="preserve">Основание для разработки Программы: Федеральный закон от 06.10.2003г. № 131-ФЗ «Об общих принципах организации местного самоуправления», Федеральный закон от 24.07.2007г. № 209-ФЗ «О развитии малого и среднего предпринимательства в Российской Федерации», Закон Нижегородской области от 05.12.2008г. № 171-З «О развитии малого и среднего предпринимательства в Нижегородской области»,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Цель Программы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создание благоприятных условий, способствующих развитию и у устойчивому функционированию малого и среднего предпринимательства на территории Силинского сельсовета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сновные задачи Программы: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 Увеличение количества субъектов малого и среднего предпринимательства в администрации Силинского сельсовета  и доли производимых ими товаров (работ, услуг)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 Оказание содействия субъектам малого и среднего предпринимательства в продвижении производимых ими товаров (работ, услуг), обеспечение их конкурентоспособности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  Формирование инфраструктуры поддержки субъектов малого и среднего предпринимательства на территории  Силинского сельсовета  и обеспечение ее деятельности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. Оказание содействия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роки и этапы реализации Программы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Программа реализуется в 2013-2015 годах в два этапа: I этап - 2013 год; II этап –  2014-2015 годы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Объем и источники финансирования Программы: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бщий объем финансирования Программы в 2013–2015 годах составит  три тыс. руб., в том числе: 2013 год -  1  тыс. руб., 2014 год - 1 тыс. руб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015 год-1 тыс.руб.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сточник финансирования – бюджет Силинского сельсовета (далее - местный бюджет)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Исполнители Программы: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 Администрация  Силинского  сельсовета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Ожидаемые конечные результаты реализации Программы: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 Ежегодное увеличение количества субъектов малого и среднего предпринимательства не менее чем на 1 %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 Ежегодное увеличение численности работающих в сфере малого и среднего предпринимательства в общей численности занятых  на территории  Силинского  сельсовета  на 0,1%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 Повышение конкурентоспособности товаров, работ и услуг, производимых субъектами малого и среднего предпринимательства на территории  Силинского сельсовета 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 Повышение активности субъектов малого и среднего предпринимательства в деятельности по совершенствованию и реализации на территории Силинского сельсовета  действующего законодательства по вопросам развития и поддержки малого и среднего предпринимательства, в том числе муниципальных правовых актов, принятых органами местного самоуправления Силинского сельсовета 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истема контроля за реализацией Программы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контроль за реализацией Программы осуществляет администрация Силинского сельсовета  в лице главы администрации Силинского сельсовета  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>Контроль за использованием средств местного бюджета, предусмотренных на реализацию Программы, осуществляет главный бухгалтер администрации 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. Состояние и проблемы развития малого и среднего предпринимательства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 территории  Силинского сельсовета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>Несмотря на положительные тенденции развития малого и среднего предпринимательства на территории  Силинского сельсовета , проблемы, препятствующие его развитию , остаются. К ним можно отнести следующие: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) недостаток у субъектов малого и среднего предпринимательства стартового капитала и собственных оборотных средств;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 xml:space="preserve">2) ограниченный доступ субъектов малого и среднего предпринимательства к возможным кредитным ресурсам, в том числе по причине предоставления кредитов по высоким процентным ставкам, отсутствия у субъектов малого и среднего предпринимательства возможности предоставления залогового обеспечения кредитов;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) недостаточная обеспеченность субъектов малого и среднего предпринимательства недвижимым имуществом, высокая арендная плата за арендуемые нежилые помещения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) недостаточная информированность субъектов малого и среднего предпринимательства, в том числе о нормативно-правовом регулировании предпринимательской деятельности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) недостаточная эффективность деятельности организаций, выражающих интересы субъектов малого и среднего предпринимательства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) недостаточное кадровое обеспечение субъектов малого и среднего предпринимательства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>Решение этих и других проблем, препятствующих  развитию малого и среднего предпринимательства на территории Силинского сельсовета , планируется осуществить в 2013 -2015 гг. за счет реализации предусмотренных настоящей Программой мероприятий, направленных на создание благоприятных условий для развития и устойчивого функционирования малого и среднего предпринимательства на территории  Силинского  сельсовета 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. Цели и задачи Программы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ью Программы является создание благоприятных условий, способствующих развитию и устойчивому функционированию среднего и малого предпринимательства на территории Силинского сельсовета 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ля достижения указанной цели Программы в течение срока ее реализации планируется осуществить решение следующих задач: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 Увеличить количество субъектов малого и среднего предпринимательства  в  Силинском сельсовете и долю производимых ими товаров (работ, услуг)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 Обеспечить конкурентоспособность субъектов малого и среднего предпринимательства, в том числе путем оказания содействия в продвижении производимых ими товаров (работ, услуг) на региональный, федеральный и международный рынки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 Обеспечить формирование и функционирование инфраструктуры поддержки субъектов малого и среднего предпринимательства на территории   Силинского  сельсовета 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>4. Оказать содействие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. Сроки и этапы реализации Программы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Реализация Программы рассчитана на 2013–2015 годы и будет осуществляться в два этапа: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 этап (2013 год) - разработка нормативных правовых актов органов местного самоуправления Силинского сельсовета , регулирующих деятельность субъектов малого и среднего предпринимательства на территории Силинского сельсовета , для последующей комплексной реализации Программы, формирование организационных и финансовых механизмов предоставления поддержки субъектам малого и среднего предпринимательства в соответствии с требованиями законодательства РФ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II этап (2014-2015 годы ) - комплексная реализация Программы. 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роки реализации основных мероприятий Программы определены в Приложении 1 к Программе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. Основные мероприятия Программы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)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 xml:space="preserve">С целью улучшения условий и эффективности деятельности  субъектов малого и среднего предпринимательства и организаций инфраструктуры, включения их в информационный обмен предполагается оказание им информационной поддержки путем размещения на информационных щитах 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о реализации настоящей Программы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о количестве субъектов малого и среднего предпринимательства и об их классификации по видам деятельности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об обороте товаров (работ, услуг), производимых субъектами малого  и среднего предпринимательства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о финансово-экономическом состоянии субъектов малого и среднего предпринимательства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об организациях инфраструктуры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иного характера (экономической, правовой, статистической, производственно-технологической, информацией в области маркетинга и др.), необходимой для развития субъектов малого и среднего предпринимательства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 Оказание поддержки субъектам малого и среднего предпринимательства в области подготовки, переподготовки и повышения квалификации кадров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 целью оказания данной формы поддержки субъектам малого и среднего предпринимательства в рамках настоящей Программы запланировано осуществление следующих мероприятий: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)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одготовка и издание информационно-методических материалов, справочников, сборников и брошюр в сфере деятельности субъектов малого  и среднего предпринимательства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) оказание содействия субъектам малого и среднего предпринимательства в участии в региональных конкурсах и выставках с целью продвижения производимых ими товаров (работ, услуг) на региональные рынки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) организация и проведение консультаций по вопросам деятельности и поддержки субъектов малого и среднего предпринимательства, применения действующего законодательства Российской Федерации в области предпринимательской деятельности, в том числе трудового законодательства с целью повышения профессиональных знаний специалистов, подготовки их к выполнению трудовых функций в области малого и  среднего предпринимательства;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) тесное сотрудничество с образовательными учреждениями по вопросам подготовки, переподготовки и повышения квалификации кадров, в том числе рабочих специальностей для субъектов малого и среднего предпринимательства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 Оказание имущественной поддержки субъектам малого и среднего предпринимательства и организациям инфраструктуры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рамках данного направления деятельности предполагается оказание имущественной  поддержки субъектам малого и среднего предпринимательства и организациям инфраструктуры в виде передачи им во владение и (или) в пользование  муниципального имущества, в том числе земельных участков, зданий, строений, сооружений, нежилых помещений, оборудования, машин, транспортных средств на возмездной основе, безвозмездной основе или на льготных условиях,  в порядке и на условиях, установленных муниципальным правовым актом органа местного самоуправления Силинского сельсовета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 Формирование и обеспечение деятельности инфраструктуры поддержки субъектов малого и среднего предпринимательства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 указанному направлению деятельности в течение всего срока реализации Программы планируется осуществлять: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)  размещение муниципального заказа на поставки товаров, выполнения работ, оказание услуг для муниципальных нужд, направленных на реализацию мероприятий Программы, среди организаций Силинского сельсовета 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) обеспечение взаимодействия и сотрудничества администрации Силинского сельсовета с организациями инфраструктуры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) содействие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. Механизм реализации Программы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ханизм реализации Программы обеспечивается исполнителями и участниками Программы при активном участии организаций инфраструктуры и общественных объединений с целью выполнения предусмотренных Программой основных мероприятий в установленные сроки реализации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ля оказания предусмотренных настоящей Программой форм поддержки субъектам малого и среднего предпринимательства и организациям инфраструктуры предусматривается заявительный порядок обращения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>Субъекты малого и среднего предпринимательства и организации инфраструктуры для предоставления им соответствующей поддержки подают заявления об оказании поддержки в администрацию  Силинского сельсовета с обязательным указанием :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) полного и (в случае, если имеется) сокращенного наименования, в том числе фирменного наименования, адреса (места нахождения) постоянно действующего исполнительного органа юридического лица, государственного регистрационного номера записи о государственной регистрации юридического лица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) фамилии, имени и (в случае, если имеется) отчества, места жительства индивидуального предпринимателя, государственного регистрационного номера записи о государственной регистрации индивидуального предпринимателя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)  вида, формы и размера предоставляемой поддержки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)  срока оказания поддержки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)  идентификационного номера налогоплательщика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 заявлению об оказании поддержки должны прилагаться документы, подтверждающие соответствие заявителя требованиям, установленным Федеральным законом от 24.07.2007г. № 209-ФЗ «О развитии малого и среднего предпринимательства в Российской Федерации» для отнесения физического или юридического лица к категории субъектов малого и среднего предпринимательства или организациям инфраструктуры. 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. Оценка эффективности реализации Программы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  <w:t>Реализация основных мероприятий Программы позволит к концу 2013 года создать  благоприятные условия для развития и устойчивого функционирования малого и среднего предпринимательства на территории администрации Силинского  сельсовета , что приведет к: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) ежегодному увеличению количества субъектов малого и среднего предпринимательства не менее чем на 1%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)  ежегодному увеличению численности работающих в сфере малого и среднего предпринимательства в общей численности занятых на территории  Силинского  сельсовета на 0,1%;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) повышению конкурентоспособности товаров, работ и услуг, производимых субъектами малого и среднего предпринимательства на территории поселения Силинского сельсовета.</w:t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Arial" w:hAnsi="Arial" w:cs="Arial"/>
                      <w:b/>
                      <w:b/>
                      <w:bCs/>
                      <w:spacing w:val="-4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4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0" w:right="0" w:firstLine="170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6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ind w:left="0" w:right="-17" w:hanging="0"/>
        <w:rPr>
          <w:b/>
          <w:b/>
          <w:bCs/>
          <w:color w:val="FFFFFF"/>
          <w:sz w:val="17"/>
          <w:szCs w:val="17"/>
        </w:rPr>
      </w:pPr>
      <w:r>
        <w:rPr>
          <w:b/>
          <w:bCs/>
          <w:color w:val="FFFFFF"/>
          <w:sz w:val="17"/>
          <w:szCs w:val="17"/>
        </w:rPr>
        <w:t>Официальный сайт На</w:t>
      </w:r>
    </w:p>
    <w:p>
      <w:pPr>
        <w:pStyle w:val="Normal"/>
        <w:rPr>
          <w:b/>
          <w:b/>
          <w:bCs/>
          <w:color w:val="FFFFFF"/>
          <w:sz w:val="17"/>
          <w:szCs w:val="17"/>
        </w:rPr>
      </w:pPr>
      <w:r>
        <w:rPr>
          <w:b/>
          <w:bCs/>
          <w:color w:val="FFFFFF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22:00Z</dcterms:created>
  <dc:creator/>
  <dc:description/>
  <dc:language>en-US</dc:language>
  <cp:lastModifiedBy>user</cp:lastModifiedBy>
  <cp:lastPrinted>2013-03-04T08:38:00Z</cp:lastPrinted>
  <dcterms:modified xsi:type="dcterms:W3CDTF">2013-02-14T10:26:00Z</dcterms:modified>
  <cp:revision>40</cp:revision>
  <dc:subject/>
  <dc:title> </dc:title>
</cp:coreProperties>
</file>