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2522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13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-36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mallCaps/>
                <w:sz w:val="24"/>
                <w:szCs w:val="24"/>
              </w:rPr>
              <w:t>Об утверждении муниципальной долгосрочной</w:t>
            </w:r>
          </w:p>
          <w:p>
            <w:pPr>
              <w:pStyle w:val="ConsPlusNormal"/>
              <w:widowControl/>
              <w:bidi w:val="0"/>
              <w:snapToGrid w:val="false"/>
              <w:ind w:left="-360" w:right="0" w:hanging="0"/>
              <w:jc w:val="left"/>
              <w:rPr/>
            </w:pPr>
            <w:r>
              <w:rPr>
                <w:rFonts w:cs="Arial"/>
                <w:smallCaps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mallCaps/>
                <w:sz w:val="24"/>
                <w:szCs w:val="24"/>
              </w:rPr>
              <w:t>целевой программы по формированию и</w:t>
            </w:r>
          </w:p>
          <w:p>
            <w:pPr>
              <w:pStyle w:val="ConsPlusNormal"/>
              <w:widowControl/>
              <w:bidi w:val="0"/>
              <w:snapToGrid w:val="false"/>
              <w:ind w:left="-36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mallCaps/>
                <w:sz w:val="24"/>
                <w:szCs w:val="24"/>
              </w:rPr>
              <w:t>воспитанию у населения ответственного</w:t>
            </w:r>
          </w:p>
          <w:p>
            <w:pPr>
              <w:pStyle w:val="ConsPlusNormal"/>
              <w:widowControl/>
              <w:bidi w:val="0"/>
              <w:snapToGrid w:val="false"/>
              <w:ind w:left="-36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mallCaps/>
                <w:sz w:val="24"/>
                <w:szCs w:val="24"/>
              </w:rPr>
              <w:t>отношения в сохранении чистоты и порядка</w:t>
            </w:r>
          </w:p>
          <w:p>
            <w:pPr>
              <w:pStyle w:val="ConsPlusNormal"/>
              <w:widowControl/>
              <w:bidi w:val="0"/>
              <w:snapToGrid w:val="false"/>
              <w:ind w:left="-36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mallCaps/>
                <w:sz w:val="24"/>
                <w:szCs w:val="24"/>
              </w:rPr>
              <w:t>на территории Силинского поселения на</w:t>
            </w:r>
          </w:p>
          <w:p>
            <w:pPr>
              <w:pStyle w:val="ConsPlusNormal"/>
              <w:widowControl/>
              <w:bidi w:val="0"/>
              <w:snapToGrid w:val="false"/>
              <w:ind w:left="-360" w:right="0" w:hanging="0"/>
              <w:jc w:val="left"/>
              <w:rPr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mallCaps/>
                <w:sz w:val="24"/>
                <w:szCs w:val="24"/>
              </w:rPr>
              <w:t>2013-2015 годы</w:t>
            </w:r>
          </w:p>
          <w:p>
            <w:pPr>
              <w:pStyle w:val="ConsPlusNormal"/>
              <w:widowControl/>
              <w:bidi w:val="0"/>
              <w:ind w:left="-360" w:right="0" w:hanging="0"/>
              <w:jc w:val="left"/>
              <w:rPr>
                <w:rFonts w:cs="Times New Roman"/>
                <w:smallCaps/>
                <w:sz w:val="24"/>
                <w:szCs w:val="24"/>
              </w:rPr>
            </w:pPr>
            <w:r>
              <w:rPr>
                <w:rFonts w:cs="Times New Roman"/>
                <w:smallCaps/>
                <w:sz w:val="24"/>
                <w:szCs w:val="24"/>
              </w:rPr>
              <w:t>В</w:t>
            </w:r>
          </w:p>
          <w:p>
            <w:pPr>
              <w:pStyle w:val="ConsPlusNormal"/>
              <w:widowControl/>
              <w:bidi w:val="0"/>
              <w:ind w:left="-360" w:right="0" w:hanging="0"/>
              <w:jc w:val="left"/>
              <w:rPr>
                <w:rFonts w:cs="Times New Roman"/>
                <w:smallCaps/>
                <w:sz w:val="24"/>
                <w:szCs w:val="24"/>
              </w:rPr>
            </w:pPr>
            <w:r>
              <w:rPr>
                <w:rFonts w:cs="Times New Roman"/>
                <w:smallCaps/>
                <w:sz w:val="24"/>
                <w:szCs w:val="24"/>
              </w:rPr>
              <w:t>в"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Федеральным законом от 06.10.2003 г № 131 – ФЗ «Об общих принципах организации местного самоуправления в Российской Федерации» подпунктом 19 пункта 1 статьи 14 и Уставом муниципального образования Силинского сельсовета, в целях совершенствования системы комплексного благоустройства муниципального образования «Силинское сельское поселение»,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                  </w:t>
      </w:r>
      <w:r>
        <w:rPr>
          <w:rFonts w:cs="Times New Roman"/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-360" w:right="0" w:hanging="0"/>
        <w:jc w:val="left"/>
        <w:rPr/>
      </w:pPr>
      <w:r>
        <w:rPr>
          <w:sz w:val="24"/>
          <w:szCs w:val="24"/>
        </w:rPr>
        <w:t>1. Утвердить муниципальную долгосрочную целевую программу "</w:t>
      </w:r>
      <w:r>
        <w:rPr>
          <w:smallCaps/>
          <w:sz w:val="24"/>
          <w:szCs w:val="24"/>
        </w:rPr>
        <w:t xml:space="preserve"> По формированию и воспитанию у     населения ответственного отношения в сохранении чистоты и порядка на территории Силинского поселения на 2013-2015 годы» </w:t>
      </w:r>
      <w:r>
        <w:rPr>
          <w:sz w:val="24"/>
          <w:szCs w:val="24"/>
        </w:rPr>
        <w:t xml:space="preserve"> согласно Приложению.</w:t>
      </w:r>
    </w:p>
    <w:p>
      <w:pPr>
        <w:pStyle w:val="ConsPlusNormal"/>
        <w:widowControl/>
        <w:bidi w:val="0"/>
        <w:ind w:left="-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лавному бухгалтеру  администрации Силинского сельского поселения Вялковой И.М. при формировании бюджета Силинского сельского поселения на 2013-2015 годы предусматривать ассигнования на реализацию муниципальной долгосрочной целевой программы "По формированию и воспитанию у населения ответственного отношения в сохранении чистоты и порядка на территории Силинского поселения  на 2013-2015 годы ".</w:t>
      </w:r>
    </w:p>
    <w:p>
      <w:pPr>
        <w:pStyle w:val="ConsPlusNormal"/>
        <w:widowControl/>
        <w:bidi w:val="0"/>
        <w:ind w:left="-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Установить, что в ходе реализации муниципальной долгосрочной целевой программы 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ConsPlusNormal"/>
        <w:widowControl/>
        <w:bidi w:val="0"/>
        <w:ind w:left="-360" w:right="0" w:hanging="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Настоящее постановление подлежит обнародованию на информационных щитах </w:t>
      </w:r>
    </w:p>
    <w:p>
      <w:pPr>
        <w:pStyle w:val="ConsPlusNormal"/>
        <w:widowControl/>
        <w:bidi w:val="0"/>
        <w:ind w:left="-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местного самоуправ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инского сельсовета                                            А.Ф.Горожанцев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ельскогоСовета</w:t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инского сельсовета</w:t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.01.2013г  № 1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ДОЛГОСРОЧНАЯ ЦЕЛЕВАЯ ПРОГРАММА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По формированию и воспитанию у населения ответственного отношения в сохранении чистоты и порядка на территории  Силинского сельского поселения  на  2013-2015 годы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аспорт муниципальной долгосрочной целевой программ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По формированию и воспитанию у населения ответственного отношения в сохранении чистоты и порядка на территории  Силинского сельского поселения  на 2013-2015 годы "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Муниципальная долгосрочная целевая программа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 формированию и воспитанию у населения ответственного отношения в сохранении чистоты и порядка на территории  Силинского сельского поселения  на 2013-2015 годы "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закон от 06.10.2003 N 131-ФЗ «Об общих принципах организации местного самоуправления в Российской Федерации», Устав Силин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 заказчик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 , МУП «Ком-Серви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Силинского сель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П «Ком-Серви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Силин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и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и воспитание у населения ответственного отношения в сохранении чистоты и порядка территории Силинского поселения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– 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ограммных мероприятий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мероприятия по удалению сухостойных, больных и аварийных деревьев около частных дом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роприятия по санитарной очистке территории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роприятия по озеленению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роприятия по благоустройству кладбищ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роприятия по ликвидации несанкционированных свало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мероприятия по скашиванию травы в летний период придомовых территор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бивка цветников возле жилых дом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ами финансирования мероприятий Программы являются средства бюджетов разных уров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Определение перспективы улучшения благоустройства муниципального образования «Силинское сельское поселение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витие жителям муниципального образования любви и уважения к своему селу, к соблюдению чистоты и порядка на территории муниципального образования «Силинское  сельское поселение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>- п</w:t>
            </w:r>
            <w:r>
              <w:rPr>
                <w:rFonts w:cs="Arial" w:ascii="Arial" w:hAnsi="Arial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лагоустроенность населенных пунктов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иквидация несанкционированных свал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рограмм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ходом реализации Программы осуществляет администрация Силинского сельского поселения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родно-климатические условия Силин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Муниципальное образование «Силинское сельское поселение» включает в себя 6 населенных пункта (д.Силинский Майдан, с.Силино, с.Новое, с.Михайловка, пос.Сосновый Бор, с.Калапино), в них существуют зоны застройки частного сектора.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настоящее время население поселения составляет 1225 чел, частный жилфонд составляет 692 дома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то же время в вопросах благоустройства территории поселения имеется ряд проблем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нижением уровня общей культуры населения, выражающимся в отсутствии бережного отношения к объектам муниципальной собственности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ля решения данной проблемы требуется участие и взаимодействие органов местного самоуправления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ntj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rint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, ЦЕЛЕВЫЕ ИНДИКАТОРЫ И ПОКАЗАТЕЛИ ПРОГРАММЫ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.1Анализ существующего положения в комплексном благоустройстве населенных пунктов 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color w:val="000000"/>
        </w:rPr>
        <w:t xml:space="preserve">2.2 </w:t>
      </w:r>
      <w:r>
        <w:rPr>
          <w:rFonts w:cs="Arial" w:ascii="Arial" w:hAnsi="Arial"/>
          <w:color w:val="000000"/>
        </w:rPr>
        <w:t>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</w:rPr>
        <w:t xml:space="preserve">В настоящее время на территории администрации имеются предприятия, организации и учреждения, занимающиеся комплексным благоустройством на территории Силин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дной из задач и является </w:t>
      </w:r>
      <w:r>
        <w:rPr>
          <w:rFonts w:cs="Arial" w:ascii="Arial" w:hAnsi="Arial"/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2.4.Озеленение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решения этой проблемы необходимо, чтобы работы по озеленению выполнялись специалистами, а так же жителями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Cs/>
          <w:color w:val="000000"/>
        </w:rPr>
        <w:t>2.5.</w:t>
      </w:r>
      <w:r>
        <w:rPr>
          <w:rFonts w:cs="Arial" w:ascii="Arial" w:hAnsi="Arial"/>
          <w:color w:val="000000"/>
        </w:rPr>
        <w:t xml:space="preserve">Привлечение жителей к участию в решении проблем благоустройства населенных пунктов 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 создаются несанкционированные свалки мусора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 течение 2013 - 2015 годов необходимо организовать и провест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, «Лучший двор», «Лучшая улица» с привлечением жителей села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Программа направлена на формирование и воспитание у населения ответственного отношения в сохранении чистоты и порядка:</w:t>
      </w:r>
    </w:p>
    <w:p>
      <w:pPr>
        <w:pStyle w:val="ConsPlusNonformat"/>
        <w:bidi w:val="0"/>
        <w:jc w:val="both"/>
        <w:rPr/>
      </w:pPr>
      <w:r>
        <w:rPr>
          <w:rFonts w:cs="Arial" w:ascii="Arial" w:hAnsi="Arial"/>
          <w:sz w:val="24"/>
          <w:szCs w:val="24"/>
        </w:rPr>
        <w:t>- с</w:t>
      </w:r>
      <w:r>
        <w:rPr>
          <w:rFonts w:cs="Arial" w:ascii="Arial" w:hAnsi="Arial"/>
          <w:color w:val="000000"/>
          <w:sz w:val="24"/>
          <w:szCs w:val="24"/>
        </w:rPr>
        <w:t xml:space="preserve">овершенствование </w:t>
      </w:r>
      <w:r>
        <w:rPr>
          <w:rFonts w:cs="Arial" w:ascii="Arial" w:hAnsi="Arial"/>
          <w:sz w:val="24"/>
          <w:szCs w:val="24"/>
        </w:rPr>
        <w:t>эстетического вида поселения, создание гармоничной архитектурно-ландшафтной среды;</w:t>
      </w:r>
    </w:p>
    <w:p>
      <w:pPr>
        <w:pStyle w:val="ConsPlusNonformat"/>
        <w:bidi w:val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</w:t>
      </w:r>
      <w:r>
        <w:rPr>
          <w:rFonts w:cs="Arial" w:ascii="Arial" w:hAnsi="Arial"/>
          <w:sz w:val="24"/>
          <w:szCs w:val="24"/>
        </w:rPr>
        <w:t>овышение уровня внешнего благоустройства и санитарного содержания населенных пунктов Силинского сельского поселения;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</w:rPr>
        <w:t>- приведение в качественное состояние элементов благоустройства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</w:rPr>
        <w:t>- привлечение жителей к участию в решении проблем благоустройства</w:t>
      </w:r>
      <w:r>
        <w:rPr>
          <w:rFonts w:cs="Arial" w:ascii="Arial" w:hAnsi="Arial"/>
        </w:rPr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3. СИСТЕМА ПРОГРАММНЫХ МЕРОПРИЯТИЙ, РЕСУР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ЕСПЕЧЕНИЕ, ПЕРЕЧЕНЬ МЕРОПРИЯТИЙ С РАЗБИВКОЙ ПО ГОД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АМ ФИНАНСИРОВАНИЯ ПРОГРАММЫ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ликвидации несанкционированных свалок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оведение конкурсов на звание "Самый благоустроенный населенный пункт Силинского сельского поселения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. Ресурсное обеспече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ПО Г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013 год</w:t>
      </w:r>
    </w:p>
    <w:tbl>
      <w:tblPr>
        <w:tblW w:w="95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014год</w:t>
      </w:r>
    </w:p>
    <w:tbl>
      <w:tblPr>
        <w:tblW w:w="95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3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015год</w:t>
      </w:r>
    </w:p>
    <w:tbl>
      <w:tblPr>
        <w:tblW w:w="95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3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дел 4. НОРМАТИВ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Нормативное обеспечение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5. МЕХАНИЗМ РЕАЛИЗАЦИИ, ОРГАНИЗАЦИЯ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ОНТРОЛЬ ЗА ХОДОМ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реализацией Программы осуществляет муниципальный заказчик Программы - Администрация Сил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реализацией Программы осуществляется Администрацией Сил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рограммы - Администрация Силинского сельского по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540"/>
        <w:jc w:val="both"/>
        <w:rPr>
          <w:rFonts w:ascii="Arial" w:hAnsi="Arial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6. ОЦЕНКА ЭФФЕКТИВНОСТ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Силинское сель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соответствия объектов внешнего благоустройства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квидация несанкционированных сва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Arial" w:ascii="Arial" w:hAnsi="Arial"/>
          <w:iCs/>
        </w:rPr>
        <w:t>- п</w:t>
      </w:r>
      <w:r>
        <w:rPr>
          <w:rFonts w:cs="Arial" w:ascii="Arial" w:hAnsi="Arial"/>
        </w:rPr>
        <w:t xml:space="preserve">редотвращение сокращения зелёных наса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величение площади цветоч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долгосрочной целевой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е «Благоустройство территории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Силинского сельского поселения на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2013-2015 годы»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СИСТЕМА ПРОГРАММНЫХ МЕРОПРИЯТИЙ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1867"/>
        <w:gridCol w:w="1224"/>
        <w:gridCol w:w="1205"/>
        <w:gridCol w:w="832"/>
        <w:gridCol w:w="992"/>
        <w:gridCol w:w="893"/>
        <w:gridCol w:w="750"/>
        <w:gridCol w:w="662"/>
        <w:gridCol w:w="17"/>
        <w:gridCol w:w="685"/>
      </w:tblGrid>
      <w:tr>
        <w:trPr/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ероприятия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по годам, тыс.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щение возникновения лесных пожаров на территории поселения, привлечение общественности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39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овых затра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видация и рекультивация несанкционированных свал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й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уход за кладбищам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мест захоронений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ходов граждан по организации сбора и вывоза ТБО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П «Ком-Сервис»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населения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39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овых затра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территорий поселения от сорной растительности и карантинных растений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, предприятия и учрежд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ая очистка территорий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(приобретение и высадка деревьев и кустарников, устройство клумб)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остояния зеленого фонда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анитарной рубки сухих деревьев и кустарников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остояния зеленого фонда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6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ое просвещение и формирование экологической культуры. Обеспечение информацией о состоянии окружающей среды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экологической культуры населения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39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овых затра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йонных экологических слетах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ики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экологической культуры и активной жизненной позиции по отношению к глобальным экологическим проблемам стоящим перед человечеством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39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овых затра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олиграфической продукции (буклеты) по природоохранной тематике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экологической культуры населения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6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иродоохранной деятельности:</w:t>
            </w:r>
          </w:p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перация «живи природа»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 Силинского сельского поселе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экологической культуры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5</w:t>
            </w:r>
          </w:p>
        </w:tc>
        <w:tc>
          <w:tcPr>
            <w:tcW w:w="39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овых затра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pacing w:val="20"/>
      <w:sz w:val="3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40"/>
      <w:szCs w:val="24"/>
    </w:rPr>
  </w:style>
  <w:style w:type="character" w:styleId="8">
    <w:name w:val="Заголовок 8 Знак"/>
    <w:qFormat/>
    <w:rPr>
      <w:b/>
      <w:spacing w:val="20"/>
      <w:sz w:val="32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ascii="Saloon;Times New Roman" w:hAnsi="Saloon;Times New Roman" w:cs="Saloon;Times New Roman"/>
      <w:spacing w:val="30"/>
      <w:sz w:val="4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84" w:after="84"/>
      <w:ind w:left="0" w:right="0" w:firstLine="24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Printc">
    <w:name w:val="printc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5:01:00Z</dcterms:created>
  <dc:creator>User</dc:creator>
  <dc:description/>
  <cp:keywords/>
  <dc:language>en-US</dc:language>
  <cp:lastModifiedBy>Силино</cp:lastModifiedBy>
  <cp:lastPrinted>2013-01-22T10:29:00Z</cp:lastPrinted>
  <dcterms:modified xsi:type="dcterms:W3CDTF">2006-01-01T05:01:00Z</dcterms:modified>
  <cp:revision>2</cp:revision>
  <dc:subject/>
  <dc:title>СЕЛЬСКИЙ СОВЕТ СИЛИНСКОГО СЕЛЬСОВЕТА</dc:title>
</cp:coreProperties>
</file>