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СЕЛЬСКИЙ СОВЕТ СИЛИНСКОГО СЕЛЬСОВЕТА</w:t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ШАТКОВСКОГО МУНИЦИПАЛЬНОГО РАЙОНА</w:t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НИЖЕГОРОДСКОЙ ОБЛАСТИ</w:t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РЕШЕНИЕ</w:t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03.05.2011                                                                                                             № 3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О внесении изменений в «Положение о порядке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осуществления муниципального земельного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 xml:space="preserve">контроля на территории администрации 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Силинского сельсовета Шатковского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муниципального района Нижегородской области»,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утвержденного решением сельского Совета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 xml:space="preserve">Силинского сельсовета Шатковского 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муниципального района Нижегородской области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12.04.2010г. № 19.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/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В целях приведения в соответствие с Федеральным Законом  № 66-ФЗ от 26.04.2010г. «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внести изменения в «Положение о порядке осуществления муниципального земельного контроля на территории администрации Силинского сельсовета Шатковского муниципального района Нижегородской области» (далее Положение), утвержденного решением сельского Совета Силинского сельсовета Шатковского муниципального района Нижегородской области № 19 12.04.2010г.: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В п.5.6. Положения заменить слова «субъектов малого или среднего предпринимательства» на слова « индивидуальных предпринимателей и юридических лиц».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 xml:space="preserve">И.о.главы местного самоуправления 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Силинского сельсовета Шатковского</w:t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Tahoma" w:ascii="Arial" w:hAnsi="Arial"/>
          <w:lang w:bidi="zxx"/>
        </w:rPr>
        <w:t xml:space="preserve">муниципального района 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 xml:space="preserve">Нижегородской области                                                              А.Ф.Горожанцев                                                                                            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35:00Z</dcterms:created>
  <dc:creator>Силино Администрация</dc:creator>
  <dc:description/>
  <cp:keywords/>
  <dc:language>en-US</dc:language>
  <cp:lastModifiedBy>Силино</cp:lastModifiedBy>
  <cp:lastPrinted>2011-05-05T08:40:00Z</cp:lastPrinted>
  <dcterms:modified xsi:type="dcterms:W3CDTF">2005-12-31T21:35:00Z</dcterms:modified>
  <cp:revision>2</cp:revision>
  <dc:subject/>
  <dc:title>СЕЛЬСКИЙ СОВЕТ СИЛИНСКОГО СЕЛЬСОВЕТА</dc:title>
</cp:coreProperties>
</file>