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2641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ий совет Сил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Шатковского 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 xml:space="preserve">РЕШЕНИЕ </w:t>
      </w:r>
    </w:p>
    <w:tbl>
      <w:tblPr>
        <w:tblW w:w="84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225"/>
        <w:gridCol w:w="198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 xml:space="preserve">«23» марта 2015г.   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</w:t>
      </w:r>
      <w:bookmarkStart w:id="0" w:name="_GoBack"/>
      <w:bookmarkEnd w:id="0"/>
      <w:r>
        <w:rPr>
          <w:rFonts w:cs="Arial" w:ascii="Arial" w:hAnsi="Arial"/>
          <w:b/>
          <w:bCs/>
        </w:rPr>
        <w:t xml:space="preserve"> присвоении классного чина главе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администрации Силинскогосельсов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Шатков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ижегородской област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оответствии с Законом Нижегородской области от 02.02.2015 № 2-З «О внесении изменений в статьи 8 и 24 Закона Нижегородской области «О муниципальной службе в Нижегородской области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ий совет 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Присвоить главе администрации Силинского сельсовета Шатковского муниципального района Нижегородской области классный чин – муниципальный советник 3 класса.</w:t>
      </w:r>
    </w:p>
    <w:p>
      <w:pPr>
        <w:pStyle w:val="Normal"/>
        <w:rPr/>
      </w:pPr>
      <w:r>
        <w:rPr>
          <w:rFonts w:cs="Arial" w:ascii="Arial" w:hAnsi="Arial"/>
        </w:rPr>
        <w:t>2.Администрации Силинского сельсовета Шатковского муниципального района Нижегородской области установить с момента вступления в силу решения месячный оклад за классный чин главе администрации и производить выплату в соответствии с Законом Нижегородской области «О муниципальной службе в Нижегородской области»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 момента подпис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местного самоупра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лин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атковского муниципальн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                                                                    С.В. Самылина</w:t>
      </w:r>
    </w:p>
    <w:sectPr>
      <w:type w:val="nextPage"/>
      <w:pgSz w:w="11906" w:h="16838"/>
      <w:pgMar w:left="1455" w:right="8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4:12:00Z</dcterms:created>
  <dc:creator>Силино</dc:creator>
  <dc:description/>
  <cp:keywords/>
  <dc:language>en-US</dc:language>
  <cp:lastModifiedBy>Силино</cp:lastModifiedBy>
  <cp:lastPrinted>2015-03-22T07:21:00Z</cp:lastPrinted>
  <dcterms:modified xsi:type="dcterms:W3CDTF">2006-01-01T04:12:00Z</dcterms:modified>
  <cp:revision>2</cp:revision>
  <dc:subject/>
  <dc:title> </dc:title>
</cp:coreProperties>
</file>