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СЛУЖАЩИХ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Силинского сельсовета Шатковского муниципального района Нижегород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состоянию на 01.01.2016 год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3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1203"/>
        <w:gridCol w:w="957"/>
        <w:gridCol w:w="2025"/>
        <w:gridCol w:w="2025"/>
        <w:gridCol w:w="945"/>
        <w:gridCol w:w="1485"/>
        <w:gridCol w:w="1755"/>
        <w:gridCol w:w="1080"/>
        <w:gridCol w:w="957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</w:t>
              <w:br/>
              <w:t xml:space="preserve">имя,   </w:t>
              <w:br/>
              <w:t>отчеств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рождени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</w:t>
              <w:br/>
              <w:t>поступ-</w:t>
              <w:br/>
              <w:t xml:space="preserve">ления  </w:t>
              <w:br/>
              <w:t xml:space="preserve">на     </w:t>
              <w:br/>
              <w:t>муници-</w:t>
              <w:br/>
              <w:t>пальную</w:t>
              <w:br/>
              <w:t>служб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ж   </w:t>
              <w:br/>
              <w:t>муници-</w:t>
              <w:br/>
              <w:t>пальной</w:t>
              <w:br/>
              <w:t xml:space="preserve">службы </w:t>
              <w:br/>
              <w:t>(лет)</w:t>
            </w:r>
          </w:p>
        </w:tc>
        <w:tc>
          <w:tcPr>
            <w:tcW w:w="4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ный </w:t>
              <w:br/>
              <w:t>чин и дата</w:t>
              <w:br/>
              <w:t>присвоени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тестация </w:t>
              <w:br/>
              <w:t xml:space="preserve">(дата    </w:t>
              <w:br/>
              <w:t>прохождения,</w:t>
              <w:br/>
              <w:t>результат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ви-</w:t>
              <w:br/>
              <w:t xml:space="preserve">жение  </w:t>
              <w:br/>
              <w:t xml:space="preserve">по     </w:t>
              <w:br/>
              <w:t>служб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-</w:t>
              <w:br/>
              <w:t>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(вуз, </w:t>
              <w:br/>
              <w:t>год окончания,</w:t>
              <w:br/>
              <w:t>специальность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</w:t>
              <w:br/>
              <w:t xml:space="preserve">(вуз, год   </w:t>
              <w:br/>
              <w:t xml:space="preserve">окончания,  </w:t>
              <w:br/>
              <w:t>специальность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сы </w:t>
              <w:br/>
              <w:t xml:space="preserve">ПК  </w:t>
              <w:br/>
              <w:t>(дата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553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е должности муниципальной службы                                  </w:t>
              <w:br/>
              <w:t>Глава администрац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пов Василий Иванович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1.19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.201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довский государственный педагогический институт им.М.Е.Евсевьева, 1982 год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воспит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ниципальный советник 3 класса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5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ба в СА </w:t>
            </w:r>
          </w:p>
        </w:tc>
      </w:tr>
      <w:tr>
        <w:trPr>
          <w:trHeight w:val="120" w:hRule="atLeast"/>
          <w:cantSplit w:val="true"/>
        </w:trPr>
        <w:tc>
          <w:tcPr>
            <w:tcW w:w="155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адшие должности муниципальной службы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1 категории, специалист 2 категор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лкова Ирина Михайл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7.1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9.2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У СПО Арзамасский техникум потребительской кооперации,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 и бухгалтерский учет (по отраслям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осква Автономная некоммерческая организация высшего профессионального образования Центросоюза Российской Федерации «Российский университет кооперации»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ий учет, анализ и ауди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3 класса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.2009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замещаемой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ичева Наталья 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6.19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2.20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-Вятская академия государственной службы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 год,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пруде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4.2015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замещаемой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center"/>
        <w:rPr/>
      </w:pPr>
      <w:r>
        <w:rPr/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___________ /  </w:t>
      </w:r>
      <w:r>
        <w:rPr>
          <w:rFonts w:cs="Times New Roman" w:ascii="Times New Roman" w:hAnsi="Times New Roman"/>
          <w:sz w:val="22"/>
          <w:szCs w:val="22"/>
          <w:u w:val="single"/>
        </w:rPr>
        <w:t>Потапов В.И.</w:t>
      </w:r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(расшифровка подпис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Левичева Н.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1:00Z</dcterms:created>
  <dc:creator/>
  <dc:description/>
  <cp:keywords/>
  <dc:language>en-US</dc:language>
  <cp:lastModifiedBy>Силино</cp:lastModifiedBy>
  <cp:lastPrinted>2006-01-01T05:06:00Z</cp:lastPrinted>
  <dcterms:modified xsi:type="dcterms:W3CDTF">2006-01-01T02:09:00Z</dcterms:modified>
  <cp:revision>2</cp:revision>
  <dc:subject/>
  <dc:title/>
</cp:coreProperties>
</file>