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sz w:val="27"/>
          <w:szCs w:val="27"/>
          <w:lang w:eastAsia="ru-RU"/>
        </w:rPr>
        <w:t>Статитистические данные и показатели,характеризующие состояние и динамику развития экономической,социальной и иных сфер жизнедеятельности.</w:t>
      </w:r>
    </w:p>
    <w:p>
      <w:pPr>
        <w:pStyle w:val="Normal"/>
        <w:suppressAutoHyphens w:val="false"/>
        <w:spacing w:lineRule="atLeas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lang w:eastAsia="ru-RU"/>
        </w:rPr>
        <w:t xml:space="preserve">Прогноз социально-экономического развития Силинского сельсовета </w:t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lang w:eastAsia="ru-RU"/>
        </w:rPr>
        <w:t>на 2015 год и на плановый период до 2017 года.</w:t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lang w:eastAsia="ru-RU"/>
        </w:rPr>
        <w:t>1.Итоги социально-экономического развития поселения в 2013 году</w:t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Силинское сельское поселение входят 6 населенных пунктов. Численность постоянного населения на 1 января 2014 года составляет 1255 человек. За 2013 год родилось 14 детей и умерло 30 человек. Уровень смертности в данном сельском поселении превышает уровень рождаемости в 2,1 раза (по району-2,0)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Численность занятых в экономике поселения составляет 85 чел, что составляет лишь 6,8 % от общей численности населения поселения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личных хозяйствах населения сельского поселения на конец 2013 года насчитывалось: крупного рогатого скота – 96 гол, в том числе коров – 26 гол, свиней - 37 гол, овец и коз – 139 гол, птица - 2440 гол, снизилось поголовье КРС на 13 %, птиц на 9%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Фонд оплаты труда за 2013 год составил 9,5 тыс. руб., среднемесячная заработная плата работающих составила 9,313 руб.и выросла на 13,64 %. Повышение произошло в связи с Указами Президента по повышению заработной платы работникам культуры и образования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орот розничной торговли составил 14,5 тыс.руб. и вырос на 26,09 % по сравнению с 2012 годом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 данном поселении 9 торговых точек (было 10 торговых точек), которые осуществляют розничную торговлю продовольственными товарами и сопутствующими товарами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2</w:t>
      </w:r>
      <w:r>
        <w:rPr>
          <w:sz w:val="22"/>
          <w:szCs w:val="22"/>
          <w:lang w:eastAsia="ru-RU"/>
        </w:rPr>
        <w:t>.</w:t>
      </w:r>
      <w:r>
        <w:rPr>
          <w:b/>
          <w:bCs/>
          <w:sz w:val="22"/>
          <w:szCs w:val="22"/>
          <w:lang w:eastAsia="ru-RU"/>
        </w:rPr>
        <w:t xml:space="preserve"> Оценка ситуации до конца 2014 года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С учетом имеющейся динамики отраслей Шатковского муниципального района, к концу 2014 года по Силинскому сельскому поселению темпы роста оцениваются на уровне средних районных показателей. 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3. Пояснительная записка к прогнозу социально-экономического развития сельского поселения на период 2015 год и на плановый период до 2017 года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гноз социально-экономического развития поселения разрабатывался на основании статистических данных за 2013 год с учетом основных макроэкономических пропорций прогноза социально-экономического развития Нижегородской области на 2015 год и на плановый период до 2017 года 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гнозируемый индекс потребительских цен: 2015 год – 106,2 %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016 год – 106,1 %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017 год – 106 %</w:t>
      </w:r>
    </w:p>
    <w:p>
      <w:pPr>
        <w:pStyle w:val="Normal"/>
        <w:suppressAutoHyphens w:val="false"/>
        <w:spacing w:lineRule="atLeast" w:line="240"/>
        <w:ind w:firstLine="709"/>
        <w:rPr/>
      </w:pPr>
      <w:r>
        <w:rPr>
          <w:sz w:val="22"/>
          <w:szCs w:val="22"/>
          <w:lang w:eastAsia="ru-RU"/>
        </w:rPr>
        <w:t>Демографические показатели рассчитывались исходя из средних районных показателей с учетом рождаемости и смертности населения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Численность занятых в экономике, формирующих фонд оплаты труда по сельскому поселению прогнозировался с учетом социально-экономического развития Шатковского муниципального района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щий фонд заработной платы по поселению включает фонд заработной платы организаций и предприятий, осуществляющих свою деятельность непосредственно в данном поселении и зарегистрированы в налогом органе по месту осуществления деятельности. 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реднемесячная заработная плата прогнозировалась расчетным путем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( фонд оплаты делится на численность занятых в экономике и на 12 месяцев)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Реальная заработная плата рассчитывается как отношение среднемесячной заработной платы текущего года к среднемесячной заработной плате прошлого года и скорректированная на индекс потребительских цен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орот розничной торговли планируется с ростом 105 % - 110% к каждому предыдущему году, как за счет роста цены и за счет увеличения объема продаж.</w:t>
      </w:r>
    </w:p>
    <w:p>
      <w:pPr>
        <w:pStyle w:val="Normal"/>
        <w:suppressAutoHyphens w:val="false"/>
        <w:spacing w:lineRule="atLeast" w:line="240"/>
        <w:ind w:firstLine="709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Число торговых мест и площадь торговых залов прогнозируется с учетом нового строительства торговых точек и дополнительной аренды помещений под торговлю и с учетом закрытия торговых точек.</w:t>
      </w:r>
    </w:p>
    <w:p>
      <w:pPr>
        <w:pStyle w:val="Normal"/>
        <w:suppressAutoHyphens w:val="false"/>
        <w:spacing w:lineRule="atLeast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tLeast" w:line="24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r>
        <w:br w:type="page"/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lang w:eastAsia="ru-RU"/>
        </w:rPr>
        <w:t>Прогноз социально - экономического развития Силинского сельсовета</w:t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b/>
          <w:bCs/>
          <w:lang w:eastAsia="ru-RU"/>
        </w:rPr>
        <w:t>на 2015 год и на плановый период до 2017 года.</w:t>
      </w:r>
    </w:p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46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24"/>
        <w:gridCol w:w="1110"/>
        <w:gridCol w:w="1147"/>
        <w:gridCol w:w="1228"/>
        <w:gridCol w:w="1228"/>
        <w:gridCol w:w="1228"/>
      </w:tblGrid>
      <w:tr>
        <w:trPr>
          <w:trHeight w:val="390" w:hRule="atLeast"/>
        </w:trPr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Отчет за 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013 год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ценка на 2014 год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 на 2015 год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 на 2016 год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 на 2017 год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сновные показател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Численность постоянного населения, чел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66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Число родившихся детей, чел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Число умерших, чел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Коэффициент естественного прироста населения, чел. на 1 тыс. населени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Численность занятых в экономике, формирующих ФОТ,чел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Фонд оплаты труда всего ( по территории), тыс.руб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5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0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28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Темп роста фонда оплаты труда к соответствующему периоду прошлого года, %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Среднемесячная заработная плата работающих, руб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1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79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3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4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91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Темп роста среднемесячной заработной платы к соответствующему периоду прошлого года, %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Реальная среднемесячная заработная плата, %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Оборот розничной торговли, тыс.руб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5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5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950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656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Число торговых мест, ед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/>
        <w:tc>
          <w:tcPr>
            <w:tcW w:w="3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lang w:eastAsia="ru-RU"/>
              </w:rPr>
            </w:pPr>
            <w:r>
              <w:rPr>
                <w:lang w:eastAsia="ru-RU"/>
              </w:rPr>
              <w:t>Площадь торговых залов, кв.м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5</w:t>
            </w:r>
          </w:p>
        </w:tc>
      </w:tr>
    </w:tbl>
    <w:p>
      <w:pPr>
        <w:pStyle w:val="Normal"/>
        <w:suppressAutoHyphens w:val="false"/>
        <w:spacing w:lineRule="atLeas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9"/>
        <w:spacing w:lineRule="atLeast" w:line="240" w:before="0" w:after="0"/>
        <w:rPr>
          <w:lang w:eastAsia="ru-RU"/>
        </w:rPr>
      </w:pPr>
      <w:r>
        <w:rPr>
          <w:lang w:eastAsia="ru-RU"/>
        </w:rPr>
      </w:r>
    </w:p>
    <w:p>
      <w:pPr>
        <w:pStyle w:val="ConsPlusNonformat1"/>
        <w:bidi w:val="0"/>
        <w:spacing w:lineRule="atLeast" w:line="2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2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6:00Z</dcterms:created>
  <dc:creator/>
  <dc:description/>
  <cp:keywords/>
  <dc:language>en-US</dc:language>
  <cp:lastModifiedBy>Силино</cp:lastModifiedBy>
  <cp:lastPrinted>2014-09-18T08:08:00Z</cp:lastPrinted>
  <dcterms:modified xsi:type="dcterms:W3CDTF">2015-05-14T06:05:00Z</dcterms:modified>
  <cp:revision>11</cp:revision>
  <dc:subject/>
  <dc:title> </dc:title>
</cp:coreProperties>
</file>