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11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уктура сельского Совета</w:t>
      </w:r>
    </w:p>
    <w:p>
      <w:pPr>
        <w:pStyle w:val="Style19"/>
        <w:spacing w:before="280" w:after="0"/>
        <w:rPr/>
      </w:pPr>
      <w:r>
        <w:rPr/>
      </w:r>
    </w:p>
    <w:p>
      <w:pPr>
        <w:pStyle w:val="Style19"/>
        <w:spacing w:before="280" w:after="0"/>
        <w:rPr/>
      </w:pPr>
      <w:r>
        <w:rPr>
          <w:rFonts w:cs="Arial" w:ascii="Arial" w:hAnsi="Arial"/>
          <w:sz w:val="32"/>
          <w:szCs w:val="32"/>
        </w:rPr>
        <w:t>1. Сельский Совет возглавляет глава местного самоуправления, который избирается из числа депутатов тайным голосованием на первом заседании.</w:t>
        <w:br/>
        <w:t>2. Председатель сельского Совета исполняет свои обязанности на непостоянной основе.</w:t>
        <w:br/>
        <w:t>3. Из числа депутатов сельского Совета на срок его полномочий тайным голосованием избирается заместитель председателя сельского Совета.</w:t>
        <w:br/>
        <w:t>4. Заместитель председателя сельского Совета исполняет обязанности председателя в полном объеме в его отсутствии.</w:t>
        <w:br/>
        <w:t>5. Из числа депутатов сельского Совета на срок его полномочий могут создаваться постоянные комиссии.</w:t>
        <w:br/>
        <w:t>6. Порядок и основания прекращения полномочий сельского Совета определяются и регулируются федеральным законодательством, настоящим Уставом.</w:t>
      </w:r>
    </w:p>
    <w:p>
      <w:pPr>
        <w:pStyle w:val="ConsPlusNonformat1"/>
        <w:bidi w:val="0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2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ru-RU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6:00Z</dcterms:created>
  <dc:creator/>
  <dc:description/>
  <cp:keywords/>
  <dc:language>en-US</dc:language>
  <cp:lastModifiedBy>Силино</cp:lastModifiedBy>
  <cp:lastPrinted>2014-09-18T08:08:00Z</cp:lastPrinted>
  <dcterms:modified xsi:type="dcterms:W3CDTF">2015-05-14T05:38:00Z</dcterms:modified>
  <cp:revision>11</cp:revision>
  <dc:subject/>
  <dc:title> </dc:title>
</cp:coreProperties>
</file>