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238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</w:p>
    <w:p>
      <w:pPr>
        <w:pStyle w:val="Heading1"/>
        <w:spacing w:before="120" w:after="0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z w:val="24"/>
        </w:rPr>
        <w:t xml:space="preserve">Администрация Силинского сельсовета </w:t>
      </w:r>
    </w:p>
    <w:p>
      <w:pPr>
        <w:pStyle w:val="Heading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атковского муниципального района</w:t>
      </w:r>
    </w:p>
    <w:p>
      <w:pPr>
        <w:pStyle w:val="Heading1"/>
        <w:spacing w:before="120" w:after="0"/>
        <w:rPr>
          <w:rFonts w:ascii="Arial" w:hAnsi="Arial" w:cs="Arial"/>
          <w:spacing w:val="4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ижегородской области</w:t>
      </w:r>
    </w:p>
    <w:p>
      <w:pPr>
        <w:pStyle w:val="Heading2"/>
        <w:spacing w:before="120" w:after="240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  <w:t>РАСПОРЯЖ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1.2016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8175</wp:posOffset>
                      </wp:positionH>
                      <wp:positionV relativeFrom="paragraph">
                        <wp:posOffset>4445</wp:posOffset>
                      </wp:positionV>
                      <wp:extent cx="3825240" cy="59690"/>
                      <wp:effectExtent l="3175" t="4445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5360" cy="59760"/>
                                <a:chOff x="0" y="0"/>
                                <a:chExt cx="3825360" cy="5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436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5">
                                        <a:moveTo>
                                          <a:pt x="0" y="85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8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640" y="0"/>
                                    <a:ext cx="4572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5">
                                        <a:moveTo>
                                          <a:pt x="85" y="85"/>
                                        </a:moveTo>
                                        <a:lnTo>
                                          <a:pt x="85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8520" y="0"/>
                                  <a:ext cx="3246840" cy="5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84">
                                        <a:moveTo>
                                          <a:pt x="0" y="84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8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0"/>
                                    <a:ext cx="4644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86" y="84"/>
                                        </a:moveTo>
                                        <a:lnTo>
                                          <a:pt x="86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25pt;margin-top:0.35pt;width:301.2pt;height:4.7pt" coordorigin="-1005,7" coordsize="6024,94">
                      <v:group id="shape_0" style="position:absolute;left:-1005;top:7;width:794;height:94">
                        <v:shape id="shape_0" coordsize="85,85" path="m0,85l0,2l85,0e" stroked="t" o:allowincell="t" style="position:absolute;left:-1005;top:7;width:71;height:93;mso-wrap-style:none;v-text-anchor:middle">
                          <v:fill o:detectmouseclick="t" on="false"/>
                          <v:stroke color="black" weight="6480" joinstyle="round" endcap="square"/>
                          <w10:wrap type="none"/>
                        </v:shape>
                        <v:shape id="shape_0" coordsize="85,85" path="m85,85l85,2l0,0e" stroked="t" o:allowincell="t" style="position:absolute;left:-283;top:7;width:71;height:93;mso-wrap-style:none;v-text-anchor:middle">
                          <v:fill o:detectmouseclick="t" on="false"/>
                          <v:stroke color="black" weight="6480" joinstyle="round" endcap="square"/>
                          <w10:wrap type="none"/>
                        </v:shape>
                      </v:group>
                      <v:group id="shape_0" style="position:absolute;left:-94;top:7;width:5113;height:93">
                        <v:shape id="shape_0" coordsize="80,84" path="m0,84l0,1l80,0e" stroked="t" o:allowincell="t" style="position:absolute;left:-94;top:7;width:66;height:92;mso-wrap-style:none;v-text-anchor:middle">
                          <v:fill o:detectmouseclick="t" on="false"/>
                          <v:stroke color="black" weight="6480" joinstyle="round" endcap="square"/>
                          <w10:wrap type="none"/>
                        </v:shape>
                        <v:shape id="shape_0" coordsize="86,84" path="m86,84l86,1l0,0e" stroked="t" o:allowincell="t" style="position:absolute;left:4946;top:7;width:72;height:92;mso-wrap-style:none;v-text-anchor:middle">
                          <v:fill o:detectmouseclick="t" on="false"/>
                          <v:stroke color="black" weight="6480" joinstyle="round" endcap="squar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/>
                <w:sz w:val="24"/>
              </w:rPr>
              <w:t>Об  учетной политике на 201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454" w:hRule="atLeas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гласно требованиям Закона ФЗ № 402-ФЗ и налогового законодательства с целью соблюдения в организации единой методики ведения бухгалтерского и налогового учета.</w:t>
            </w:r>
          </w:p>
          <w:p>
            <w:pPr>
              <w:pStyle w:val="Normal"/>
              <w:ind w:firstLine="70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  <w:sz w:val="24"/>
              </w:rPr>
              <w:t>1.Принять  учетную политику для целей бухгалтерского учета и налогообложения  на 2016 год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Глава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Силинского  сельсовета                         ________________________ В.И. Потапов</w:t>
            </w:r>
          </w:p>
        </w:tc>
      </w:tr>
    </w:tbl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 w:before="28" w:after="28"/>
        <w:rPr/>
      </w:pPr>
      <w:r>
        <w:rPr>
          <w:rFonts w:eastAsia="Arial" w:cs="Arial"/>
          <w:b/>
          <w:sz w:val="24"/>
        </w:rPr>
        <w:t xml:space="preserve">                                                                                   </w:t>
      </w:r>
      <w:r>
        <w:rPr>
          <w:rFonts w:eastAsia="Times New Roman" w:cs="Arial"/>
          <w:b/>
          <w:sz w:val="24"/>
        </w:rPr>
        <w:t xml:space="preserve">Утверждаю   </w:t>
      </w:r>
    </w:p>
    <w:p>
      <w:pPr>
        <w:pStyle w:val="Normal"/>
        <w:tabs>
          <w:tab w:val="clear" w:pos="709"/>
          <w:tab w:val="left" w:pos="2040" w:leader="none"/>
          <w:tab w:val="center" w:pos="4677" w:leader="none"/>
        </w:tabs>
        <w:spacing w:lineRule="atLeast" w:line="100" w:before="28" w:after="28"/>
        <w:rPr/>
      </w:pPr>
      <w:r>
        <w:rPr>
          <w:rFonts w:eastAsia="Times New Roman" w:cs="Arial"/>
          <w:b/>
          <w:sz w:val="24"/>
        </w:rPr>
        <w:tab/>
        <w:t xml:space="preserve">                               </w:t>
        <w:tab/>
        <w:t xml:space="preserve">Глава администрации:                  В.И. Потапов    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  <w:t>УЧЕТНАЯ ПОЛИТИКА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Arial"/>
          <w:b/>
          <w:sz w:val="24"/>
        </w:rPr>
        <w:t>АДМИНИСТРАЦИИ СИЛИНСКОГО  СЕЛЬСОВЕТА</w:t>
      </w:r>
    </w:p>
    <w:p>
      <w:pPr>
        <w:pStyle w:val="Normal"/>
        <w:spacing w:lineRule="atLeast" w:line="100" w:before="0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</w:r>
    </w:p>
    <w:p>
      <w:pPr>
        <w:pStyle w:val="Normal"/>
        <w:spacing w:lineRule="atLeast" w:line="100" w:before="0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 xml:space="preserve">Нормативные документы, регламентирующие </w:t>
      </w:r>
    </w:p>
    <w:p>
      <w:pPr>
        <w:pStyle w:val="Normal"/>
        <w:spacing w:lineRule="atLeast" w:line="100" w:before="0" w:after="28"/>
        <w:jc w:val="center"/>
        <w:rPr/>
      </w:pPr>
      <w:r>
        <w:rPr>
          <w:rFonts w:eastAsia="Times New Roman" w:cs="Arial"/>
          <w:b/>
          <w:sz w:val="24"/>
          <w:u w:val="single"/>
        </w:rPr>
        <w:t>порядок орга</w:t>
      </w:r>
      <w:r>
        <w:rPr>
          <w:rFonts w:eastAsia="Times New Roman" w:cs="Arial"/>
          <w:b/>
          <w:bCs/>
          <w:sz w:val="24"/>
          <w:u w:val="single"/>
        </w:rPr>
        <w:t>низации бюджетного учета</w:t>
      </w:r>
    </w:p>
    <w:p>
      <w:pPr>
        <w:pStyle w:val="Normal"/>
        <w:spacing w:lineRule="atLeast" w:line="100" w:before="0" w:after="28"/>
        <w:jc w:val="center"/>
        <w:rPr>
          <w:rFonts w:eastAsia="Times New Roman" w:cs="Arial"/>
          <w:b/>
          <w:b/>
          <w:bCs/>
          <w:sz w:val="24"/>
          <w:u w:val="single"/>
        </w:rPr>
      </w:pPr>
      <w:r>
        <w:rPr>
          <w:rFonts w:eastAsia="Times New Roman" w:cs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Федеральный закон от 06.12.2011г. № 402-ФЗ «О бухгалтерском учете»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Бюджетный кодекс РФ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eastAsia="Times New Roman" w:cs="Arial"/>
          <w:sz w:val="24"/>
        </w:rPr>
        <w:t xml:space="preserve">Инструкция по бюджетному учету  утверждена Приказом Минфина РФ от 06.12.2010 № 162н. </w:t>
      </w:r>
      <w:r>
        <w:rPr>
          <w:rFonts w:cs="Arial"/>
          <w:sz w:val="24"/>
        </w:rPr>
        <w:t>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.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/>
      </w:pPr>
      <w:r>
        <w:rPr>
          <w:rFonts w:eastAsia="Times New Roman" w:cs="Arial"/>
          <w:sz w:val="24"/>
        </w:rPr>
        <w:t>Приказ от 15 декабря 2010 г. № 173н «</w:t>
      </w:r>
      <w:r>
        <w:rPr>
          <w:rFonts w:cs="Arial"/>
          <w:sz w:val="24"/>
        </w:rPr>
        <w:t>Об утверждении форм первичных учетных документов и регистров бухгалтерского учета, применяемых органами государственной власти, органами местного самоуправления,  органами управления государственными внебюджетными фондами, государственными академиями наук,  государственными (муниципальными) учреждениями и методических указаний по их применению»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Arial"/>
          <w:b/>
          <w:sz w:val="24"/>
          <w:u w:val="single"/>
        </w:rPr>
        <w:t>Структура финансирования учреждения</w:t>
      </w:r>
      <w:r>
        <w:rPr>
          <w:rFonts w:eastAsia="Times New Roman" w:cs="Arial"/>
          <w:b/>
          <w:sz w:val="24"/>
        </w:rPr>
        <w:t>.</w:t>
      </w:r>
    </w:p>
    <w:p>
      <w:pPr>
        <w:pStyle w:val="Normal"/>
        <w:spacing w:lineRule="atLeast" w:line="100" w:before="28" w:after="28"/>
        <w:ind w:firstLine="708"/>
        <w:rPr/>
      </w:pPr>
      <w:r>
        <w:rPr>
          <w:rFonts w:eastAsia="Times New Roman" w:cs="Arial"/>
          <w:sz w:val="24"/>
        </w:rPr>
        <w:t>Бюджетное финансирование администрация  Силинского сельсовета получает в рамках исполнения бюджета Силинского  сельсовета.</w:t>
      </w:r>
    </w:p>
    <w:p>
      <w:pPr>
        <w:pStyle w:val="Normal"/>
        <w:spacing w:lineRule="atLeast" w:line="100" w:before="28" w:after="28"/>
        <w:ind w:firstLine="708"/>
        <w:rPr/>
      </w:pPr>
      <w:r>
        <w:rPr>
          <w:rFonts w:eastAsia="Times New Roman" w:cs="Arial"/>
          <w:sz w:val="24"/>
        </w:rPr>
        <w:t>Источниками финансирования финансово-хозяйственной деятельности Администрации  Силинского  сельсовета в соответствии с Уставом, а также разрешением на открытие лицевого счета в управлении финансов администрации Шатковского района для осуществления расчетов в рамках приносящей доход и иной бюджетной деятельности:</w:t>
      </w:r>
    </w:p>
    <w:p>
      <w:pPr>
        <w:pStyle w:val="Normal"/>
        <w:spacing w:lineRule="atLeast" w:line="100" w:before="28" w:after="28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поступления из других бюджетов бюджетной системы РФ.</w:t>
      </w:r>
    </w:p>
    <w:p>
      <w:pPr>
        <w:pStyle w:val="Normal"/>
        <w:spacing w:lineRule="atLeast" w:line="100" w:before="28" w:after="28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Форма ведения бюджетного учета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Arial"/>
          <w:sz w:val="24"/>
        </w:rPr>
        <w:t>Бухгалтерский учет ведется на базе программного комплекса — 1с:Предприятие 8, конфигурация «</w:t>
      </w:r>
      <w:r>
        <w:rPr>
          <w:rFonts w:eastAsia="Times New Roman" w:cs="Arial"/>
          <w:b/>
          <w:sz w:val="24"/>
        </w:rPr>
        <w:t>Бухгалтерия для бюджетных учреждений»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Организация бюджетного учета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 xml:space="preserve">Структура бухгалтерской службы администрации и должностные лица, 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ответственные за организацию бюджетного учет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администрации создана бухгалтерская служба (бухгалтерия), возглавляемая главным бухгалтером, который несет ответственность за ведение бюджетного учета, а также своевременное предоставление полной и достоверной бухгалтерской отчетности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обязанности главного бухгалтера входит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ведение бухгалтерского учета в соответствии с требованиями действующего законодательства РФ, Инструкции № 162н и других правовых актов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и по средствам, полученным за счет внебюджетных источников, с учетом внесенных в них в установленном порядке изменений, а также за сохранностью денежных средств и товарно-материальных ценностей в местах их хранения и эксплуатации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начисление и выплата в установленные сроки заработной платы работникам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своевременное проведение расчетов, возникающих в процессе исполнения (в пределах санкционированных расходов) сметы доходов и расходов, с организациями и отдельными физическими лицами;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-участие в проведении инвентаризации имущества и финансовых обязательств, своевременное и правильное определение результатов инвентаризации и отражения их в чете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составление и предоставление в установленном порядке и в предусмотренные сроки бухгалтерской отчетности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хранение документов (первичных учетных документов, регистров бухгалтерского учета, отчетности, а также смет доходов и расходов и расчетов к ним как на бумажных, так и на машинных носителях информации) в соответствии с правилами организации государственного архивного дел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С материально-ответственными лицами заключены договора о полной материальной ответственности. (Приложение № 1)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Сумма денежных средств на хозяйственные расходы производится  при необходимости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подотчетным лицам Список прилагается: (Приложение №2) </w:t>
      </w:r>
    </w:p>
    <w:p>
      <w:pPr>
        <w:pStyle w:val="Normal"/>
        <w:spacing w:lineRule="atLeast" w:line="100" w:before="28" w:after="28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Рабочий план счетов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Бюджетный учет ведется на основе Рабочего плана счетов к учетной политике, в соответствии с Инструкцией № 162н.</w:t>
      </w:r>
    </w:p>
    <w:p>
      <w:pPr>
        <w:pStyle w:val="Normal"/>
        <w:spacing w:lineRule="atLeast" w:line="100" w:before="28" w:after="28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 xml:space="preserve">Организация раздельного учета хозяйственных операций, 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финансируемых из разных источнико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Учет денежных средств, имущества, обязательств и затрат, поступивших по разным источникам финансирования, ведется раздельно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еревод нефинансовых активов из внебюджетной деятельности на счета имущества, финансируемого из бюджета в соответствии с Письмом Минфина РФ от 26.05.2006 № 02-14-10а/1354, осуществляется только по согласованию с вышестоящим распорядителем бюджетных средств.</w:t>
      </w:r>
    </w:p>
    <w:p>
      <w:pPr>
        <w:pStyle w:val="Normal"/>
        <w:spacing w:lineRule="atLeast" w:line="100" w:before="28" w:after="28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Перечень применяемых регистров бюджетного учета и бланков строгой отчетности, а также должностные лица, ответственные за их использование и ведение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eastAsia="Times New Roman" w:cs="Arial"/>
          <w:sz w:val="24"/>
        </w:rPr>
        <w:t xml:space="preserve">Бухгалтерский учет в администрации ведется с использованием форм регистров бюджетного учета, регламентированных Инструкцией № 157н. Проверенные и принятые к учету первичные учетные документы систематизируются по датам совершения операции (в хронологическом порядке) и отражаются накопительным способом в следующих регистрах бюджетного учета: </w:t>
      </w:r>
    </w:p>
    <w:p>
      <w:pPr>
        <w:pStyle w:val="Normal"/>
        <w:spacing w:lineRule="atLeast" w:line="100" w:before="28" w:after="28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tbl>
      <w:tblPr>
        <w:tblW w:w="9505" w:type="dxa"/>
        <w:jc w:val="left"/>
        <w:tblInd w:w="-6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43"/>
        <w:gridCol w:w="2662"/>
      </w:tblGrid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 регистра бюджетного учета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Ответственный исполнитель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ая книга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Журнал операций по счету «Касса»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Журнал операций по банковскому счету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Журнал операций расчетов с подотчетными лицами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Журнал операций расчетов с поставщиками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Журнал операций расчетов с дебиторами по доходам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Журнал операций расчетов по заработной плате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Журнал операций по выбытию и перемещению нефинансовых активов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6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28" w:after="28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Журнал по прочим операциям</w:t>
            </w:r>
          </w:p>
        </w:tc>
        <w:tc>
          <w:tcPr>
            <w:tcW w:w="2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бухгалтер</w:t>
            </w:r>
          </w:p>
        </w:tc>
      </w:tr>
    </w:tbl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Times New Roman" w:cs="Arial"/>
          <w:sz w:val="24"/>
        </w:rPr>
        <w:t>Отраженные в перечисленных регистрах показатели детализируются в дополнительных регистрах бюджетного учета, регламентированных Инструкцией 162н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Журналы операций подписываются главным бухгалтером.</w:t>
      </w:r>
    </w:p>
    <w:p>
      <w:pPr>
        <w:pStyle w:val="Normal"/>
        <w:spacing w:before="28" w:after="28"/>
        <w:jc w:val="both"/>
        <w:rPr>
          <w:rFonts w:eastAsia="Times New Roman" w:cs="Arial"/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rFonts w:eastAsia="Times New Roman" w:cs="Arial"/>
          <w:sz w:val="24"/>
        </w:rPr>
        <w:t xml:space="preserve">При обнаружении в регистрах бюджетного учета ошибок бухгалтерия осуществляет диагностику ошибочных данных, внесение исправлений в соответствующие базы данных и получение выходных форм документов с учетом исправлений. Внесение исправлений отмечается датой обнаружения ошибочных данных путем обязательного оформления измененных документов и сторнированных проводок.   </w:t>
      </w:r>
    </w:p>
    <w:p>
      <w:pPr>
        <w:pStyle w:val="Normal"/>
        <w:spacing w:before="28" w:after="28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 xml:space="preserve">Перечень применяемых администрацией форм первичных учетных 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документов, отличных от унифицированных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eastAsia="Times New Roman" w:cs="Arial"/>
          <w:sz w:val="24"/>
        </w:rPr>
        <w:t>Отражение в бюджетном учете финансово-хозяйственных операций осуществляется на основании правильно оформленных унифицированных первичных учетных документов, перечень и формы которых регламентированы Инструкцией № 173н, а также утверждены постановлениями Правительства РФ и Госкомстата РФ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Times New Roman" w:cs="Arial"/>
          <w:sz w:val="24"/>
        </w:rPr>
        <w:t>В случае если формы первичных учетных документов для отражения в бюджетном учете отдельных финансово-хозяйственных операций указанными выше нормативными документами не регламентированы, данные формы разрабатываются администрацией самостоятельно с соблюдением требований  Закона о бухгалтерском учете. Перечень и формы разработанных администрацией первичных учетных документов определены Приложением №3и4 к настоящей учетной политике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Формирование учетных нормативов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Times New Roman" w:cs="Arial"/>
          <w:sz w:val="24"/>
        </w:rPr>
        <w:t>Лимит остатков денежных средств в кассе администрации определяется по согласованию с управлением финансов администрации Шатковского район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плата труда работников администрации осуществляется в следующие сроки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Arial"/>
          <w:sz w:val="24"/>
        </w:rPr>
        <w:t>-аванс – 21 числа текущего месяца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Arial"/>
          <w:sz w:val="24"/>
        </w:rPr>
        <w:t>-окончательный расчет — 6 числа месяца, следующего за текущим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Расчеты с персоналом администрации при увольнении, а также при предоставлении очередных отпусков осуществляются в сроки выплаты заработной платы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Лимит выдачи наличных денежных средств под отчет работникам администрации для осуществления закупок товаров, работ и услуг определен в размере до 100000 руб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 направлении работников в служебные командировки, связанные с основной деятельностью администрации, им возмещаются следующие затраты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суточные — в размере 100 руб. в сутки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затраты по найму жилых помещений — в размере, определенном счетами гостиниц, но не более 550 руб. в сутки (затраты, превышающие указанный норматив, возмещаются по решению руководителя администрации)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затраты по найму жилого помещения при нахождении в командировках, связанных с основной деятельностью администрации, без представления счетов гостиниц — в размере 12 руб. в сутки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затраты на проезд к месту командировки и обратно — в размере фактических расходов на покупку железнодорожных, авиа- или автобилето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 следовании в служебную командировку на личном автомобиле расходы на проезд возмещаются в пределах стоимости фактических затрат горючего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казываемые администрацией платные услуги реализуются по ценам, предусмотренным утвержденными решением Земского собрания Шатковского района прейскурантами.</w:t>
      </w:r>
    </w:p>
    <w:p>
      <w:pPr>
        <w:pStyle w:val="Normal"/>
        <w:spacing w:lineRule="atLeast" w:line="100" w:before="28" w:after="28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Применяемые нормы расхода горючего и смазочных материалов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Times New Roman" w:cs="Arial"/>
          <w:sz w:val="24"/>
        </w:rPr>
        <w:t>В целях организации списания по бюджетному учету затрат горючего и смазочных материалов администрацией применяются Методические рекомендации «Нормы расхода топлив и смазочных материалов на автомобильном транспорте», утвержденные Распоряжением Минтранса РФ от 14.03.2008г № АМ-23-р.</w:t>
      </w:r>
    </w:p>
    <w:p>
      <w:pPr>
        <w:pStyle w:val="Normal"/>
        <w:spacing w:lineRule="atLeast" w:line="100" w:before="28" w:after="28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 xml:space="preserve">Организация документооборота в рамках осуществления 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финансово-хозяйственной деятельности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Arial"/>
          <w:sz w:val="24"/>
        </w:rPr>
        <w:t>Оформление и представление первичных учетных документов регламентируется графиком документооборота (Приложение №5 к учетной политике), составленным главным бухгалтером и утвержденным главой администрации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Arial"/>
          <w:sz w:val="24"/>
        </w:rPr>
        <w:t xml:space="preserve">Автоматизация бухгалтерского учета основывается на едином взаимосвязанном технологическом процессе обработки документации по всем разделам учета с составлением баланса в соответствии с Планом счетов бюджетного учета </w:t>
      </w:r>
      <w:hyperlink r:id="rId3">
        <w:r>
          <w:rPr>
            <w:rStyle w:val="InternetLink"/>
            <w:rFonts w:cs="Arial"/>
            <w:color w:val="000000"/>
            <w:sz w:val="24"/>
            <w:u w:val="none"/>
          </w:rPr>
          <w:t>Инструкции по бюджетному учету</w:t>
        </w:r>
      </w:hyperlink>
      <w:r>
        <w:rPr>
          <w:rFonts w:eastAsia="Times New Roman" w:cs="Arial"/>
          <w:sz w:val="24"/>
        </w:rPr>
        <w:t xml:space="preserve"> и типовыми проектными решениями по комплексной автоматизации бюджетного учет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условиях комплексной автоматизации бухгалтерского учета исполнения сметы доходов и расходов Учреждения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- выходные формы документов (ордера, карточки, ведомости, отчет и т. п.)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 обнаружении в выходных формах документов ошибок работниками бухгалтерии осуществляется диагностика ошибочных данных, их исправление и получение выходных форм документов с учетом исправлений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Без оформления документального подтверждения исправления непосредственно в электронных базах данных не допускаются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Порядок и сроки инвентаризации имущества, обязательств и затрат учреждения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Инвентаризация имущества, обязательств и затрат учреждения проводится в следующие срок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сновных средств — один раз в 3 года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очего имущества, обязательств и затрат — один раз в год перед составлением годовой отчетности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наличных денег в кассе и у подотчетных лиц — один раз в квартал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Инвентаризация в указанные выше сроки проводится на основании распоряжения главы администрации не ранее 1 декабря и не позднее 28 декабря текущего года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eastAsia="Times New Roman" w:cs="Arial"/>
          <w:b/>
          <w:sz w:val="24"/>
          <w:u w:val="single"/>
        </w:rPr>
        <w:t xml:space="preserve">Порядок формирования и представления бухгалтерской, </w:t>
      </w:r>
    </w:p>
    <w:p>
      <w:pPr>
        <w:pStyle w:val="Normal"/>
        <w:spacing w:lineRule="atLeast" w:line="100" w:before="28" w:after="28"/>
        <w:ind w:left="720" w:hanging="0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статистической и иной отчетности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Arial"/>
          <w:sz w:val="24"/>
        </w:rPr>
        <w:t>Бюджетная отчетность представляется в объеме, предусмотренном Инструкцией о порядке составления и предоставления годовой, квартальной и месячной отчетности об исполнении бюджетов бюджетной системы РФ, утвержденной Приказом Минфина РФ от 24.08.2007г № 72н в сроки, установленные управлением финансов администрации Шатковского муниципального района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Методология учета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Бюджетный учет основных средств организуется в соответствии с Инструкцией №162н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основным средствам относятся материально-вещественные ценности, срок полезного использования которых превышает 12 месяце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сновными признаками основных средств являются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наличие материально-вещественной формы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использование для обеспечения уставных и сопутствующих видов финансово-хозяйственной деятельности администрации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соответствии с Инструкции № 162н к основным средствам относятся соответствующие материальные объекты, находящиеся в эксплуатации, запасе, на консервации и сданные в аренду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Списание на затраты стоимости нефинансовых активов, используемых в течение более 12 месяцев, производится постепенно по мере начисления амортизации с учетом стоимости объекта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-до 3 000 руб. включительно на основные средства (а также библиотечный фонд, драгоценности и ювелирные изделия независимо от стоимости) амортизация не начисляется, а при выдаче в эксплуатацию списывается в расходы (за исключением библиотечного фонда, драгоценностей и ювелирных изделий независимо от стоимости); 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-свыше 3 000 руб. до 10 000 руб. на основные средства при выдаче в эксплуатацию начисляется амортизация в размере 100%; 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-свыше 10 000 руб. на основные средства при принятии к бюджетному учету амортизация рассчитывается в соответствии с рассчитанными в установленном порядке нормами. 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 xml:space="preserve">Переоценка нефинансовых активов проводится (по постановлению Правительства РФ) по состоянию на начало отчетного года путем пересчета их первоначальной стоимости или текущей (восстановительной) стоимости, если данные объекты переоценивались ранее, и сумм амортизации, начисленной за все время использования объектов. 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В целях обеспечения сохранности нефинансовых активов ответственность за контролем их движения в Учреждении возлагается на материально-ответственных лиц Учреждения. 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bCs/>
          <w:sz w:val="24"/>
          <w:u w:val="single"/>
        </w:rPr>
      </w:pPr>
      <w:r>
        <w:rPr>
          <w:rFonts w:eastAsia="Times New Roman" w:cs="Arial"/>
          <w:b/>
          <w:bCs/>
          <w:sz w:val="24"/>
          <w:u w:val="single"/>
        </w:rPr>
        <w:t>Учет основных средств</w:t>
      </w:r>
    </w:p>
    <w:p>
      <w:pPr>
        <w:pStyle w:val="Normal"/>
        <w:spacing w:lineRule="atLeast" w:line="100" w:before="28" w:after="28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Сроки полезного использования объектов основных средств (либо основных групп объектов основных средств) определяются на основании Классификации основных средств, включаемых в амортизационные группы, утвержденной постановлением Правительства РФ от 01.01.2002 № 1 (далее - Классификация основных средств)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онкретный срок полезного использования объекта основных средств (внутри общего срока, установленного для амортизационной группы), а также срок полезного использования объекта основных средств, не названного в Классификации основных средств, включаемых в амортизационные группы, определяются при принятии к учету данного объекта комиссией, утверждаемой руководителем Учреждения, и в этом случае определение срока полезного использования объекта основных средств производится исходя из ожидаемого срока использования объекта в соответствии с техническими условиями или рекомендациями организаций-изготовителей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Решение комиссии оформляется актом и утверждается руководителем Учреждения. 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Амортизация объектов основных средств (основных групп основных средств) производится линейным способом начисления амортизационных начислений исходя из первоначальной (восстановительной) стоимости и нормы амортизации, исчисленной исходя из срока полезного использования этого объект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течение отчетного года амортизация начисляется ежемесячно в размере 1/12 годовой суммы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В течение срока полезного использования объекта основных средств начисление амортизации не приостанавливается, кроме случаев перевода его на консервацию на срок более трех месяцев, а также в период восстановления объекта, продолжительность которого превышает 12 месяцев. 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Расходы на ремонт основных средств отражаются в бюджетном учете по мере их фактического осуществления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Бюджетный учет основных средств организуется с детализацией по их видам и материально-ответственным лицам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Оценка основных средств для целей бюджетного учета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сновные средства отражаются в бюджетном учете по первоначальной стоимости, которая формируется на счете 010601000 «Капитальные вложения в основные средства» и включает суммы фактических вложений администрации в приобретение, сооружение и изготовление основных средст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ервоначальной стоимостью основных средств, полученных администрацией по договору дарения, а также в процессе списания (ликвидации) комплексных объектов основных средств, признаются их текущая рыночная стоимость на дату принятия к бухгалтерскому учету, а также стоимость услуг, связанных с их доставкой, регистрацией и проведением их в состояние, пригодное для использования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од текущей рыночной стоимостью понимается определенная оценочно-инвентаризационной комиссией администрации сумма денежных средств, которая может быть получена в результате продажи указанных активов на дату принятия к бухгалтерскому учету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Безвозмездная передача объектов основных средств между администрацией и другими государственными и муниципальными организациями осуществляется по балансовой стоимости объекта с одновременной передачей суммы начисленной на объект амортизации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Порядок отражения операция по приобретению основных средст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сновное средство по сформированной первоначальной стоимости отражается в бюджетном учете на счете 0101 00 000 «Основные средства» в момент ввода его в эксплуатацию (принятия на склад) на основании акта (ф. К ОС-1). До окончания процесса формирования первоначальной стоимости основного средства затраты, непосредственно связанные с его приобретением, сооружением и изготовлением, отражаются на счете 0106 01000 «Капитальные вложения в основные средства»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Указанные затраты включаются в его первоначальную стоимость в порядке отражения в бюджетном учете модернизации основного средства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10601310 Кт 0302 хх 73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уммы же сформированной первоначальной стоимости основного средства в момент приема его на склад учреждения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10601310 Кт 0101 хх 4I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отражена в бюджетном учете новая первоначальная стоимость основного средства (с учетом дополнительных расходов)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10101310 Кт 01060131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обретение основных средств одновременно за счет средств нескольких бюджетов не допускается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случае приобретения основного средства частично за счет бюджетных средств, а частично за счет доходов от приносящей доход и иной внебюджетной деятельности формирование в бюджетном учете его первоначальной стоимости осуществляется в следующем порядке: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тоимость основного средства, подлежащего оплате за счет бюджетных средств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110601310 Кт 1302 хх 73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тоимость основного средства, подлежащего оплате за счет внебюджетных средств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210601310 Кт 2302 хх 73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тоимость фактических вложений в основные средства по внебюджетной деятельности в качестве безвозмездной безвозвратной передачи государственным и муниципальным организациям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240101241 Кт 21060441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тоимость фактических вложений в основные средства по внебюджетной деятельности в качестве прочих доходов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110601310 Кт 14010118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формирована первоначальная стоимость всего «бюджетного» объекта основных средств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1101 ххЗI0 Кт 11060141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Порядок отражения внутреннего перемещения основных средст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перации, связанные с внутренним перемещением основных средств (между материально ответственными лицами) отражаются в бюджетном учете следующей проводкой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10101310 Кт 01010131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со сменой аналитических счетов материально ответственных лиц без изменения кода КОСГУ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орядок отражения в бюджетном учете сдачи основных средств в аренду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перации по сдаче закрепленных за администрацией основных средств в аренду сторонним организациям в соответствии с требованиями Письма Федерального казначейства от 13.12.2005 . 42-7.1-01/2.2-371 нужно отражать следующим образом: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умму выставленных администрацией счетов арендатору на перечисление в бюджет арендной платы (без НДС)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Arial"/>
          <w:sz w:val="24"/>
        </w:rPr>
        <w:t>дт 120502560 Кт 13030573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умму НДС, начисленного на стоимость арендной платы (в случае заключения двухстороннего договора аренды)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220510560 Кт 2З0З0573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умму фактически поступившей в бюджет арендной платы (на основании полученных учреждением подтверждений)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130305830 Кт 120502660</w:t>
      </w:r>
    </w:p>
    <w:p>
      <w:pPr>
        <w:pStyle w:val="Normal"/>
        <w:spacing w:lineRule="atLeast" w:line="100" w:before="28" w:after="28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—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на сумму полученного НДС с арендной платы (в случае заключения двухстороннего договора аренды)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220101510 Кт 22051066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 на суммы утвержденных вышестоящим распорядителем бюджетных средств лимитов бюджетных обязательств по дополнительному бюджетному финансированию за счет полученной в бюджет арендной платы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150105 ххх Кт 150103 ххх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Порядок отражения операций по списанию основных средст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Списание основных средств с бюджетного учета осуществляется на основании актов (ф. № ОС-4 и ОС-4а) в следующем порядке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при передаче другим бюджетным учреждениям, подведомственным одному распорядителю, путем списания отдельно их первоначальной стоимости и начисленной амортизаци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 на первоначальную стоимость основного средства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30404310 Кт 0101 хх 41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 на суммы начисленной амортизаци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104 хх 410 Кт 03040431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. при передаче бюджетным учреждениям другого уровня бюджетной системы РФ — путем списания отдельно их первоначальной стоимости и начисленной амортизаци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 на первоначальную стоимость основного средства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40101251 Кт 0101хх4I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на суммы начисленной амортизаци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104 хх 410 Кт 040101251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З. при передаче государственным (муниципальным) унитарным предприятиям — путем списания отдельно их первоначальной стоимости и начисленной амортизаци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 на первоначальную стоимость основного средства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40101241 Кт 0101 хх41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на суммы начисленной амортизаци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104 ХХ 410 Кт 040101241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4. при передаче негосударственным коммерческим организациям или физическим лицам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на сумму начисленной по ним амортизаци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0104 ХХ 410 Кт 0101 ХХ 41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на сумму недоначисленной амортизации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дт 040101242 Кт 0101 хх 410 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Понятие материальных запасов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К материальным запасам относятся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предметы, используемые в деятельности учреждения в течение периода, не превышающего 12 месяцев, независимо от их стоимости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предметы, используемые в деятельности учреждения в течение периода, превышающего 12 месяцев, но не относящиеся к основным средствам в соответствии с ОКОФ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готовая продукция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Оценка материальных запасов в целях бюджетного учет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Материальные запасы отражаются по фактической стоимости, которая включает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суммы, уплачиваемые в соответствии с договорами поставщикам материальных запасов, в том числе НДС (кроме приобретения материальных запасов за счет средств от предпринимательской и иной приносящей доход деятельности)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суммы, уплачиваемые за информационные и консультационные услуги, связанные с приобретением материальных запасов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таможенные пошлины и другие аналогичные платежи, произведенные в связи с приобретением материальных запасов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вознаграждения, уплачиваемые посреднической организации, через которую приобретены материальные запасы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суммы, уплаченные за заготовку (включая переработку, сортировку, фасовку и улучшение технических характеристик запасов, не связанных с их использованием), а также доставку материальных запасов до склада учреждения;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иные затраты, непосредственно связанные с приобретением материальных запасов.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Arial"/>
          <w:b/>
          <w:sz w:val="24"/>
          <w:u w:val="single"/>
        </w:rPr>
        <w:t>Безвозмездное получение материальных запасов, в том числе получение в процессе списания (ликвидации объектов основных средств</w:t>
      </w:r>
      <w:r>
        <w:rPr>
          <w:rFonts w:eastAsia="Times New Roman" w:cs="Arial"/>
          <w:sz w:val="24"/>
          <w:u w:val="single"/>
        </w:rPr>
        <w:t>)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ервоначальной стоимостью материальных запасов, полученных учреждением по договору дарения, а также в процессе списания (ликвидации) комплексных объектов основных средств, признается их текущая рыночная стоимость на дату принятия к бухгалтерскому учету, а также стоимость услуг, связанных с доставкой таких материальных запасов на склад учреждения и приведением их в состояние, пригодное для использования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од текущей рыночной стоимостью понимается определенная оценочно-инвентаризационной комиссией учреждения сумма денежных средств, которая может быть получена в результате продажи указанных активов на дату принятия к бухгалтерскому учету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Безвозмездная передача материальных запасо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Безвозмездная передача материальных запасов между учреждениями, подведомственными разным главным распорядителям бюджетных средств одного уровня бюджета, между учреждениями разных уровней бюджетов, а также между, учреждениями, подведомственными одному главному распорядителю (распорядителю) средств бюджета, а также государственным и муниципальным организациям, осуществляется по балансовой стоимости данных активов передающей стороны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Списание (отпуск) материальных запасо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соответствии с Инструкции № 162н списание (отпуск) материальных запасов производится по средней фактической стоимости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Порядок формирования фактической стоимости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материальных запасов в бюджетном учете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Фактическая стоимость материальных запасов, приобретаемых учреждением для их отражения в бюджетном учете, формируется на аналитических счетах 105 00 000 «Материальные запасы» путем включения в стоимость конкретных наименований материальных запасов, отраженных на соответствующих аналитических субконто, как их покупной стоимости (в количественном и стоимостном выражении), так и всех вышеперечисленных затрат по их приобретению (только в стоимостном выражении), в результате чего на указанных аналитических субконто формируется средняя учетная стоимость соответствующих материальных запасо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Фактическая стоимость материальных запасов, создаваемых самим учреждением, формируется на счете 106 04 000 «Изготовление материалов, готовой продукции (работ. услуг)» и включает вышеперечисленные фактические вложения в их приобретение. Сформированная на данном счете фактическая стоимость материальных запасов на основании внутренней накладной на оприходование такого имущества на склад учреждения списывается на соответствующие счета учета материальных запасо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орядок отражения внутреннего перемещения и списания материальных запасо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еремещение материальных запасов между материально ответственными лицами производится на основании документов, указанных в Инструкции № 162н. Списание стоимости материальных запасов в бюджетном учете осуществляется в соответствии с первичными документами, перечисленными в Инструкции № 162н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 этом основанием для внутреннего перемещения всех материальных запасов (за исключением продуктов питания, кормов и фуража) является Требование-накладная (ф. 0315006), а для списания всех материальных запасов (за исключением продуктов питания, кормов, фуража и мелкого хозяйственного инвентаря) — Акт о списании материальных запасов (ф. 0504230)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Учет расчетов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Расчеты учреждения с персоналом, поставщиками и подрядчиками, покупателями и заказчиками, а также с подотчетными лицами отражаются в его бюджетном учете в соответствии с требованиями Инструкции № 162н учетом следующих особенностей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Учет отдельных расчетов по оплате труд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Суммы начисленной заработной платы, относящейся к следующим отчетным периодам, в связи с отсутствием в Плане счетов бюджетного учета регистра для учета расходов будущих периодов, отражаются в бюджетном учете как расходы текущего периода (с выделением расходов будущих периодов в налоговом учете)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Учет перерасхода полученных работниками учреждения подотчетных сумм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перации по выдаче и использованию подотчетных сумм в бюджетном учете отражаются в соответствии с Инструкции № 162н. Перерасход подотчетных сумм по оформленным и принятым авансовым отчетам погашается только дополнительной выдачей подотчетных сумм.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Arial"/>
          <w:b/>
          <w:sz w:val="24"/>
          <w:u w:val="single"/>
        </w:rPr>
        <w:t>Учет расчетов с покупателями и заказчиками</w:t>
      </w:r>
      <w:r>
        <w:rPr>
          <w:rFonts w:eastAsia="Times New Roman" w:cs="Arial"/>
          <w:sz w:val="24"/>
          <w:u w:val="single"/>
        </w:rPr>
        <w:t>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целях организации бюджетного учета доходом текущего периода является выручка от выполнения работ (оказания услуг) в интересах сторонних покупателей и заказчиков как в целом по заключенным с ними хозяйственным договорам, так и по отдельным законченным этапам выполненных работ (оказанных услуг)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Учет отдельных расчетов с поставщиками и подрядчиками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связи с тем, что операции по авансированию поставщиков (активный счет 206 00 000 «Расчеты по выданным авансам») и окончательным расчетам с ними (пассивный счет 302 00 000 «Расчеты с поставщиками и подрядчиками») подлежат отражению на разных счетах бюджетного учета, а также в соответствии с требованиями Инструкции №162н об отражении произведенных в процессе расчетов с поставщиками и подрядчиками переплат в виде выданных им авансов все расчеты с поставщиками и подрядчиками, независимо от их экономического содержания (авансирование или окончательный расчет), производятся на счете 302 00 000 «Расчеты с поставщиками и подрядчиками», а в случае формирования на конец отчетного периода отрицательного сальдо по данному счету их сумма списывается на счет 206 00 000 «Расчеты по выданным авансам».</w:t>
      </w:r>
    </w:p>
    <w:p>
      <w:pPr>
        <w:pStyle w:val="Normal"/>
        <w:spacing w:lineRule="atLeast" w:line="100" w:before="28" w:after="28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Учет расчетов за работы и услуги при невозможности</w:t>
      </w:r>
    </w:p>
    <w:p>
      <w:pPr>
        <w:pStyle w:val="Normal"/>
        <w:spacing w:lineRule="atLeast" w:line="100" w:before="28" w:after="28"/>
        <w:jc w:val="center"/>
        <w:rPr/>
      </w:pPr>
      <w:r>
        <w:rPr>
          <w:rFonts w:eastAsia="Times New Roman" w:cs="Arial"/>
          <w:b/>
          <w:sz w:val="24"/>
          <w:u w:val="single"/>
        </w:rPr>
        <w:t>однозначного определения источника финансирования</w:t>
      </w:r>
      <w:r>
        <w:rPr>
          <w:rFonts w:eastAsia="Times New Roman" w:cs="Arial"/>
          <w:sz w:val="24"/>
          <w:u w:val="single"/>
        </w:rPr>
        <w:t>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 случае если отдельные расходы учреждения невозможно однозначно отнести на определенный источник финансирования, они отражаются в бюджетном учете в следующем порядке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Произведенные в текущем месяце расходы на транспортные и коммунальные услуги, а также на услуги связи и ремонт основных средств в целях бюджетного учета распределяются между бюджетными и внебюджетными источниками финансирования пропорционально доле каждого из этих источников в общей доле поступлений с начала года по состоянию на начало текущего месяца (без учета внереализационных доходов)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. В случае если бюджетные ассигнования по соответствующим статьям на текущий год не выделены, все затраты на транспортные и коммунальные услуги, а также на услуги связи и ремонт основных средств относятся на деятельность, приносящую доход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З. В части, отнесенной на приносящую доход деятельность, суммы «входного» НДС распределяются между соответствующими затратами (по не облагаемой НДС деятельности) и налоговыми вычетами (по облагаемой НДС деятельности) пропорционально доле выручки от указанных видов деятельности в общем объеме коммерческой выручки учреждения в текущем месяце по состоянию на конец текущего месяц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Распределенные вышеуказанным порядком затраты отражаются в бюджетном учете путем сторнирования затрат, подлежащих отражению в бюджете исполнения сметы расходов по бюджетным средствам, с кода источника финансирования «2» на код «1»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Учет операций, связанных со сдачей в аренду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закрепленного за учреждением имущества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орядок отражения в бюджетном учете операций по сдаче в аренду закрепленного за учреждением имущества следующий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) на сумму начисленной арендной платы (без учета НДС)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Дт 120502560 Кт 130305730 (арендная плата) 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2) на сумму начисленного арендатором НДС, подлежащую перечислению арендодателем в бюджет (если НДС перечислен арендатором на счет учреждения)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Дт 220510560 Кт 230305730 (НДС с арендной платы) 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3) на сумму зачисленной в бюджет суммы арендной платы (без НДС) согласно выписке ОФК из сводного реестра поступлений и выбытий на специальный балансовый счет 40101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130305830 Кт 120502660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4) на сумму НДС, поступившую от арендатора на счет арендодателя (если НДС был получен учреждением):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Arial"/>
          <w:sz w:val="24"/>
        </w:rPr>
        <w:t>дт 220101510 Кт 220510660                    17 (130)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5) на сумму НДС с арендной платы, перечисленную учреждением в доход бюджета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eastAsia="Times New Roman" w:cs="Arial"/>
          <w:sz w:val="24"/>
        </w:rPr>
        <w:t>Дт 230305830 (НДС с арендной платы) Кт 220101610              17 (130)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б) на сумму доведенных до учреждения лимитов дополнительного бюджетного финансирования за счет поступивших сумм арендной платы: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т 150105 ххх Кт 150310 ххх.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b/>
          <w:b/>
          <w:sz w:val="24"/>
        </w:rPr>
      </w:pPr>
      <w:r>
        <w:rPr>
          <w:rFonts w:eastAsia="Times New Roman" w:cs="Arial"/>
          <w:b/>
          <w:sz w:val="24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Раздел об учетной политике для целей налогообложения.</w:t>
      </w:r>
    </w:p>
    <w:p>
      <w:pPr>
        <w:pStyle w:val="Normal"/>
        <w:spacing w:lineRule="atLeast" w:line="100" w:before="28" w:after="28"/>
        <w:jc w:val="center"/>
        <w:rPr>
          <w:rFonts w:eastAsia="Times New Roman" w:cs="Arial"/>
          <w:b/>
          <w:b/>
          <w:sz w:val="24"/>
          <w:u w:val="single"/>
        </w:rPr>
      </w:pPr>
      <w:r>
        <w:rPr>
          <w:rFonts w:eastAsia="Times New Roman" w:cs="Arial"/>
          <w:b/>
          <w:sz w:val="24"/>
          <w:u w:val="single"/>
        </w:rPr>
        <w:t>Формы налогового учета</w:t>
      </w:r>
    </w:p>
    <w:p>
      <w:pPr>
        <w:pStyle w:val="Normal"/>
        <w:spacing w:lineRule="atLeast" w:line="100" w:before="28" w:after="2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Администрация ведет учет сумм начисленных выплат и иных вознаграждений, выплаченных физическим лицам, а также сумм единого социального налога и страховых взносов в ПФР, налогу на доходы физических лиц, относящимся к ним, по каждому физическому лицу, в пользу которого осуществлялись в индивидуальных карточках учета по форме утвержденной МНС России и справках по налогу на доходы физических лиц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Arial"/>
          <w:sz w:val="24"/>
        </w:rPr>
        <w:t xml:space="preserve">Основание: пункт 4 статьи 243 НК РФ, пункт 3 статьи 24 Федерального Закона от 15.12.2001г. № 167 ФЗ «Об обязательном пенсионном страховании в РФ», приказ МНС РФ от 27 июля 2004 г. N САЭ-3-05/443 </w:t>
      </w:r>
      <w:r>
        <w:rPr>
          <w:rFonts w:cs="Arial"/>
          <w:bCs/>
          <w:sz w:val="24"/>
        </w:rPr>
        <w:t>"Об утверждении форм индивидуальных и сводных карточек учета сумм начисленных выплат и иных вознаграждений, сумм начисленного единого социального налога, страховых взносов на обязательное пенсионное страхование (налогового вычета) и Порядка их заполнения"</w:t>
      </w:r>
    </w:p>
    <w:p>
      <w:pPr>
        <w:pStyle w:val="Normal"/>
        <w:spacing w:lineRule="atLeast" w:line="100" w:before="28" w:after="28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Лицом, ответственным за ведение карточек по единому социальному налогу и страховым взносам в ПФР и налогу на доходы физических лиц является главный бухгалтер Привезенцева Ольга Геннадьевна.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Arial"/>
          <w:bCs/>
          <w:sz w:val="24"/>
        </w:rPr>
        <w:t xml:space="preserve">Основание: пункт 1 статьи 230, пункт 4 статьи 243 НК РФ, пункт 3 статьи 24 Федерального Закона от 15.12.2001г. № 167-ФЗ  </w:t>
      </w:r>
      <w:r>
        <w:rPr>
          <w:rFonts w:cs="Arial"/>
          <w:sz w:val="24"/>
        </w:rPr>
        <w:t>«Об обязательном пенсионном страховании в РФ</w:t>
      </w:r>
      <w:r>
        <w:rPr>
          <w:rFonts w:cs="Arial"/>
          <w:b/>
          <w:sz w:val="24"/>
        </w:rPr>
        <w:t>»</w:t>
      </w:r>
    </w:p>
    <w:p>
      <w:pPr>
        <w:pStyle w:val="HTMLPreformatted"/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TMLPreformatted"/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Налог на добавленную стоимость, прибыль.</w:t>
      </w:r>
    </w:p>
    <w:p>
      <w:pPr>
        <w:pStyle w:val="HTMLPreformatted"/>
        <w:rPr>
          <w:rFonts w:cs="Arial"/>
          <w:sz w:val="24"/>
        </w:rPr>
      </w:pPr>
      <w:r>
        <w:rPr>
          <w:rFonts w:cs="Arial"/>
          <w:sz w:val="24"/>
        </w:rPr>
        <w:t>Налоговым периодом является квартал.</w:t>
      </w:r>
    </w:p>
    <w:p>
      <w:pPr>
        <w:pStyle w:val="HTMLPreformatted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Налоговая политика и отчетность осуществляется в соответствии с Налоговым кодексом Российской Федерации, с учетом изменений и дополнений, в установленные сроки в Межрайонную ИФНС России  №1 по Нижегородской области.</w:t>
      </w:r>
    </w:p>
    <w:p>
      <w:pPr>
        <w:pStyle w:val="13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Администрация не является плательщиком налога на прибыль, НДС, в связи с тем, что предпринимательской и иной приносящей доход деятельностью не занимается.</w:t>
      </w:r>
    </w:p>
    <w:p>
      <w:pPr>
        <w:pStyle w:val="HTMLPreformatted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TMLPreformatted"/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Транспортный налог.</w:t>
      </w:r>
    </w:p>
    <w:p>
      <w:pPr>
        <w:pStyle w:val="HTMLPreformatted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налога составляется и предоставляется в налоговую инспекцию ежеквартально. Расчет налога производится в соответствии со ст. 362 НК РФ. По транспортному налогу предоставлена льгота, если доля расходов по бюджетной деятельности в общей сумме расходов составляет не менее 80%.</w:t>
      </w:r>
    </w:p>
    <w:p>
      <w:pPr>
        <w:pStyle w:val="HTMLPreformatted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TMLPreformatted"/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Налог на имущество организаций.</w:t>
      </w:r>
    </w:p>
    <w:p>
      <w:pPr>
        <w:pStyle w:val="HTMLPreformatted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по налогу на имущество организаций производится в соответствии со ст. 382 НК РФ  и предоставляется, в налоговую инспекцию ежеквартально. По налогу на имущество предоставлена льгота, за исключением имущества сдаваемого в аренду.</w:t>
      </w:r>
    </w:p>
    <w:p>
      <w:pPr>
        <w:pStyle w:val="HTMLPreformatted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TMLPreformatted"/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Земельный налог.</w:t>
      </w:r>
    </w:p>
    <w:p>
      <w:pPr>
        <w:pStyle w:val="HTMLPreformatted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Земельного налога производится в соответствии со ст. 396 НК РФ и предоставляется в налоговую инспекцию ежеквартально. По земельному налогу предоставлена льгота.</w:t>
      </w:r>
    </w:p>
    <w:p>
      <w:pPr>
        <w:pStyle w:val="HTMLPreformatted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TMLPreformatted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TMLPreformatted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TMLPreformatted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TMLPreformatted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TMLPreformatted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TMLPreformatted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иложение №1</w:t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Администрация  Силинского сельсовета Шатковского муниципального района Нижегоро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</w:t>
            </w:r>
            <w:r>
              <w:rPr>
                <w:rFonts w:cs="Arial"/>
                <w:sz w:val="24"/>
              </w:rPr>
              <w:t>Утверждаю _________Потапов В.И.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ЕРЕЧЕНЬ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должностей и работ, выполняемых работниками, с которым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администрация заключила письменные договора о полной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материальной ответственност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Глава администрации – Потапов Василий Иванович – несет ответственность за материальные ценности, принадлежащие администрации.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й бухгалтер ( специалист 1 категории) – Вялкова Ирина Михайловна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1 категории – Левичева Наталья Васильевна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Счетовод – Медведева Надежда Викторовна - несет ответственность за кассовые операции, хранение денежной наличности в кассе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Водитель легкового автомобиля – Зарубин Николай Павлович несет ответственность за  ГСМ, за бланки строгой отчетности – путевые листы.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Старший  пожарный водитель  – Захаров Александр Алексеевич, 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ший  пожарный водитель  -  Левашов Михаил Васильевич,</w:t>
      </w:r>
    </w:p>
    <w:p>
      <w:pPr>
        <w:pStyle w:val="Normal"/>
        <w:spacing w:lineRule="auto" w:line="360"/>
        <w:ind w:left="360" w:hanging="0"/>
        <w:rPr>
          <w:rFonts w:cs="Arial"/>
          <w:sz w:val="24"/>
        </w:rPr>
      </w:pPr>
      <w:r>
        <w:rPr>
          <w:rFonts w:cs="Arial"/>
          <w:sz w:val="24"/>
        </w:rPr>
        <w:t xml:space="preserve">несут ответственность за материальные ценности и ГСМ, за бланки строгой отчетности – путевые листы. </w:t>
      </w:r>
    </w:p>
    <w:p>
      <w:pPr>
        <w:pStyle w:val="HTM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8 .Директор МУП «КОМ-сервис» администрации Силинского сельсовета – Силантьев Владимир Михайлович несет  ответственность за  материальные ценности  ЖКХ.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cs="Arial"/>
          <w:bCs/>
          <w:sz w:val="24"/>
        </w:rPr>
      </w:pPr>
      <w:r>
        <w:rPr>
          <w:rFonts w:cs="Arial"/>
          <w:sz w:val="24"/>
        </w:rPr>
        <w:t xml:space="preserve">. </w:t>
      </w:r>
      <w:r>
        <w:rPr>
          <w:rFonts w:cs="Arial"/>
          <w:bCs/>
          <w:sz w:val="24"/>
        </w:rPr>
        <w:t>С перечнем ознакомлены: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тапов Василий Иванович   _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/>
      </w:pPr>
      <w:r>
        <w:rPr>
          <w:rFonts w:cs="Arial" w:ascii="Arial" w:hAnsi="Arial"/>
          <w:bCs/>
          <w:sz w:val="24"/>
          <w:szCs w:val="24"/>
        </w:rPr>
        <w:t>Вялкова Ирина Михайловна  __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евичева Наталья Васильевна  __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едведева Надежда Викторовна  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рубин Николай Павлович  ____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харов Александр Алексеевич  _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евашов Михаил Васильевич ___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илантьев Владимир Михайлович 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cs="Arial"/>
          <w:b/>
          <w:b/>
          <w:sz w:val="24"/>
          <w:lang w:eastAsia="ru-RU"/>
        </w:rPr>
      </w:pPr>
      <w:r>
        <w:rPr>
          <w:rFonts w:cs="Arial"/>
          <w:b/>
          <w:sz w:val="24"/>
          <w:lang w:eastAsia="ru-RU"/>
        </w:rPr>
      </w:r>
    </w:p>
    <w:p>
      <w:pPr>
        <w:pStyle w:val="Normal"/>
        <w:jc w:val="right"/>
        <w:rPr/>
      </w:pPr>
      <w:r>
        <w:rPr/>
        <w:t>Приложение №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Администрация  Силинского сельсовета Шатковского муниципального района Нижегоро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</w:t>
            </w:r>
            <w:r>
              <w:rPr>
                <w:rFonts w:cs="Arial"/>
                <w:sz w:val="24"/>
              </w:rPr>
              <w:t>Утверждаю _________Потапов В.И.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</w:t>
      </w:r>
      <w:r>
        <w:rPr>
          <w:rFonts w:cs="Arial"/>
          <w:sz w:val="24"/>
        </w:rPr>
        <w:t xml:space="preserve">Утверждаю: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аво на получение  сумм в подотчет на хозяйственные расходы имеют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 xml:space="preserve">1. Глава администрации   -  Потапов В.И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. Главный бухгалтер (специалист 1 категории)   -   Вялкова И.М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3. Специалист 1 категории  -  Левичева Н.В.</w:t>
      </w:r>
    </w:p>
    <w:p>
      <w:pPr>
        <w:pStyle w:val="Normal"/>
        <w:rPr/>
      </w:pPr>
      <w:r>
        <w:rPr>
          <w:rFonts w:cs="Arial"/>
          <w:sz w:val="24"/>
        </w:rPr>
        <w:t xml:space="preserve">4. Счетовод    -   Медведева Н.В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5. Документовед по работе с землей    -  Рыжова Т.В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6. Водитель  -  Зарубин Н.П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7. Ст. пожарный водитель  -  Захаров А.А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8. Ст. пожарный водитель    - Левашов М.В.</w:t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иложение №3</w:t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782"/>
        <w:gridCol w:w="2611"/>
      </w:tblGrid>
      <w:tr>
        <w:trPr/>
        <w:tc>
          <w:tcPr>
            <w:tcW w:w="3459" w:type="dxa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министрация  Силинского сельсовета Шатковского муниципального района Нижегородской области</w:t>
            </w:r>
          </w:p>
        </w:tc>
        <w:tc>
          <w:tcPr>
            <w:tcW w:w="3782" w:type="dxa"/>
            <w:tcBorders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ТВЕРЖДАЮ_______________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«__»_________20__г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кого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Кому___________________________________________________________________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ЗАЯВЛЕНИЕ НА ВЫДАЧУ ДЕНЕГ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рошу выдать мне на  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___  _______________  _______                                                     Подпись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5556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равка бухгалтерии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 ______________________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_______________________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обходимость получения подотчетных сумм в размере  ________________________________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________________________________________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________________________________________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________________________________________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________________________________________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тверждаю ___________________________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__ ________________ ____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иложение №4</w:t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министрация  Силинского сельсовета Шатковского муниципального района Нижегоро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ТВЕРЖДАЮ 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4"/>
              </w:rPr>
              <w:t xml:space="preserve">                              </w:t>
            </w:r>
            <w:r>
              <w:rPr>
                <w:rFonts w:cs="Arial"/>
                <w:sz w:val="24"/>
              </w:rPr>
              <w:t>«___»_________20__г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МАРШРУТНЫЙ ЛИСТ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За ____________________20__г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Фамилия, имя, отче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аршр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оим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метки организа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снов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ботник ______________________________________________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 администрации _____________________________________</w:t>
      </w:r>
    </w:p>
    <w:p>
      <w:pPr>
        <w:pStyle w:val="HTM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/>
          <w:bCs/>
          <w:sz w:val="24"/>
          <w:szCs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Normal"/>
        <w:jc w:val="right"/>
        <w:rPr>
          <w:rFonts w:cs="Arial"/>
          <w:b/>
          <w:b/>
          <w:sz w:val="24"/>
          <w:lang w:eastAsia="ru-RU"/>
        </w:rPr>
      </w:pPr>
      <w:r>
        <w:rPr>
          <w:rFonts w:cs="Arial"/>
          <w:b/>
          <w:sz w:val="24"/>
          <w:lang w:eastAsia="ru-RU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иложение №5</w:t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министрация  Силинского сельсовета Шатковского муниципального района Нижегоро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ТВЕРЖДАЮ_______________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</w:t>
            </w:r>
            <w:r>
              <w:rPr>
                <w:rFonts w:cs="Arial"/>
                <w:sz w:val="24"/>
              </w:rPr>
              <w:t xml:space="preserve">«___»___________20__г.    </w:t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ГРАФИК ДОКУМЕНТООБОРОТА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5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сходный кассовый ордер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выписку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исполн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вер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проверку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то представляет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рядок представл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и кассовом отчет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представл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то исполняет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иходный кассовый ордер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выписку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исполн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вер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проверку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то представляет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рядок представл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и кассовом отчет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представл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то исполняет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витанция ф.10 по приему неналоговых платежей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экз. через копировку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выписку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исполн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вер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проверку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то представляет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четовод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рядок представл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и кассовом отчет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представл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то исполняет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Ежедневно до 16 часов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Журнал операций по счету «Касса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, проверка и 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ветственны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5 числа след. месяц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Журнал операций по банковскому счету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, проверка и 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ветственны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5 числа след. месяц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Журнал операций расчетов с подотчетными лицами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, проверка и 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ветственны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5 числа след. месяц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вансовые отчеты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оформл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исполн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отчетное лицо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вер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проверку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то представляет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отчетное лицо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представл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31 календарного дня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работка документа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то исполняет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>
          <w:trHeight w:val="554" w:hRule="atLeast"/>
        </w:trPr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и представлении авансового отче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Журнал операций расчетов с поставщиками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, проверка и 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ветственны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5 числа след. месяц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Журнал операций расчетов с дебиторами по доходам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, проверка и 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ветственны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5 числа след. месяц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Журнал операций расчетов по заработной плате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, проверка и 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ветственны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5 числа след. месяц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абели учета рабочего времени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оформл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исполнение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, старшие водители пож.автомашин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о 1 числа след. месяца</w:t>
            </w:r>
          </w:p>
        </w:tc>
      </w:tr>
      <w:tr>
        <w:trPr/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вер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за проверку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Журнал операций </w:t>
            </w:r>
            <w:r>
              <w:rPr>
                <w:rFonts w:eastAsia="Times New Roman" w:cs="Arial"/>
                <w:sz w:val="24"/>
                <w:lang w:eastAsia="ru-RU"/>
              </w:rPr>
              <w:t>по выбытию и перемещению нефинансовых активов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, проверка и обработка документа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ветственны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5 числа след. месяц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Журнал по прочим операциям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, проверка и обработка документа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.экземпляров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 экземпля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ветственны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Главный бухгалт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ок исполнения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е позднее 5 числа след. месяца</w:t>
            </w:r>
          </w:p>
        </w:tc>
      </w:tr>
    </w:tbl>
    <w:p>
      <w:pPr>
        <w:pStyle w:val="Normal"/>
        <w:rPr>
          <w:rFonts w:eastAsia="Arial" w:cs="Arial"/>
          <w:sz w:val="24"/>
          <w:lang w:eastAsia="ru-RU"/>
        </w:rPr>
      </w:pPr>
      <w:r>
        <w:rPr>
          <w:rFonts w:eastAsia="Arial" w:cs="Arial"/>
          <w:sz w:val="24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/>
                <w:sz w:val="24"/>
              </w:rPr>
              <w:t>Администрация  Силинского сельсовета Шатковского муниципального района Нижегород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__________В.И. Потап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 ПОСТОЯННО ДЕЙСТВУЮЩИХ КОМИССИЙ 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) председатель комиссии:</w:t>
      </w:r>
      <w:r>
        <w:rPr>
          <w:rFonts w:cs="Times New Roman" w:ascii="Times New Roman" w:hAnsi="Times New Roman"/>
          <w:sz w:val="24"/>
        </w:rPr>
        <w:t xml:space="preserve"> В.И. Потапов – Глава администраци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члены комиссии:</w:t>
      </w:r>
      <w:r>
        <w:rPr>
          <w:rFonts w:cs="Times New Roman" w:ascii="Times New Roman" w:hAnsi="Times New Roman"/>
          <w:sz w:val="24"/>
        </w:rPr>
        <w:t xml:space="preserve"> И.М. Вялкова — специалист 1 категори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Н.В. Левичева — специалист 1 категори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Т.В. Рыжова — документовед по работе с зем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) председатель комиссии:</w:t>
      </w:r>
      <w:r>
        <w:rPr>
          <w:rFonts w:cs="Times New Roman" w:ascii="Times New Roman" w:hAnsi="Times New Roman"/>
          <w:sz w:val="24"/>
        </w:rPr>
        <w:t xml:space="preserve"> В.И. Потапов – Глава админист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члены комиссии:</w:t>
      </w:r>
      <w:r>
        <w:rPr>
          <w:rFonts w:cs="Times New Roman" w:ascii="Times New Roman" w:hAnsi="Times New Roman"/>
          <w:sz w:val="24"/>
        </w:rPr>
        <w:t xml:space="preserve"> Н.В. Медведева – счетовод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И.М. Вялкова — специалист 1 категори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Т.В. Рыжова — документовед по работе с зем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3) председатель комиссии: </w:t>
      </w:r>
      <w:r>
        <w:rPr>
          <w:rFonts w:cs="Times New Roman" w:ascii="Times New Roman" w:hAnsi="Times New Roman"/>
          <w:sz w:val="24"/>
        </w:rPr>
        <w:t xml:space="preserve">В.И. Потапов – Глава администрац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члены комиссии:</w:t>
      </w:r>
      <w:r>
        <w:rPr>
          <w:rFonts w:cs="Times New Roman" w:ascii="Times New Roman" w:hAnsi="Times New Roman"/>
          <w:sz w:val="24"/>
        </w:rPr>
        <w:t xml:space="preserve"> Н.В. Медведева – счетовод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Т.В. Рыжова — документовед по работе с землей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Н.В. Левичева — специалист 1 категории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4) председатель комиссии: </w:t>
      </w:r>
      <w:r>
        <w:rPr>
          <w:rFonts w:cs="Times New Roman" w:ascii="Times New Roman" w:hAnsi="Times New Roman"/>
          <w:sz w:val="24"/>
        </w:rPr>
        <w:t xml:space="preserve">И.М. Вялкова – специалист 1 категор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члены комиссии:</w:t>
      </w:r>
      <w:r>
        <w:rPr>
          <w:rFonts w:cs="Times New Roman" w:ascii="Times New Roman" w:hAnsi="Times New Roman"/>
          <w:sz w:val="24"/>
        </w:rPr>
        <w:t xml:space="preserve"> Н.В. Медведева – счетовод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Т.В. Рыжова — документовед по работе с землей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Н.В. Левичева — специалист 1 категории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rFonts w:ascii="Times New Roman" w:hAnsi="Times New Roman" w:eastAsia="Times New Roman" w:cs="Times New Roman"/>
      <w:kern w:val="0"/>
      <w:sz w:val="32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 Знак Знак2"/>
    <w:basedOn w:val="Style12"/>
    <w:qFormat/>
    <w:rPr>
      <w:b/>
      <w:bCs/>
      <w:sz w:val="32"/>
      <w:szCs w:val="24"/>
    </w:rPr>
  </w:style>
  <w:style w:type="character" w:styleId="1">
    <w:name w:val=" Знак Знак1"/>
    <w:basedOn w:val="Style12"/>
    <w:qFormat/>
    <w:rPr>
      <w:sz w:val="32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Preformatted">
    <w:name w:val="HTML Preformatted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1"/>
    <w:basedOn w:val="Normal"/>
    <w:qFormat/>
    <w:pPr>
      <w:widowControl/>
      <w:suppressAutoHyphens w:val="false"/>
      <w:spacing w:lineRule="auto" w:line="312" w:before="150" w:after="75"/>
    </w:pPr>
    <w:rPr>
      <w:rFonts w:ascii="Times New Roman" w:hAnsi="Times New Roman" w:eastAsia="Times New Roman" w:cs="Times New Roman"/>
      <w:color w:val="304855"/>
      <w:kern w:val="0"/>
      <w:sz w:val="24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3B2D36"/>
      <w:kern w:val="0"/>
      <w:sz w:val="24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50"/>
    </w:pPr>
    <w:rPr>
      <w:rFonts w:ascii="Times New Roman" w:hAnsi="Times New Roman" w:eastAsia="Times New Roman" w:cs="Times New Roman"/>
      <w:kern w:val="0"/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tLeast" w:line="240" w:before="0" w:after="0"/>
      <w:ind w:left="720" w:hanging="0"/>
      <w:contextualSpacing/>
      <w:jc w:val="both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issp://{0AE5C14B-5D61-4a4c-A92A-278942D111D9}::|120451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Силино</dc:creator>
  <dc:description/>
  <cp:keywords/>
  <dc:language>en-US</dc:language>
  <cp:lastModifiedBy>Силино</cp:lastModifiedBy>
  <cp:lastPrinted>2006-01-01T05:21:00Z</cp:lastPrinted>
  <dcterms:modified xsi:type="dcterms:W3CDTF">2006-01-01T03:46:00Z</dcterms:modified>
  <cp:revision>7</cp:revision>
  <dc:subject/>
  <dc:title>                                                                 </dc:title>
</cp:coreProperties>
</file>