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82240</wp:posOffset>
            </wp:positionH>
            <wp:positionV relativeFrom="paragraph">
              <wp:posOffset>20955</wp:posOffset>
            </wp:positionV>
            <wp:extent cx="486410" cy="541020"/>
            <wp:effectExtent l="0" t="0" r="0" b="0"/>
            <wp:wrapSquare wrapText="larges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410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я Смирновского сельсовета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тковского муниципального района Нижегородской области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ПОСТАНОВЛЕНИЕ</w:t>
      </w:r>
    </w:p>
    <w:p>
      <w:pPr>
        <w:pStyle w:val="Normal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6</w:t>
      </w: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057400" cy="240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8.2019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.9pt;mso-wrap-distance-left:0pt;mso-wrap-distance-right:9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8.2019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8380</wp:posOffset>
                </wp:positionH>
                <wp:positionV relativeFrom="paragraph">
                  <wp:posOffset>158750</wp:posOffset>
                </wp:positionV>
                <wp:extent cx="4046855" cy="38735"/>
                <wp:effectExtent l="3810" t="381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760" cy="38880"/>
                          <a:chOff x="0" y="0"/>
                          <a:chExt cx="4046760" cy="38880"/>
                        </a:xfrm>
                      </wpg:grpSpPr>
                      <wps:wsp>
                        <wps:cNvSpPr/>
                        <wps:spPr>
                          <a:xfrm>
                            <a:off x="3984480" y="0"/>
                            <a:ext cx="62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4">
                                <a:moveTo>
                                  <a:pt x="86" y="84"/>
                                </a:moveTo>
                                <a:lnTo>
                                  <a:pt x="8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57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4">
                                <a:moveTo>
                                  <a:pt x="0" y="84"/>
                                </a:moveTo>
                                <a:lnTo>
                                  <a:pt x="0" y="1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pt;margin-top:12.5pt;width:318.65pt;height:3.05pt" coordorigin="1588,250" coordsize="6373,61">
                <v:shape id="shape_0" coordsize="86,84" path="m86,84l86,1l0,0e" stroked="t" o:allowincell="f" style="position:absolute;left:7863;top:250;width:97;height:5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0,84" path="m0,84l0,1l80,0e" stroked="t" o:allowincell="f" style="position:absolute;left:1588;top:254;width:90;height:5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368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отчета об исполнении бюджета Смирновского сельсовета Шатковского муниципального района Нижегородской обла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 1 полугодие 2019 год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о ст.29 п.2 «Положения о бюджетном процессе в Смирновском сельсовете Шатковского муниципального района Нижегородской области», утвержденного решением Сельского совета Смирновского сельсовета Шатковского муниципального района Нижегородской области от 14.11.2014 года №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твердить отчет об исполнении бюджета Смирновского сельсовета за   1  полугодие 2019 года по доходам в сумме  5556,9 тысячи  рублей, по расходам в сумме 4392,7 тысячи  рублей, с превышением доходов над расходами в сумме 1164,3 тысячи рублей (приложение №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Настоящее постановление разместить в информационно - телекоммуникационной сети "Интернет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мирновского  сельсовета                                                       В.Н.Курк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1 к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 xml:space="preserve">постановлению администраци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 xml:space="preserve">Смирновского сельсовета  о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16.08.2019г. №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1356"/>
        <w:gridCol w:w="1536"/>
        <w:gridCol w:w="1653"/>
      </w:tblGrid>
      <w:tr>
        <w:trPr>
          <w:trHeight w:val="25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005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ИСПОЛНЕНИЕ БЮДЖЕТА Смирновского сельсовета за 1 полугодие 2019 года</w:t>
            </w:r>
          </w:p>
        </w:tc>
      </w:tr>
      <w:tr>
        <w:trPr>
          <w:trHeight w:val="31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lang w:eastAsia="ru-RU"/>
              </w:rPr>
              <w:t xml:space="preserve">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План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Исполнен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% исполнения</w:t>
            </w:r>
          </w:p>
        </w:tc>
      </w:tr>
      <w:tr>
        <w:trPr>
          <w:trHeight w:val="299" w:hRule="atLeast"/>
        </w:trPr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ВСЕГО СОБСТВЕННЫХ ДОХОД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251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207,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8,1%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.1.Налоги на прибыль, доходы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21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20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57,2%</w:t>
            </w:r>
          </w:p>
        </w:tc>
      </w:tr>
      <w:tr>
        <w:trPr>
          <w:trHeight w:val="510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.2.Налоги на товары (работы, услуги) реализуемые на территории РФ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39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725,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52,1%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,3.Единый сел/х налог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4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64,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14,3%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.4.Налоги на имуществ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76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96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25,7%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.5.Налог на доходы физ.лиц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.6.Прочие доходы от использования имуще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.7.Доходы от продажи материальных и нематериальных актив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2.Безвозмездные поступ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5608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349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77,5%</w:t>
            </w:r>
          </w:p>
        </w:tc>
      </w:tr>
      <w:tr>
        <w:trPr>
          <w:trHeight w:val="360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ИТОГО ДОХОДОВ :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812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5556,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68,4%</w:t>
            </w:r>
          </w:p>
        </w:tc>
      </w:tr>
      <w:tr>
        <w:trPr>
          <w:trHeight w:val="330" w:hRule="atLeast"/>
        </w:trPr>
        <w:tc>
          <w:tcPr>
            <w:tcW w:w="1005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200025</wp:posOffset>
                  </wp:positionV>
                  <wp:extent cx="6086475" cy="9525"/>
                  <wp:effectExtent l="0" t="0" r="0" b="0"/>
                  <wp:wrapNone/>
                  <wp:docPr id="4" name="L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030" r="-6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647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0"/>
            </w:tblGrid>
            <w:tr>
              <w:trPr>
                <w:trHeight w:val="330" w:hRule="atLeast"/>
              </w:trPr>
              <w:tc>
                <w:tcPr>
                  <w:tcW w:w="9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.Общегосударственные вопросы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217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149,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52,9%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2.Национальная оборон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8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36,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0,9%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3. Национальная безопасность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52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887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58,2%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.Национальная экономик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88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583,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30,9%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5.Жилищно-коммунальное хозяйств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209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213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57,9%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6.Социальная политик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84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52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61,7%</w:t>
            </w:r>
          </w:p>
        </w:tc>
      </w:tr>
      <w:tr>
        <w:trPr>
          <w:trHeight w:val="31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0500</wp:posOffset>
                  </wp:positionV>
                  <wp:extent cx="6115050" cy="19050"/>
                  <wp:effectExtent l="0" t="0" r="0" b="0"/>
                  <wp:wrapNone/>
                  <wp:docPr id="5" name="L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030" r="-6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2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80"/>
            </w:tblGrid>
            <w:tr>
              <w:trPr>
                <w:trHeight w:val="315" w:hRule="atLeast"/>
              </w:trPr>
              <w:tc>
                <w:tcPr>
                  <w:tcW w:w="5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eastAsia="ru-RU"/>
                    </w:rPr>
                    <w:t>ИТОГО РАСХОДОВ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861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392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51,0%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ефицит, профицит (-,+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9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-1164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-1164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Изменение остатков средств на счетах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9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-1164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Увеличение остатков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-812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-5569,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Уменьшение остатков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861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405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Gothic;msgothic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17:00Z</dcterms:created>
  <dc:creator>shutova</dc:creator>
  <dc:description/>
  <cp:keywords/>
  <dc:language>en-US</dc:language>
  <cp:lastModifiedBy>user</cp:lastModifiedBy>
  <cp:lastPrinted>2019-08-15T09:08:00Z</cp:lastPrinted>
  <dcterms:modified xsi:type="dcterms:W3CDTF">2019-08-15T06:08:00Z</dcterms:modified>
  <cp:revision>28</cp:revision>
  <dc:subject/>
  <dc:title> </dc:title>
</cp:coreProperties>
</file>