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367030" cy="471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АДМИНИСТРАЦИЯ СМИРНОВСКОГО СЕЛЬСОВЕТА ШАТКОВСКОГО МУНИЦИПАЛЬНОГО РАЙОНА НИЖЕГОРОД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40"/>
          <w:sz w:val="28"/>
          <w:szCs w:val="28"/>
        </w:rPr>
        <w:t xml:space="preserve">                       </w:t>
      </w:r>
      <w:r>
        <w:rPr>
          <w:b/>
          <w:bCs/>
          <w:spacing w:val="40"/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1.20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40970</wp:posOffset>
                </wp:positionV>
                <wp:extent cx="3826510" cy="56515"/>
                <wp:effectExtent l="317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6440" cy="56520"/>
                          <a:chOff x="0" y="0"/>
                          <a:chExt cx="3826440" cy="5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96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5">
                                  <a:moveTo>
                                    <a:pt x="0" y="85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2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5">
                                  <a:moveTo>
                                    <a:pt x="85" y="85"/>
                                  </a:moveTo>
                                  <a:lnTo>
                                    <a:pt x="85" y="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840" y="0"/>
                            <a:ext cx="324360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4">
                                  <a:moveTo>
                                    <a:pt x="0" y="84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43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4">
                                  <a:moveTo>
                                    <a:pt x="86" y="84"/>
                                  </a:moveTo>
                                  <a:lnTo>
                                    <a:pt x="86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1.1pt;width:301.3pt;height:4.45pt" coordorigin="-1080,222" coordsize="6026,89">
                <v:group id="shape_0" style="position:absolute;left:-1080;top:222;width:787;height:89">
                  <v:shape id="shape_0" coordsize="85,85" path="m0,85l0,2l85,0e" stroked="t" o:allowincell="f" style="position:absolute;left:-1080;top:222;width:66;height: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5,85" path="m85,85l85,2l0,0e" stroked="t" o:allowincell="f" style="position:absolute;left:-360;top:222;width:66;height: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-162;top:222;width:5108;height:88">
                  <v:shape id="shape_0" coordsize="80,84" path="m0,84l0,1l80,0e" stroked="t" o:allowincell="f" style="position:absolute;left:-162;top:222;width:61;height: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6,84" path="m86,84l86,1l0,0e" stroked="t" o:allowincell="f" style="position:absolute;left:4878;top:222;width:67;height:8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6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</w:tblGrid>
      <w:tr>
        <w:trPr>
          <w:trHeight w:val="1368" w:hRule="atLeast"/>
        </w:trPr>
        <w:tc>
          <w:tcPr>
            <w:tcW w:w="65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 утверждении Основных направлений бюджетной и налоговой политики в   Смирновском   сельсовета на 2019 год и на плановый период 2020 и 2021 годов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целях разработки проекта решения Смирновского сельсовета Шатковского муниципального района Нижегородской области «О бюджете Смирновского сельсовета на 2018 год» :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 прилагаемые Основные направления бюджетной и налоговой политики Смирновского сельсовета на 2019 год и на плановый период 2020 и 2021 год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исполнением настоящего распоряжения возложить на специалиста Смирновского сельсовета  Чалко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рновского сельсовета                                        В.Н.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остановлением  Смирновског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овета от 14 ноября 2018г. № 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мирновском сельсовете на 2019 год 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 плановый период 2020 и 2021 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в Смирновском сельсовета на 2019 год и на плановый период 2020 и 2021 годов разработаны в соответствии с Положением о бюджетном процессе в Смирновском сельсовета Шатковского муниципального района Нижегородской области от 14 ноября 2014 года № 17  "Об утверждении Положения о бюджетном процессе в Смирновском сельсовета Шатковского  района  Нижегородской области"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и налоговая политика администрации  на среднесрочную перспективу обеспечивает преемственность целей и задач бюджетной и налоговой политики предыдущего планового периода и ориентирована в первую очередь на реализацию основных задач,  и достижение стратегической цели - повышение качества жизни населения Смирновского сельсовета за счет создания условий для обеспечения граждан рабочими местами и доступными и качественными бюджетными услугам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ирование бюджета Смирновского сельсовета в среднесрочном периоде будет осуществляться на один год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лияние на формирование бюджетной политики Смирновского сельсовета окажут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я, принимаемые на федеральном уровне в рамках формирования налоговой политики и в части увеличения социальных обязательств перед гражданам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должение реализации бюджетных реформ, направленной на совершенствование правового статуса муниципальных учреждений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 Основные задачи бюджетной и налоговой политики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текущей экономической ситуации и задач, поставленных Президентом и Правительством Российской Федерации, бюджетная политика в 2018-2020 годах будет направлена н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налогового потенциала на территории Смирновского сельсовета, в том числе путем выбора оптимальных форм поддержки важных для области отраслей экономики, создание стимулов и формирование благоприятных условий для развития бизнеса и содействия занятости насел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политики сдерживания роста бюджетных расходов при безусловном исполнении действующих расходных обязательств, в первую очередь перед граждан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адресное решение социальных проблем, повышение качества предоставляемых муниципальных услуг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эффективности расходования бюджетных средств, сокращение неэффективных расходов, в том числе в сфере  муниципального управл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нормативной базы по переходу к программному бюджету и внедрение муниципальных программ в единую систему формирования и исполнения муниципального  бюджет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здание условий для исполнения органами местного самоуправления закрепленных за ними полномочий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стимулов для улучшения качества управления  муниципальными финанс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прозрачности и открытости бюджетного процесса, в том числе в рамках создаваемой на федеральном уровне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Политика в области дох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хлетней перспективе налоговая политика в Смирновском сельсовета будет направлена на создание условий для дальнейшего последовательного и динамичного развития экономики на фоне инвестиционных и инновационны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Этому будут способствовать следующие стратегические направления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итика, направленная на взаимовыгодное сотрудничество с головными компаниями, структурные подразделения которых находятся на территории Смирновского сельсовета, и стимулирование увеличения ими налоговых платежей в  местные бюджеты  путем заключения соглашений и иных форм сотруднич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должение политики обоснованности и эффективности применения налоговых льгот;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тесного взаимодействия со всеми администраторами доходов, направленного, в первую очередь, на безусловное исполнение всеми налогоплательщиками платежной дисципли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должение мониторинга хозяйственной деятельности по максимальному кругу налогоплательщиков, определяющих налоговый потенциал поселения, по улучшению результатов их финансово-хозяйственной деятельности, сокращению задолженности по налоговым платежам, своевременной уплате текущих платежей, увеличению поступлений налога на прибыль организаций и других видов налог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нимание будет отводиться обеспечению эффективности управления муниципальной собственностью Смирновского сельсовета за счет совершенствования механизмов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ой задачи будет проводиться посредством оптимизации структуры муниципальной собственности поселения, исходя из принципа бюджетной от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актуальным становится вопрос эффективности вовлечения в арендные отношения дополнительных земельных участков и объектов недвижимости, в том числе передачи в казну имущества, закрепленного за муниципальными унитарными предприятиями Смирновского сельсовета и используемого в установленных целях, для дальнейшей передачи его в аренду или продаж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Бюджетная политика в области расходов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существующей диспропорцией роста доходов и расходов  бюджета Смирновского сельсовета, в среднесрочном периоде сохранятся бюджетные ограничения при формировании политики в области расходов   бюджета Смирновского сельсовет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ключевой задачей бюджетной политики является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 в целях обеспечения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ей граждан в качественных и доступных муниципальных услугах, в том числе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эффективности распределения бюджетных средств, ответственного подхода к принятию новых расходных обязательств с учетом их социально-экономической знач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ия исходя из возможностей  бюджета Смирновского сельсовета в реализации программ и мероприятий, софинансируемых из федерального, областного  и районного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я качества принимаемых целевых программ, разработки муниципальных  программ в целях перехода с 2016 года на формирование программ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отдельных направлений расходов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мирновского сельсовета  и приоритеты бюджетных расх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ой целью бюджетной политики на  среднесрочную перспективу в качестве приоритетов бюджетных расходов определ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плата заработной платы работникам социальной сферы, последовательное повышение заработной платы отдельным категориям в соответствии с решениями, принимаемыми Правительством Нижегородской области, с учетом рекомендаций Президента и Правительств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действие в обеспечении граждан доступным и комфортным жильем и повышении качества жилищно-коммун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лучшение  благоустройства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 в надлежаще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тивопожар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на выплату заработной платы с начислениями работникам социальной сферы будут формироваться в пределах существующей штатной численности работников государственных учреждений по состоянию на 1 января 2019 года с учетом установленного на федеральном уровне минимального размер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5:00Z</dcterms:created>
  <dc:creator>shutova</dc:creator>
  <dc:description/>
  <cp:keywords/>
  <dc:language>en-US</dc:language>
  <cp:lastModifiedBy>user</cp:lastModifiedBy>
  <cp:lastPrinted>2018-11-14T12:06:00Z</cp:lastPrinted>
  <dcterms:modified xsi:type="dcterms:W3CDTF">2018-11-14T12:14:00Z</dcterms:modified>
  <cp:revision>11</cp:revision>
  <dc:subject/>
  <dc:title> </dc:title>
</cp:coreProperties>
</file>