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» ноября 2016                                                       № 82</w:t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дварительных итогах социально-экономического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 xml:space="preserve">развития сельского поселения Силинский сельсовет 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Шатковского муниципального района Нижегородской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 xml:space="preserve">области в 2016 году и о одобрении прогноза </w:t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</w:rPr>
        <w:t>социально-экономического развития на 2017 год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21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В соответствии со статьей 173 Бюджетного кодекса РФ, Федеральным законом от 06.10.2003 г. № 131-ФЗ «Об общих принципах организации местного самоуправления  в Российской Федерации», Законом Нижегородской области от 22.07.2003 № 66-З «О прогнозировании, стратегическом и программном планировании социально-экономического развития Нижегородской области» , Уставом Силинского сельсовета Шатковского муниципального района Нижегородской области и в целях совершенствования социально-экономических условий развития территории Сил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/>
      </w:pPr>
      <w:r>
        <w:rPr>
          <w:rFonts w:cs="Arial" w:ascii="Arial" w:hAnsi="Arial"/>
        </w:rPr>
        <w:t>Принять к сведению информацию о предварительных итогах социально-экономического развития сельского поселения Силинский сельсовет Шатковского муниципального района Нижегородской области в 2016 году о одобрить прогноз социально-экономического  развития сельского поселения Силинский сельсовет Шатковского муниципального района Нижегородской области на 2017 год.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2"/>
          <w:numId w:val="2"/>
        </w:numPr>
        <w:spacing w:lineRule="atLeast" w:line="1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инского сельсовета                      ____________                В.И. 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3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</w:t>
      </w:r>
      <w:r>
        <w:rPr>
          <w:rFonts w:cs="Arial" w:ascii="Arial" w:hAnsi="Arial"/>
        </w:rPr>
        <w:t>риложение к постановл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2 от «28» ноября 2016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 социально-экономического развития  Сил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2017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Итоги социально-экономического развития поселения в 2016 год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илинское сельское поселение входят 6 населенных пунктов. Численность постоянного населения на 1 января 2015 года составляет 1162 человека. За 2015 год родилось 15 детей и умерло 22 человека. Уровень смертности в данном сельском поселении превышает уровень рождаемости в 1,5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исленность занятых в экономике поселения составляет 85 чел,  что составляет лишь 7,3 % от общей численности населения посе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личных хозяйствах населения сельского поселения на конец 2015 года насчитывалось: крупного рогатого скота – 119 гол, в том числе коров – 26 гол, свиней - 57 гол, овец и коз – 253 гол, птица - 2514 гол, снизилось поголовье КРС на 13 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оплаты труда  за 2015 год  составил 9,5 тыс. руб., среднемесячная заработная плата работающих составила 9,3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орот розничной торговли составил 15,95 тыс.руб. и вырос на 10 % по сравнению с 2014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данном поселении 10 торговых точек (было 10 торговых точек), которые осуществляют розничную торговлю продовольственными товарами  и сопутствующими тов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Оценка ситуации до конца 2016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С учетом имеющейся динамики отраслей Шатковского муниципального района, к концу 2016 года по Силинскому сельскому поселению темпы роста оцениваются на уровне средних районных показател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яснительная записка к прогнозу социально-экономического развития  сельского поселения на период 2017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ноз социально-экономического развития поселения разрабатывался  на основании   статистических данных за 2016 год с учетом основных макроэкономических пропорций прогноза социально-экономического развития Нижегородской области на 2017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огнозируемый индекс потребительских цен: 2017 год – 106,4 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графические показатели рассчитывались исходя из средних районных показателей с учетом рождаемости и смертности насе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нность занятых в экономике, формирующих фонд оплаты труда по сельскому поселению прогнозировался  с учетом  социально-экономического развития Шатк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бщий фонд заработной платы по поселению включает  фонд заработной платы организаций и предприятий,  осуществляющих свою деятельность непосредственно в данном поселении и зарегистрированы в налогом органе по месту осуществления деятельности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исло торговых мест  и площадь торговых залов прогнозируется с учетом нового строительства торговых точек и дополнительной аренды помещений под  торговлю и с учетом закрытия торговых точек.</w:t>
      </w:r>
    </w:p>
    <w:p>
      <w:pPr>
        <w:pStyle w:val="2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29" w:right="850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 - экономического развития Си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</w:t>
      </w:r>
    </w:p>
    <w:tbl>
      <w:tblPr>
        <w:tblW w:w="11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796"/>
        <w:gridCol w:w="1852"/>
        <w:gridCol w:w="1877"/>
      </w:tblGrid>
      <w:tr>
        <w:trPr>
          <w:trHeight w:val="61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ет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на 201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 на  2017 год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постоянного населения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родившихся детей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умерших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эффициент естественного прироста населения, чел. на 1 тыс. на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занятых в экономике,  формирующих ФОТ,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д оплаты труда всего ( по территории), 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 роста фонда оплаты труда к соответствующему периоду прошлого год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месячная заработная плата работающих,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 роста среднемесячной заработной платы к  соответствующему периоду прошлого года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ьная среднемесячная заработная плата, %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рот розничной торговли, тыс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5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торговых мест, е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торговых залов, кв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1:00Z</dcterms:created>
  <dc:creator>111</dc:creator>
  <dc:description/>
  <cp:keywords/>
  <dc:language>en-US</dc:language>
  <cp:lastModifiedBy>Силино</cp:lastModifiedBy>
  <cp:lastPrinted>2006-01-01T02:32:00Z</cp:lastPrinted>
  <dcterms:modified xsi:type="dcterms:W3CDTF">2005-12-31T23:36:00Z</dcterms:modified>
  <cp:revision>5</cp:revision>
  <dc:subject/>
  <dc:title> </dc:title>
</cp:coreProperties>
</file>