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</w:rPr>
        <w:t>АДМИНИСТРАЦИЯ СИЛИНСКОГО СЕЛЬСОВЕТ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 Нижегородской области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«2» февраля  2017г.                                                                                               № 6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еречня  видов муниципального контроля, для осуществления которых необходимо принятие административных регламентов осуществления муниципального контроля в соответствующих видах деятельности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законом от 26.12.2008 N </w:t>
      </w:r>
      <w:bookmarkStart w:id="0" w:name="redstr71"/>
      <w:bookmarkEnd w:id="0"/>
      <w:r>
        <w:rPr>
          <w:rFonts w:cs="Arial" w:ascii="Arial" w:hAnsi="Arial"/>
        </w:rPr>
        <w:t>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Силинского сельсовета постановляет:</w:t>
        <w:br/>
        <w:br/>
        <w:t>1. Утвердить Перечень видов муниципального контроля, для осуществления которых необходимо принятие административных регламентов осуществления муниципального контроля в соответствующих видах деятельности, согласно приложению.</w:t>
        <w:br/>
        <w:t>2.Обнародовать настоящее постановление путем размещения на информационных щитах.</w:t>
        <w:br/>
        <w:t>3. Контроль за выполнением постановления оставляю за собо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Глава администрации</w:t>
      </w:r>
    </w:p>
    <w:p>
      <w:pPr>
        <w:pStyle w:val="TextBody"/>
        <w:jc w:val="both"/>
        <w:rPr/>
      </w:pPr>
      <w:r>
        <w:rPr>
          <w:rFonts w:cs="Arial" w:ascii="Arial" w:hAnsi="Arial"/>
        </w:rPr>
        <w:t>Силин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                                          Вялкова И.М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  <w:br/>
        <w:t>УТВЕРЖДЕНО</w:t>
        <w:br/>
        <w:t xml:space="preserve">постановлением администрации </w:t>
      </w:r>
    </w:p>
    <w:p>
      <w:pPr>
        <w:pStyle w:val="TextBody"/>
        <w:jc w:val="right"/>
        <w:rPr/>
      </w:pPr>
      <w:r>
        <w:rPr/>
        <w:t xml:space="preserve">Силинского сельсовета </w:t>
        <w:br/>
        <w:t>от «02»февраля 2017 № 6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Перечень видов муниципального контроля, для осуществления которых необходимо принятие административных регламентов осуществления муниципального контроля в соответствующих видах деятельности</w:t>
      </w:r>
    </w:p>
    <w:p>
      <w:pPr>
        <w:pStyle w:val="TextBody"/>
        <w:jc w:val="center"/>
        <w:rPr/>
      </w:pPr>
      <w:r>
        <w:rPr/>
      </w:r>
    </w:p>
    <w:tbl>
      <w:tblPr>
        <w:tblW w:w="969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3174"/>
        <w:gridCol w:w="2884"/>
        <w:gridCol w:w="2896"/>
        <w:gridCol w:w="76"/>
        <w:gridCol w:w="76"/>
      </w:tblGrid>
      <w:tr>
        <w:trPr/>
        <w:tc>
          <w:tcPr>
            <w:tcW w:w="5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7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88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Основание в отраслевом НПА</w:t>
            </w:r>
          </w:p>
        </w:tc>
        <w:tc>
          <w:tcPr>
            <w:tcW w:w="304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Основание для органов местного самоуправления: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городских и сельских поселений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</w:t>
            </w:r>
            <w:r>
              <w:rPr>
                <w:rFonts w:eastAsia="Times New Roman" w:cs="Times New Roman"/>
              </w:rPr>
              <w:t xml:space="preserve"> в границах населенных пунктов поселения,</w:t>
            </w:r>
          </w:p>
          <w:p>
            <w:pPr>
              <w:pStyle w:val="Style15"/>
              <w:spacing w:before="0" w:after="283"/>
              <w:rPr/>
            </w:pPr>
            <w:r>
              <w:rPr/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ч.2 ст.13.1 </w:t>
            </w:r>
            <w:r>
              <w:rPr>
                <w:rFonts w:eastAsia="Times New Roman" w:cs="Times New Roman"/>
              </w:rPr>
              <w:t>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п.5 ч.1 ст. 14 </w:t>
            </w:r>
            <w:r>
              <w:rPr>
                <w:rFonts w:eastAsia="Times New Roman" w:cs="Times New Roman"/>
              </w:rPr>
              <w:t>Федерального закона от 06.10.2003 N 131-ФЗ "Об общих принципах организации местного самоуправления в Российской Федерации" ( Далее ФЗ № 131-ФЗ)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Нижегородской области от 05.11.2014 N 150-З "О закреплении за сельскими поселениями Нижегородской области вопросов местного значения" ( Далее Закон 150-З)</w:t>
            </w:r>
          </w:p>
          <w:p>
            <w:pPr>
              <w:pStyle w:val="Style15"/>
              <w:spacing w:before="0" w:after="283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п.9 ч.1 ст.14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  <w:t>Жилищного кодекса РФ</w:t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п.6 ч.1 ст.14  ФЗ № 131 -ФЗ,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150-З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земельный контроль за использованием земель поселений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ч.1 ст.72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  <w:t>Земельного кодекса РФ</w:t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п.20  ч.1 ст. 14 ФЗ от 06.10.2003</w:t>
            </w:r>
          </w:p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31 -ФЗ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150-З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4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ч.4 ст.33 Федеральный закон от 14.03.1995 № 33-ФЗ </w:t>
            </w:r>
            <w:r>
              <w:rPr>
                <w:rFonts w:eastAsia="Times New Roman" w:cs="Times New Roman"/>
              </w:rPr>
              <w:t>"Об особо охраняемых природных территориях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 xml:space="preserve">п.27 ч.1 ст.14 </w:t>
            </w:r>
            <w:r>
              <w:rPr>
                <w:rFonts w:eastAsia="Times New Roman" w:cs="Times New Roman"/>
              </w:rPr>
              <w:t>ФЗ № 131-ФЗ,</w:t>
            </w:r>
            <w:r>
              <w:rPr/>
              <w:t xml:space="preserve"> 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150-З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5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Контроль за представлением обязательного экземпляра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ст.21 </w:t>
            </w:r>
            <w:r>
              <w:rPr>
                <w:rFonts w:eastAsia="Times New Roman" w:cs="Times New Roman"/>
              </w:rPr>
              <w:t>Федерального закона от 29.12.1994 N 77-ФЗ "Об обязательном экземпляре документов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ст.21 </w:t>
            </w:r>
            <w:r>
              <w:rPr>
                <w:rFonts w:eastAsia="Times New Roman" w:cs="Times New Roman"/>
              </w:rPr>
              <w:t>Федерального закона от 29.12.1994 N 77-ФЗ "Об обязательном экземпляре документов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6.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 xml:space="preserve">ст.5 </w:t>
            </w:r>
          </w:p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кона РФ от 21.02.1992 N 2395-1 "О недрах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 xml:space="preserve">ст.5 </w:t>
            </w:r>
          </w:p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кона РФ от 21.02.1992 N 2395-1 "О недрах"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7.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ст.7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ст.7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деральный закон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8.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контроль в области торговой деятельности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ч. 1 ст. 16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дерального закона от 28.12.2009 N 381-ФЗ "Об основах государственного регулирования торговой деятельности в Российской Федера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п.10 ч.1 с.14  </w:t>
            </w:r>
            <w:r>
              <w:rPr>
                <w:rFonts w:eastAsia="Times New Roman" w:cs="Times New Roman"/>
              </w:rPr>
              <w:t>ФЗ № 131-ФЗ,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150-З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9.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Конт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ст.23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дерального закона от 30.12.2006 N 271-ФЗ "О розничных рынках и о внесении изменений в Трудовой кодекс Российской Федера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eastAsia="Times New Roman" w:cs="Times New Roman"/>
              </w:rPr>
            </w:pPr>
            <w:r>
              <w:rPr/>
              <w:t>ст.23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деральныого закона от 30.12.2006 N 271-ФЗ "О розничных рынках и о внесении изменений в Трудовой кодекс Российской Федерации"</w:t>
            </w:r>
          </w:p>
          <w:p>
            <w:pPr>
              <w:pStyle w:val="Style15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10</w:t>
            </w:r>
          </w:p>
        </w:tc>
        <w:tc>
          <w:tcPr>
            <w:tcW w:w="31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>Муниципальный контроль в сфере благоустройства</w:t>
            </w:r>
          </w:p>
        </w:tc>
        <w:tc>
          <w:tcPr>
            <w:tcW w:w="28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/>
              <w:t xml:space="preserve">п.19 ч.1 с.14  </w:t>
            </w:r>
            <w:r>
              <w:rPr>
                <w:rFonts w:eastAsia="Times New Roman" w:cs="Times New Roman"/>
              </w:rPr>
              <w:t>ФЗ № 131-ФЗ,</w:t>
            </w:r>
          </w:p>
          <w:p>
            <w:pPr>
              <w:pStyle w:val="Normal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ья 1 Закона 150-З</w:t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47:00Z</dcterms:created>
  <dc:creator>Силино</dc:creator>
  <dc:description/>
  <cp:keywords/>
  <dc:language>en-US</dc:language>
  <cp:lastModifiedBy>Силино</cp:lastModifiedBy>
  <cp:lastPrinted>2006-01-01T07:43:00Z</cp:lastPrinted>
  <dcterms:modified xsi:type="dcterms:W3CDTF">2006-01-01T04:47:00Z</dcterms:modified>
  <cp:revision>2</cp:revision>
  <dc:subject/>
  <dc:title>АДМИНИСТРАЦИЯ СИЛИНСКОГО СЕЛЬСОВЕТА</dc:title>
</cp:coreProperties>
</file>