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bidi="zxx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Шатковского муниципального района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6 декабря 2016 года                                                                     №  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сение изменений в решение сельского 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илинского сельсовета Шатковского муниципаль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 Нижегородской области от 30.12.2015 № 28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О бюджете Силинского сельсовета  на 2016 год ”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ий  Совет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Внести в решение сельского Совета Силинского сельсовета Шатковского муниципального района Нижегородской области от 30.12.2015 № 28 «О бюджете Силинского сельсовета на 2016 год» следующие изменения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</w:rPr>
        <w:t>1. Статью 1 читать в следующей редакции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твердить основные параметры  бюджета Силинского сельского Совета на 2016 год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в сумме 5 423,1 тыс. рубле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в сумме 5 675,6 тыс. рубле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сельсовета в сумме – 252,5 тыс.руб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зложить в новой редакции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>- приложение 2 «Поступление доходов по группам, подгруппам и статьям бюджетной классификации» (прилагается);</w:t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>- приложение 3 «Источники финансирования дефицита бюджета» (прилагается);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4 «Распределение бюджетных ассигнований  по разделам и подразделам, целевым статьям и расходам классификации расходов бюджета на 2016год» (прилагается);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5 « Ведомственная классификация расходов бюджета Силинского сельсовета на 2016 год» (прилагается)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ть настоящее решение на официальном сайте в </w:t>
      </w:r>
      <w:r>
        <w:rPr>
          <w:rFonts w:eastAsia="Times New Roman"/>
          <w:kern w:val="0"/>
          <w:sz w:val="24"/>
          <w:szCs w:val="24"/>
          <w:lang w:eastAsia="ru-RU"/>
        </w:rPr>
        <w:t>информационно-телекоммуникационной сети "Интернет".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ru-RU"/>
        </w:rPr>
      </w:r>
    </w:p>
    <w:p>
      <w:pPr>
        <w:pStyle w:val="Cons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 местного самоуправления 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Силинского сельсовета                                                         /Самылина С.В.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tabs>
          <w:tab w:val="clear" w:pos="720"/>
          <w:tab w:val="left" w:pos="963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 декабря 2016 года №  1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е доходов по группам, подгруппам и статьям бюджетной классификаци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5870"/>
        <w:gridCol w:w="1260"/>
      </w:tblGrid>
      <w:tr>
        <w:trPr>
          <w:trHeight w:val="2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бюджетной классификации Российской  Федерации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тыс.руб.)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58,4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,7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,7</w:t>
            </w:r>
          </w:p>
        </w:tc>
      </w:tr>
      <w:tr>
        <w:trPr>
          <w:trHeight w:val="18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1.1.1. Налог на доходы физических лиц c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</w:t>
            </w:r>
            <w:r>
              <w:rPr>
                <w:rFonts w:cs="Arial" w:ascii="Arial" w:hAnsi="Arial"/>
                <w:sz w:val="24"/>
                <w:szCs w:val="24"/>
              </w:rPr>
              <w:t>227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5</w:t>
            </w:r>
          </w:p>
        </w:tc>
      </w:tr>
      <w:tr>
        <w:trPr>
          <w:trHeight w:val="14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2.  Налог на доходы физических лиц c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03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2.  Налоги на товары (работы, услуги) реализова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0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.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.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60 01 0000 1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3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05 03000 01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. 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.4. 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1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. 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103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 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1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1.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1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1.1.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2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2. 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7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6 0602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.2.1. 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7,0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5. 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6,2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.6.1.1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6,2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1.1.1.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,2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,5</w:t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904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 1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9045 1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2.1.1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64,7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1.Безвозмездные поступления от других бюджетов бюджетной системы Российской Федерации, 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01001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3,6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03015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000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3. 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04000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1.3.1. Прочи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 2 02 04012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3.1.1.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3.1.2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7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2 19 05000 10 0000 151 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4. 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,8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23,1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8 9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23,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16 декабря 2016 года № 19</w:t>
      </w:r>
    </w:p>
    <w:p>
      <w:pPr>
        <w:pStyle w:val="Con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 бюджета Силинского сельсовета</w:t>
      </w:r>
    </w:p>
    <w:p>
      <w:pPr>
        <w:pStyle w:val="Con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 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 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 67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5 67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5 67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 67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 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 42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0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2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42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3,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6 декабря 2016 года № 19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и подразделам, целевым статьям и расходам классификации расходов бюджета Силинского сельсовета на 2016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080"/>
        <w:gridCol w:w="1080"/>
        <w:gridCol w:w="1816"/>
        <w:gridCol w:w="909"/>
        <w:gridCol w:w="1130"/>
      </w:tblGrid>
      <w:tr>
        <w:trPr/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14,0</w:t>
            </w:r>
          </w:p>
        </w:tc>
      </w:tr>
      <w:tr>
        <w:trPr>
          <w:trHeight w:val="321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14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14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566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566,9</w:t>
            </w:r>
          </w:p>
        </w:tc>
      </w:tr>
      <w:tr>
        <w:trPr>
          <w:trHeight w:val="18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21,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21,5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38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38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0 00 00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жарная безопасность Шатковского муниципального района на 2015-2017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32,5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32,5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05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05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4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Капитальный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28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7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8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8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0,5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0,5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2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2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2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105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ая выплата на рожд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105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675,6</w:t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24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6 декабря 2016 года № 1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классификация расходов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инского сельсовета на 2016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0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075"/>
        <w:gridCol w:w="1080"/>
        <w:gridCol w:w="1080"/>
        <w:gridCol w:w="1645"/>
        <w:gridCol w:w="720"/>
        <w:gridCol w:w="840"/>
      </w:tblGrid>
      <w:tr>
        <w:trPr/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14,0</w:t>
            </w:r>
          </w:p>
        </w:tc>
      </w:tr>
      <w:tr>
        <w:trPr>
          <w:trHeight w:val="44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ные расход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14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14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566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сельской админист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566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21,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21,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38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38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847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жарная безопасность Шатковского муниципального района на 2015-2017 год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237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32,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32,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05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05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Капитальный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028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66,8</w:t>
            </w:r>
          </w:p>
        </w:tc>
      </w:tr>
      <w:tr>
        <w:trPr>
          <w:trHeight w:val="7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жилищного хозяй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0,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650,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47,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2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2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Культу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ая выплата на рождение де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</w:rPr>
              <w:t>5675,6</w:t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40" w:right="851" w:gutter="0" w:header="0" w:top="839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6">
    <w:name w:val=" Знак Знак16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 Знак Знак15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 Знак Знак14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basedOn w:val="Style8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8"/>
    <w:qFormat/>
    <w:rPr>
      <w:sz w:val="28"/>
      <w:szCs w:val="28"/>
    </w:rPr>
  </w:style>
  <w:style w:type="character" w:styleId="8">
    <w:name w:val=" Знак Знак8"/>
    <w:basedOn w:val="Style8"/>
    <w:qFormat/>
    <w:rPr>
      <w:sz w:val="16"/>
      <w:szCs w:val="16"/>
    </w:rPr>
  </w:style>
  <w:style w:type="character" w:styleId="7">
    <w:name w:val=" Знак Знак7"/>
    <w:basedOn w:val="Style8"/>
    <w:qFormat/>
    <w:rPr>
      <w:sz w:val="28"/>
      <w:szCs w:val="28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PageNumber">
    <w:name w:val="Page Number"/>
    <w:basedOn w:val="Style8"/>
    <w:rPr/>
  </w:style>
  <w:style w:type="character" w:styleId="5">
    <w:name w:val=" Знак Знак5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 Знак Знак4"/>
    <w:basedOn w:val="Style8"/>
    <w:qFormat/>
    <w:rPr>
      <w:sz w:val="28"/>
      <w:szCs w:val="28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0:15:00Z</dcterms:created>
  <dc:creator>AFR</dc:creator>
  <dc:description/>
  <cp:keywords/>
  <dc:language>en-US</dc:language>
  <cp:lastModifiedBy>Силино</cp:lastModifiedBy>
  <cp:lastPrinted>2006-01-01T00:31:00Z</cp:lastPrinted>
  <dcterms:modified xsi:type="dcterms:W3CDTF">2005-12-31T21:36:00Z</dcterms:modified>
  <cp:revision>10</cp:revision>
  <dc:subject/>
  <dc:title> </dc:title>
</cp:coreProperties>
</file>