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4"/>
        </w:rPr>
      </w:pPr>
      <w:r>
        <w:rPr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Шатковского муниципальн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30 июня 2016 года                                                                     №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сение изменений в решение сельского 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илинского сельсовета Шатковского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Нижегородской области от 30.12.2015 № 2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О бюджете Силинского сельсовета  на 2016 год ”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ий  Совет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Внести в решение сельского Совета Силинского сельсовета Шатковского муниципального района Нижегородской области от 30.12.2015 № 28 «О бюджете Силинского сельсовета на 2016 год» следующие изменения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>1. Статью 1 читать в следующей редакции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твердить основные параметры  бюджета Силинского сельского Совета на 2016 год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в сумме 5 201,5 тыс. рубл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в сумме 5 201,5 тыс. рубл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сельсовета в сумме - 94,4 тыс.руб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ложить в новой редакции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1 «Перечень и коды главных администраторов доходов бюджета» (прилагается);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- приложение 2 «Поступление доходов по группам, подгруппам и статьям бюджетной классификации» (прилагается);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- приложение 3 «Источники финансирования дефицита бюджета» (прилагается);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4 «Распределение бюджетных ассигнований  по разделам и подразделам, целевым статьям и расходам классификации расходов бюджета на 2016год» (прилагается);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5 « Ведомственная классификация расходов бюджета Силинского сельсовета на 2016 год» (прилагается)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Дополнить статью 13 следующего содержания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Статья 13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Направить на расходы остатки целевых денежных средств на 01.01.2016 года в сумме 252475,11 рублей. Из них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- возврат остатков целевых средств субсидий в сумме 830,00 рублей;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 остатки средств дорожного фонда на содержание дорог в сумме 251645,11 рублей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ть настоящее решение на официальном сайте в </w:t>
      </w:r>
      <w:r>
        <w:rPr>
          <w:rFonts w:eastAsia="Times New Roman"/>
          <w:kern w:val="0"/>
          <w:sz w:val="24"/>
          <w:szCs w:val="24"/>
          <w:lang w:eastAsia="ru-RU"/>
        </w:rPr>
        <w:t>информационно-телекоммуникационной сети "Интернет".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 местного самоуправления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линского сельсовета                                                         /Самылина С.В./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30 июня 2016 года №  8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 бюджета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689"/>
        <w:gridCol w:w="6078"/>
      </w:tblGrid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Силинского сельсовета Шатковск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ством Российской Федерации на совершение нотариальных действий (прочие поступления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 в   виде   арендной                              платы, а также средства от продажи права                      на заключение договоров аренды за земли,                             находящиеся  в  собственности  поселений                              (за исключением земельных участков                              муниципальных  бюджетных  и   автономных                              учреждений)</w:t>
            </w:r>
          </w:p>
        </w:tc>
      </w:tr>
      <w:tr>
        <w:trPr>
          <w:trHeight w:val="12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 находящегося  в  оперативном  управлении органов управления поселений и созданных ими учреждений (за исключением имущества муниципальных  бюджетных  и   автоном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)</w:t>
            </w:r>
          </w:p>
        </w:tc>
      </w:tr>
      <w:tr>
        <w:trPr>
          <w:trHeight w:val="6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составляющего казну поселений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поступления   от   использования                          имущества, находящегося в  собственности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числе казенных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0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 05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110 15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с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Силинского сельсовета </w:t>
      </w:r>
    </w:p>
    <w:p>
      <w:pPr>
        <w:pStyle w:val="Normal"/>
        <w:tabs>
          <w:tab w:val="clear" w:pos="720"/>
          <w:tab w:val="left" w:pos="963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30 июня 2016 года № 8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по группам, подгруппам и статьям бюджетной классификаци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5870"/>
        <w:gridCol w:w="1260"/>
      </w:tblGrid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 Федерации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7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7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</w:tr>
      <w:tr>
        <w:trPr>
          <w:trHeight w:val="18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.1.1.1. Налог на доходы физических лиц c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</w:t>
            </w:r>
            <w:r>
              <w:rPr/>
              <w:t>227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</w:rPr>
              <w:t xml:space="preserve">,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1.2.  Налог на доходы физических лиц c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 Налоги на товары (работы, услуги) реализованн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0 01 0000 1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,8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000 1 05 03000 01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1.3. 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3.1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4. 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1,2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. 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5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 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1.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1.1.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0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2.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.2.1. 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5. 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3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1.6.1.1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7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6.1.1.1.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1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01,5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1.1.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6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3,6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5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02040000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3. 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00 2 02 04000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3.1. Прочи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2 02 04012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1.1.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1.2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2 19 05000 10 0000 151 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4. 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8,5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90 00000 00 0000 000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Сил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 30 июня 2016 года № 8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 бюджета Силинского сельсовета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 37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37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37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371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18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0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8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8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к решению Силинского сельсов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от 30 июня 2016 года № 8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и подразделам, целевым статьям и расходам классификации расходов бюджета Силинского сельсовета на 201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95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825"/>
        <w:gridCol w:w="900"/>
        <w:gridCol w:w="113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>
          <w:trHeight w:val="3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Непрограм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7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одержание сельск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73,7</w:t>
            </w:r>
          </w:p>
        </w:tc>
      </w:tr>
      <w:tr>
        <w:trPr>
          <w:trHeight w:val="18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8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8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00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рочие 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5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4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4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1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Единовременная выплата на рожд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 371,0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0"/>
        </w:rPr>
      </w:pPr>
      <w:r>
        <w:rPr>
          <w:rFonts w:eastAsia="Lucida Sans Unicode" w:cs="Arial" w:ascii="Arial" w:hAnsi="Arial"/>
          <w:kern w:val="2"/>
          <w:sz w:val="20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</w:rPr>
      </w:pPr>
      <w:r>
        <w:rPr>
          <w:rFonts w:eastAsia="Lucida Sans Unicode" w:cs="Arial" w:ascii="Arial" w:hAnsi="Arial"/>
          <w:b/>
          <w:bCs/>
          <w:kern w:val="2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к решению Силинского сельсов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от 30 июня 2016 года №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домственная классификация расходов бюдж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линского сельсовета на 2016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1003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080"/>
        <w:gridCol w:w="1080"/>
        <w:gridCol w:w="1645"/>
        <w:gridCol w:w="720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>
          <w:trHeight w:val="4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Непрограм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2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7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одержание сельск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7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8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8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8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жарная безопасность Шатковского муниципального района на 2015-2017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15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Расходы на выплату персоналу муниципаль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022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00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48,9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рочие 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2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5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4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4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0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77 7 01 2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kern w:val="2"/>
                <w:sz w:val="24"/>
                <w:szCs w:val="24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направления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 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Единовременная выплата на рожд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77 7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 371,0</w:t>
            </w:r>
          </w:p>
        </w:tc>
      </w:tr>
    </w:tbl>
    <w:p>
      <w:pPr>
        <w:pStyle w:val="Normal"/>
        <w:rPr>
          <w:rFonts w:ascii="Arial" w:hAnsi="Arial" w:eastAsia="Lucida Sans Unicode" w:cs="Arial"/>
          <w:kern w:val="2"/>
          <w:sz w:val="20"/>
        </w:rPr>
      </w:pPr>
      <w:r>
        <w:rPr>
          <w:rFonts w:eastAsia="Lucida Sans Unicode" w:cs="Arial" w:ascii="Arial" w:hAnsi="Arial"/>
          <w:kern w:val="2"/>
          <w:sz w:val="20"/>
        </w:rPr>
      </w:r>
    </w:p>
    <w:p>
      <w:pPr>
        <w:pStyle w:val="Normal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40" w:right="851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6">
    <w:name w:val=" Знак Знак16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 Знак Знак15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 Знак Знак14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 Знак Знак12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basedOn w:val="Style8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8"/>
    <w:qFormat/>
    <w:rPr>
      <w:sz w:val="28"/>
      <w:szCs w:val="28"/>
    </w:rPr>
  </w:style>
  <w:style w:type="character" w:styleId="8">
    <w:name w:val=" Знак Знак8"/>
    <w:basedOn w:val="Style8"/>
    <w:qFormat/>
    <w:rPr>
      <w:sz w:val="16"/>
      <w:szCs w:val="16"/>
    </w:rPr>
  </w:style>
  <w:style w:type="character" w:styleId="7">
    <w:name w:val=" Знак Знак7"/>
    <w:basedOn w:val="Style8"/>
    <w:qFormat/>
    <w:rPr>
      <w:sz w:val="28"/>
      <w:szCs w:val="28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PageNumber">
    <w:name w:val="Page Number"/>
    <w:basedOn w:val="Style8"/>
    <w:rPr/>
  </w:style>
  <w:style w:type="character" w:styleId="5">
    <w:name w:val=" Знак Знак5"/>
    <w:basedOn w:val="Style8"/>
    <w:qFormat/>
    <w:rPr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 Знак Знак4"/>
    <w:basedOn w:val="Style8"/>
    <w:qFormat/>
    <w:rPr>
      <w:sz w:val="28"/>
      <w:szCs w:val="28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0:00Z</dcterms:created>
  <dc:creator>AFR</dc:creator>
  <dc:description/>
  <cp:keywords/>
  <dc:language>en-US</dc:language>
  <cp:lastModifiedBy>Силино</cp:lastModifiedBy>
  <cp:lastPrinted>2006-01-01T05:10:00Z</cp:lastPrinted>
  <dcterms:modified xsi:type="dcterms:W3CDTF">2006-01-01T03:04:00Z</dcterms:modified>
  <cp:revision>12</cp:revision>
  <dc:subject/>
  <dc:title> </dc:title>
</cp:coreProperties>
</file>