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я Шараповского сельсовета Шатковского район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ижегород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02.2013г.                                                                                 № 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 утверждении Целевой Программы "Пожарная безопасность муниципального образования Шараповского сельсовета на 2013-2015г.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21 декабря 1994 года №69-ФЗ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О пожарной безопасности" и от  06 октября 2003 года №131-ФЗ "об общих принципах организации местного самоуправления в Российской Федерации",Закон Нижегородской области от 26 октября 1995г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Утвердить целевую программу "Пожарная безопасность администрации Шараповского сельсовета на 2013-2015 годы"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ложение прилагается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Обнародовать настоящее постановлени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Шараповского сельсовета:                                               В.С.Рыбина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92" w:type="dxa"/>
        <w:jc w:val="left"/>
        <w:tblInd w:w="-25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92"/>
      </w:tblGrid>
      <w:tr>
        <w:trPr/>
        <w:tc>
          <w:tcPr>
            <w:tcW w:w="15092" w:type="dxa"/>
            <w:tcBorders/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  <w:lang w:eastAsia="ru-RU"/>
              </w:rPr>
              <w:t xml:space="preserve">Целевая программа "Пожарная безопасность в Шараповском сельском поселении Шатковского муниципального района на 2013- 2015годы" </w:t>
            </w: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 xml:space="preserve">1.Паспорт программы. </w:t>
            </w:r>
          </w:p>
          <w:p>
            <w:pPr>
              <w:pStyle w:val="Normal"/>
              <w:ind w:left="720" w:right="0" w:hanging="0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Наименование программы Целевая программа </w:t>
            </w:r>
            <w:r>
              <w:rPr>
                <w:rFonts w:eastAsia="Times New Roman" w:cs="Times New Roman" w:ascii="Times New Roman" w:hAnsi="Times New Roman"/>
                <w:bCs/>
                <w:i w:val="false"/>
                <w:iCs w:val="false"/>
                <w:sz w:val="24"/>
                <w:szCs w:val="24"/>
                <w:lang w:eastAsia="ru-RU"/>
              </w:rPr>
              <w:t xml:space="preserve">"Пожарная безопасность в Шараповском сельском  поселении Шатковского муниципального района на 2013 - 2015 годы" </w:t>
            </w:r>
          </w:p>
          <w:p>
            <w:pPr>
              <w:pStyle w:val="Normal"/>
              <w:ind w:left="720" w:right="0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Основание для разработки:</w:t>
            </w:r>
          </w:p>
          <w:p>
            <w:pPr>
              <w:pStyle w:val="Normal"/>
              <w:ind w:left="720" w:right="0" w:hanging="0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Федеральный Закон от 06.10.2003 № 131-ФЗ, Федеральный Закон от 21.12.1994 №69-ФЗ, Федеральный Закон от 22.07.2008 № 123-ФЗ. 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720" w:right="0" w:hanging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Цель: Обеспечение необходимых условий укрепления пожарной безопасности, защита жизни и здоровья населения сельского поселения. 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Задачи: 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- привести в надлежащее противопожарное состояние  здания муниципальной пожарной охраны с. Языково, с. Шараповоадминистрацией Шараповского сельсовета 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( обеспечение огнетушителями, проведение работ по ремонту электропроводки, проверка электропроводки на</w:t>
            </w:r>
          </w:p>
          <w:p>
            <w:pPr>
              <w:pStyle w:val="Normal"/>
              <w:ind w:left="720" w:right="0" w:hanging="0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сопротивление изоляции);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- обеспечить населенные пункты водой для целей пожаротушения;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- в населенных пунктах оборудовать подъезды с твердым покрытием к водоемам для забора воды пожарными автомобилями;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- выполнить указатели водоисточников с использованием светоотражающих покрытий;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- установить на территории населенных пунктов средства звуковой сигнализации для оповещения людей на случай пожара;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- изготовить наглядные материалы на противопожарную тематику (листовки, брошюры, буклеты;</w:t>
            </w:r>
          </w:p>
          <w:p>
            <w:pPr>
              <w:pStyle w:val="Normal"/>
              <w:ind w:left="720" w:right="0" w:hanging="0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- совершенствование противопожарной пропаганды, информационного обеспечения, обучения населения в области пожарной безопасности.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Основные исполнители:</w:t>
            </w:r>
          </w:p>
          <w:p>
            <w:pPr>
              <w:pStyle w:val="Normal"/>
              <w:ind w:left="720" w:right="0" w:hanging="0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Администрация Шараповского  сельского поселения 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Ожидаемые конечные результаты реализации программы: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Сокращаемые количества пожаров и материальных потерь от них, снижение гибели и травматизма людей при пожарах.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 xml:space="preserve">2.Сущность проблемы и необходимость ее решения программными методами. 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В настоящее время положение дел с обеспечением пожарной безопасности на территории сельского поселения вызывает серьезные опасения и требует безотлагательных мер по поддержанию противопожарной службы в боеспособном состоянии. В крайне тяжелом финансовом положении оказались сельские противопожарные формирования.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Действующее законодательство предусматривает обязательную организацию пожарной охраны в сельскохозяйственных предприятиях. Сельскохозяйственные предприятия потерпели банкротство и это привело к снижению уровня пожарозащищенности объектов экономики и населенных пунктов. Для преодоления негативных тенденций в деле организации борьбы с пожарами администрацией Шараповского сельского поселения организована муниципальная пожарная охрана, состоящая из одной муниципальных пожарных команды. 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 xml:space="preserve">3.Основные цели и задачи, сроки и этапы реализации Программы. 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Основной целью настоящей Программы является обеспечение необходимых условий для укрепления пожарной безопасности, защита жизни и здоровья населения сельского поселения. 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Для достижения поставленной цели необходимо решение следующих основных задач: 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-предупреждение и локализация пожаров; 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-кадровое и материально-техническое укрепление МПК; 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-организация обучения населения мерам пожарной безопасности; 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-решение комплекса проблем правового, материально-технического и социального характера по обеспечению пожарной безопасности, изложенных в Программе, сократить потери и уменьшить гибель и травмирование людей на пожаре, обеспечить на оптимальном уровне материально-техническую базу, позволить использование внебюджетных источников финансирования, развить пожарную охрану и повысить пожарную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безопасность на территории сельского поселения. 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Программу предполагается осуществить до 2015 года. 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На первом этапе (2013г) предстоит принять основополагающие документы в области пожарной безопасности, выполнение запланированных мероприятий, усилить противопожарную пропаганду. 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На втором этапе (2014г.) продолжить выполнение перечня основных мероприятий. 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На третьем этапе (2015г.) продолжить выполнение перечня основных мероприятий, совершенствование профилактики и организации локализации  пожаров. 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720" w:right="0" w:hanging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9101" w:hRule="atLeast"/>
        </w:trPr>
        <w:tc>
          <w:tcPr>
            <w:tcW w:w="15092" w:type="dxa"/>
            <w:tcBorders/>
            <w:vAlign w:val="center"/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4.</w:t>
            </w: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4"/>
                <w:szCs w:val="24"/>
              </w:rPr>
              <w:t xml:space="preserve"> Мероприятия по реализации Целевой Программы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I. Предупреждение пожаров и гибели людей, совершенствование противопожарной пропаганды</w:t>
            </w:r>
          </w:p>
          <w:p>
            <w:pPr>
              <w:pStyle w:val="Normal"/>
              <w:tabs>
                <w:tab w:val="clear" w:pos="709"/>
                <w:tab w:val="left" w:pos="2753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753" w:leader="none"/>
              </w:tabs>
              <w:rPr/>
            </w:pPr>
            <w:r>
              <w:rPr/>
              <w:t>II. Выполнение мероприятий по обеспечению пожарной безопасности на объектах с массовым пребыванием людей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-154940</wp:posOffset>
                      </wp:positionV>
                      <wp:extent cx="9326245" cy="115760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6245" cy="1157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4798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0"/>
                                    <w:gridCol w:w="5580"/>
                                    <w:gridCol w:w="1980"/>
                                    <w:gridCol w:w="2520"/>
                                    <w:gridCol w:w="1440"/>
                                    <w:gridCol w:w="1260"/>
                                    <w:gridCol w:w="14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2753" w:leader="none"/>
                                          </w:tabs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2753" w:leader="none"/>
                                          </w:tabs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Организация мероприятий по выпуску наглядных материалов на противопожарную тематику (листовок, брошюр, буклетов)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2753" w:leader="none"/>
                                          </w:tabs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администрация посе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2753" w:leader="none"/>
                                          </w:tabs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бюджет поселения, прочие источник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2753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  <w:t>2013 г. тыс.ру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2753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  <w:t>2014г. тыс.ру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2753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  <w:t>2015 г. тыс.ру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,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2753" w:leader="none"/>
                                          </w:tabs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2753" w:leader="none"/>
                                          </w:tabs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Поощрение участников смотра пожарной техники и соревнова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2753" w:leader="none"/>
                                          </w:tabs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администрация посе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2753" w:leader="none"/>
                                          </w:tabs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бюджет поселения, прочие источни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2753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2753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2753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2753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/>
                                          </w:rPr>
                                          <w:t xml:space="preserve">      </w:t>
                                        </w:r>
                                        <w:r>
                                          <w:rPr/>
                                          <w:t>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2753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2753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062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8534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ИТОГО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2753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2753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2753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3,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35pt;height:91.15pt;mso-wrap-distance-left:0pt;mso-wrap-distance-right:9pt;mso-wrap-distance-top:0pt;mso-wrap-distance-bottom:0pt;margin-top:-12.2pt;mso-position-vertical-relative:text;margin-left:-1.5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47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580"/>
                              <w:gridCol w:w="1980"/>
                              <w:gridCol w:w="2520"/>
                              <w:gridCol w:w="1440"/>
                              <w:gridCol w:w="1260"/>
                              <w:gridCol w:w="1478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53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53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рганизация мероприятий по выпуску наглядных материалов на противопожарную тематику (листовок, брошюр, буклетов)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53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администрация поселен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53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бюджет поселения, прочие источники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53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>2013 г. тыс.ру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53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>2014г. тыс.ру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53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>2015 г. тыс.ру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53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53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Поощрение участников смотра пожарной техники и соревновани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53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министрация поселения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53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бюджет поселения, прочие источник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53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5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53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53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53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5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,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2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3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53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53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53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tbl>
            <w:tblPr>
              <w:tblW w:w="1497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"/>
              <w:gridCol w:w="5570"/>
              <w:gridCol w:w="2112"/>
              <w:gridCol w:w="2454"/>
              <w:gridCol w:w="1403"/>
              <w:gridCol w:w="1495"/>
              <w:gridCol w:w="1426"/>
            </w:tblGrid>
            <w:tr>
              <w:trPr/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753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 w:val="false"/>
                      <w:i w:val="false"/>
                      <w:i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 w:val="false"/>
                      <w:iCs w:val="false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5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spacing w:before="240" w:after="6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753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 w:val="false"/>
                      <w:i w:val="false"/>
                      <w:i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 w:val="false"/>
                      <w:iCs w:val="false"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753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 w:val="false"/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753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 w:val="false"/>
                      <w:i w:val="false"/>
                      <w:i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 w:val="false"/>
                      <w:iCs w:val="false"/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753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 w:val="false"/>
                      <w:i w:val="false"/>
                      <w:i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 w:val="false"/>
                      <w:iCs w:val="false"/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753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 w:val="false"/>
                      <w:i w:val="false"/>
                      <w:i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 w:val="false"/>
                      <w:iCs w:val="false"/>
                      <w:sz w:val="24"/>
                      <w:szCs w:val="24"/>
                    </w:rPr>
                    <w:t>7.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753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 w:val="false"/>
                      <w:i w:val="false"/>
                      <w:iCs w:val="false"/>
                      <w:sz w:val="24"/>
                      <w:szCs w:val="24"/>
                      <w:shd w:fill="FFFF00" w:val="clear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 w:val="false"/>
                      <w:iCs w:val="false"/>
                      <w:sz w:val="24"/>
                      <w:szCs w:val="24"/>
                      <w:shd w:fill="FFFF00" w:val="clear"/>
                    </w:rPr>
                  </w:r>
                </w:p>
              </w:tc>
              <w:tc>
                <w:tcPr>
                  <w:tcW w:w="1446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753" w:leader="none"/>
                    </w:tabs>
                    <w:snapToGrid w:val="false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 w:val="false"/>
                      <w:iCs w:val="false"/>
                      <w:spacing w:val="-2"/>
                      <w:sz w:val="24"/>
                      <w:szCs w:val="24"/>
                    </w:rPr>
                    <w:t xml:space="preserve">1. Проведение замеров сопротивления изоляции </w:t>
                  </w:r>
                  <w:r>
                    <w:rPr>
                      <w:rFonts w:cs="Times New Roman" w:ascii="Times New Roman" w:hAnsi="Times New Roman"/>
                      <w:i w:val="false"/>
                      <w:iCs w:val="false"/>
                      <w:sz w:val="24"/>
                      <w:szCs w:val="24"/>
                    </w:rPr>
                    <w:t>электросетей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spacing w:before="240" w:after="60"/>
                    <w:rPr>
                      <w:rFonts w:ascii="Times New Roman" w:hAnsi="Times New Roman" w:cs="Times New Roman"/>
                      <w:i w:val="false"/>
                      <w:i w:val="false"/>
                      <w:iCs w:val="false"/>
                      <w:spacing w:val="-3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 w:val="false"/>
                      <w:spacing w:val="-3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5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spacing w:before="240" w:after="60"/>
                    <w:rPr>
                      <w:rFonts w:ascii="Times New Roman" w:hAnsi="Times New Roman" w:cs="Times New Roman"/>
                      <w:i w:val="false"/>
                      <w:i w:val="false"/>
                      <w:iCs w:val="false"/>
                      <w:spacing w:val="-3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 w:val="false"/>
                      <w:spacing w:val="-3"/>
                      <w:sz w:val="24"/>
                      <w:szCs w:val="24"/>
                    </w:rPr>
                    <w:t>с.Языково, ул. Молодежная, дом № 7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Times New Roman" w:cs="Times New Roman" w:ascii="Times New Roman" w:hAnsi="Times New Roman"/>
                      <w:i w:val="false"/>
                      <w:iCs w:val="false"/>
                      <w:spacing w:val="-3"/>
                      <w:sz w:val="24"/>
                      <w:szCs w:val="24"/>
                    </w:rPr>
                    <w:t xml:space="preserve">                  </w:t>
                  </w:r>
                  <w:r>
                    <w:rPr>
                      <w:rFonts w:cs="Times New Roman" w:ascii="Times New Roman" w:hAnsi="Times New Roman"/>
                      <w:i w:val="false"/>
                      <w:iCs w:val="false"/>
                      <w:spacing w:val="-3"/>
                      <w:sz w:val="24"/>
                      <w:szCs w:val="24"/>
                    </w:rPr>
                    <w:t>ул.Молодежная, дом №5</w:t>
                  </w:r>
                </w:p>
              </w:tc>
              <w:tc>
                <w:tcPr>
                  <w:tcW w:w="211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Heading2"/>
                    <w:snapToGrid w:val="false"/>
                    <w:spacing w:before="240" w:after="60"/>
                    <w:rPr>
                      <w:rFonts w:ascii="Times New Roman" w:hAnsi="Times New Roman" w:cs="Times New Roman"/>
                      <w:i w:val="false"/>
                      <w:i w:val="false"/>
                      <w:i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 w:val="false"/>
                      <w:sz w:val="24"/>
                      <w:szCs w:val="24"/>
                    </w:rPr>
                    <w:t>администрация поселения</w:t>
                  </w:r>
                </w:p>
              </w:tc>
              <w:tc>
                <w:tcPr>
                  <w:tcW w:w="2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753" w:leader="none"/>
                    </w:tabs>
                    <w:snapToGrid w:val="false"/>
                    <w:rPr>
                      <w:rFonts w:ascii="Times New Roman" w:hAnsi="Times New Roman" w:cs="Times New Roman"/>
                      <w:i w:val="false"/>
                      <w:i w:val="false"/>
                      <w:i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 w:val="false"/>
                      <w:sz w:val="24"/>
                      <w:szCs w:val="24"/>
                    </w:rPr>
                    <w:t>бюджет поселения, прочие источники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2753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 w:val="false"/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 w:val="false"/>
                      <w:sz w:val="24"/>
                      <w:szCs w:val="24"/>
                      <w:shd w:fill="FFFFFF" w:val="clear"/>
                    </w:rPr>
                    <w:t>4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753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 w:val="false"/>
                      <w:sz w:val="24"/>
                      <w:szCs w:val="24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 w:val="false"/>
                      <w:sz w:val="24"/>
                      <w:szCs w:val="24"/>
                      <w:shd w:fill="FFFFFF" w:val="clear"/>
                    </w:rPr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753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 w:val="false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753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 w:val="false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753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 w:val="false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753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 w:val="false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720" w:right="0" w:hanging="0"/>
              <w:rPr/>
            </w:pPr>
            <w:r>
              <w:rPr/>
            </w:r>
          </w:p>
          <w:tbl>
            <w:tblPr>
              <w:tblW w:w="1499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5"/>
              <w:gridCol w:w="5533"/>
              <w:gridCol w:w="2087"/>
              <w:gridCol w:w="45"/>
              <w:gridCol w:w="2442"/>
              <w:gridCol w:w="1414"/>
              <w:gridCol w:w="1495"/>
              <w:gridCol w:w="1449"/>
            </w:tblGrid>
            <w:tr>
              <w:trPr>
                <w:trHeight w:val="198" w:hRule="atLeas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spacing w:before="240" w:after="60"/>
                    <w:rPr>
                      <w:rFonts w:ascii="Times New Roman" w:hAnsi="Times New Roman" w:cs="Times New Roman"/>
                      <w:i w:val="false"/>
                      <w:i w:val="false"/>
                      <w:i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 w:val="false"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5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spacing w:before="240" w:after="60"/>
                    <w:rPr>
                      <w:rFonts w:ascii="Times New Roman" w:hAnsi="Times New Roman" w:cs="Times New Roman"/>
                      <w:i w:val="false"/>
                      <w:i w:val="false"/>
                      <w:i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 w:val="false"/>
                      <w:sz w:val="24"/>
                      <w:szCs w:val="24"/>
                    </w:rPr>
                    <w:t>с.Выползово, ул.Молодежная, дом № 1-10</w:t>
                  </w:r>
                </w:p>
              </w:tc>
              <w:tc>
                <w:tcPr>
                  <w:tcW w:w="21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i w:val="false"/>
                      <w:i w:val="false"/>
                      <w:iCs w:val="false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i w:val="false"/>
                      <w:iCs w:val="false"/>
                      <w:sz w:val="24"/>
                      <w:szCs w:val="24"/>
                    </w:rPr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i w:val="false"/>
                      <w:i w:val="false"/>
                      <w:iCs w:val="false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i w:val="false"/>
                      <w:iCs w:val="false"/>
                      <w:sz w:val="24"/>
                      <w:szCs w:val="24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753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 w:val="false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753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 w:val="false"/>
                      <w:sz w:val="24"/>
                      <w:szCs w:val="24"/>
                    </w:rPr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753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 w:val="false"/>
                      <w:sz w:val="24"/>
                      <w:szCs w:val="24"/>
                      <w:shd w:fill="FFFF00" w:val="clear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 w:val="false"/>
                      <w:sz w:val="24"/>
                      <w:szCs w:val="24"/>
                      <w:shd w:fill="FFFF00" w:val="clear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spacing w:before="240" w:after="60"/>
                    <w:rPr>
                      <w:rFonts w:ascii="Times New Roman" w:hAnsi="Times New Roman" w:cs="Times New Roman"/>
                      <w:i w:val="false"/>
                      <w:i w:val="false"/>
                      <w:i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 w:val="false"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5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spacing w:before="240" w:after="60"/>
                    <w:rPr>
                      <w:rFonts w:ascii="Times New Roman" w:hAnsi="Times New Roman" w:cs="Times New Roman"/>
                      <w:i w:val="false"/>
                      <w:i w:val="false"/>
                      <w:i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 w:val="false"/>
                      <w:sz w:val="24"/>
                      <w:szCs w:val="24"/>
                    </w:rPr>
                    <w:t>с.Шарапово ул. Строительная, дом № 3,4</w:t>
                  </w:r>
                </w:p>
              </w:tc>
              <w:tc>
                <w:tcPr>
                  <w:tcW w:w="21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i w:val="false"/>
                      <w:i w:val="false"/>
                      <w:iCs w:val="false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i w:val="false"/>
                      <w:iCs w:val="false"/>
                      <w:sz w:val="24"/>
                      <w:szCs w:val="24"/>
                    </w:rPr>
                  </w:r>
                </w:p>
              </w:tc>
              <w:tc>
                <w:tcPr>
                  <w:tcW w:w="2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i w:val="false"/>
                      <w:i w:val="false"/>
                      <w:iCs w:val="false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i w:val="false"/>
                      <w:iCs w:val="false"/>
                      <w:sz w:val="24"/>
                      <w:szCs w:val="24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753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 w:val="false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753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 w:val="false"/>
                      <w:sz w:val="24"/>
                      <w:szCs w:val="24"/>
                      <w:shd w:fill="FFFF00" w:val="clear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 w:val="false"/>
                      <w:sz w:val="24"/>
                      <w:szCs w:val="24"/>
                      <w:shd w:fill="FFFF00" w:val="clear"/>
                    </w:rPr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753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 w:val="false"/>
                      <w:sz w:val="24"/>
                      <w:szCs w:val="24"/>
                      <w:shd w:fill="FFFF00" w:val="clear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 w:val="false"/>
                      <w:sz w:val="24"/>
                      <w:szCs w:val="24"/>
                      <w:shd w:fill="FFFF00" w:val="clear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753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 w:val="false"/>
                      <w:sz w:val="24"/>
                      <w:szCs w:val="24"/>
                      <w:shd w:fill="FFFF00" w:val="clear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 w:val="false"/>
                      <w:sz w:val="24"/>
                      <w:szCs w:val="24"/>
                      <w:shd w:fill="FFFF00" w:val="clear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753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</w:rPr>
                    <w:t>4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753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753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</w:rPr>
                  </w:r>
                </w:p>
              </w:tc>
              <w:tc>
                <w:tcPr>
                  <w:tcW w:w="553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755" w:leader="none"/>
                    </w:tabs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</w:rPr>
                    <w:t xml:space="preserve">с. Чапары ул.Молодежная, дом №  1-19, 23-30                                                                                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0755" w:leader="none"/>
                    </w:tabs>
                    <w:snapToGrid w:val="false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208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755" w:leader="none"/>
                    </w:tabs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</w:rPr>
                  </w:r>
                </w:p>
              </w:tc>
              <w:tc>
                <w:tcPr>
                  <w:tcW w:w="2487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755" w:leader="none"/>
                    </w:tabs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</w:rPr>
                  </w:r>
                </w:p>
              </w:tc>
              <w:tc>
                <w:tcPr>
                  <w:tcW w:w="141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755" w:leader="none"/>
                    </w:tabs>
                    <w:snapToGrid w:val="false"/>
                    <w:rPr/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</w:rPr>
                    <w:t xml:space="preserve">3       </w:t>
                  </w:r>
                </w:p>
              </w:tc>
              <w:tc>
                <w:tcPr>
                  <w:tcW w:w="149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755" w:leader="none"/>
                    </w:tabs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</w:rPr>
                  </w:r>
                </w:p>
              </w:tc>
              <w:tc>
                <w:tcPr>
                  <w:tcW w:w="14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755" w:leader="none"/>
                    </w:tabs>
                    <w:snapToGrid w:val="false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i w:val="false"/>
                      <w:iCs w:val="false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1499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753" w:leader="none"/>
                      <w:tab w:val="left" w:pos="4785" w:leader="none"/>
                      <w:tab w:val="left" w:pos="11115" w:leader="none"/>
                      <w:tab w:val="right" w:pos="14652" w:leader="none"/>
                    </w:tabs>
                    <w:snapToGrid w:val="false"/>
                    <w:rPr/>
                  </w:pPr>
                  <w:r>
                    <w:rPr>
                      <w:rFonts w:cs="Times New Roman" w:ascii="Times New Roman" w:hAnsi="Times New Roman"/>
                      <w:i w:val="false"/>
                      <w:iCs w:val="false"/>
                      <w:spacing w:val="-1"/>
                      <w:sz w:val="24"/>
                      <w:szCs w:val="24"/>
                    </w:rPr>
                    <w:tab/>
                    <w:tab/>
                  </w:r>
                  <w:r>
                    <w:rPr>
                      <w:rFonts w:cs="Times New Roman" w:ascii="Times New Roman" w:hAnsi="Times New Roman"/>
                      <w:b/>
                      <w:i w:val="false"/>
                      <w:iCs w:val="false"/>
                      <w:spacing w:val="-1"/>
                      <w:sz w:val="24"/>
                      <w:szCs w:val="24"/>
                    </w:rPr>
                    <w:t>ИТОГО:</w:t>
                    <w:tab/>
                    <w:t xml:space="preserve">12,0                                       </w:t>
                  </w:r>
                </w:p>
              </w:tc>
            </w:tr>
            <w:tr>
              <w:trPr>
                <w:trHeight w:val="789" w:hRule="atLeast"/>
              </w:trPr>
              <w:tc>
                <w:tcPr>
                  <w:tcW w:w="525" w:type="dxa"/>
                  <w:tcBorders/>
                </w:tcPr>
                <w:p>
                  <w:pPr>
                    <w:pStyle w:val="Style16"/>
                    <w:snapToGrid w:val="false"/>
                    <w:rPr>
                      <w:rFonts w:ascii="Times New Roman" w:hAnsi="Times New Roman" w:cs="Times New Roman"/>
                      <w:b/>
                      <w:b/>
                      <w:i w:val="false"/>
                      <w:i w:val="false"/>
                      <w:iCs w:val="false"/>
                      <w:spacing w:val="-1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 w:val="false"/>
                      <w:iCs w:val="false"/>
                      <w:spacing w:val="-1"/>
                      <w:sz w:val="24"/>
                      <w:szCs w:val="24"/>
                    </w:rPr>
                  </w:r>
                </w:p>
              </w:tc>
              <w:tc>
                <w:tcPr>
                  <w:tcW w:w="5533" w:type="dxa"/>
                  <w:tcBorders/>
                </w:tcPr>
                <w:p>
                  <w:pPr>
                    <w:pStyle w:val="Heading2"/>
                    <w:snapToGrid w:val="false"/>
                    <w:spacing w:before="240" w:after="60"/>
                    <w:rPr>
                      <w:rFonts w:ascii="Times New Roman" w:hAnsi="Times New Roman" w:cs="Times New Roman"/>
                      <w:i w:val="false"/>
                      <w:i w:val="false"/>
                      <w:i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 w:val="false"/>
                      <w:sz w:val="24"/>
                      <w:szCs w:val="24"/>
                    </w:rPr>
                  </w:r>
                </w:p>
              </w:tc>
              <w:tc>
                <w:tcPr>
                  <w:tcW w:w="8932" w:type="dxa"/>
                  <w:gridSpan w:val="6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2753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 w:val="false"/>
                      <w:sz w:val="24"/>
                      <w:szCs w:val="24"/>
                      <w:shd w:fill="FFFF00" w:val="clear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 w:val="false"/>
                      <w:sz w:val="24"/>
                      <w:szCs w:val="24"/>
                      <w:shd w:fill="FFFF00" w:val="clear"/>
                    </w:rPr>
                  </w:r>
                </w:p>
              </w:tc>
            </w:tr>
            <w:tr>
              <w:trPr>
                <w:trHeight w:val="91" w:hRule="atLeast"/>
              </w:trPr>
              <w:tc>
                <w:tcPr>
                  <w:tcW w:w="52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 w:val="false"/>
                      <w:i w:val="false"/>
                      <w:iCs w:val="false"/>
                      <w:sz w:val="24"/>
                      <w:szCs w:val="24"/>
                      <w:shd w:fill="FFFF00" w:val="clear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 w:val="false"/>
                      <w:sz w:val="24"/>
                      <w:szCs w:val="24"/>
                      <w:shd w:fill="FFFF00" w:val="clear"/>
                    </w:rPr>
                  </w:r>
                </w:p>
              </w:tc>
              <w:tc>
                <w:tcPr>
                  <w:tcW w:w="14465" w:type="dxa"/>
                  <w:gridSpan w:val="7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10755" w:leader="none"/>
                    </w:tabs>
                    <w:snapToGrid w:val="false"/>
                    <w:rPr>
                      <w:rFonts w:ascii="Times New Roman" w:hAnsi="Times New Roman" w:cs="Times New Roman"/>
                      <w:i w:val="false"/>
                      <w:i w:val="false"/>
                      <w:i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 w:val="false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14990" w:type="dxa"/>
                  <w:gridSpan w:val="8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753" w:leader="none"/>
                      <w:tab w:val="left" w:pos="4785" w:leader="none"/>
                      <w:tab w:val="left" w:pos="11115" w:leader="none"/>
                      <w:tab w:val="right" w:pos="14652" w:leader="none"/>
                    </w:tabs>
                    <w:snapToGrid w:val="false"/>
                    <w:rPr>
                      <w:rFonts w:ascii="Times New Roman" w:hAnsi="Times New Roman" w:cs="Times New Roman"/>
                      <w:b/>
                      <w:b/>
                      <w:i w:val="false"/>
                      <w:i w:val="false"/>
                      <w:iCs w:val="false"/>
                      <w:spacing w:val="-1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 w:val="false"/>
                      <w:iCs w:val="false"/>
                      <w:spacing w:val="-1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2753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753" w:leader="none"/>
              </w:tabs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753" w:leader="none"/>
              </w:tabs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posOffset>-273050</wp:posOffset>
                      </wp:positionH>
                      <wp:positionV relativeFrom="paragraph">
                        <wp:posOffset>41910</wp:posOffset>
                      </wp:positionV>
                      <wp:extent cx="9427210" cy="974090"/>
                      <wp:effectExtent l="0" t="0" r="0" b="0"/>
                      <wp:wrapSquare wrapText="largest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7210" cy="974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4975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5"/>
                                    <w:gridCol w:w="5634"/>
                                    <w:gridCol w:w="1986"/>
                                    <w:gridCol w:w="2470"/>
                                    <w:gridCol w:w="1418"/>
                                    <w:gridCol w:w="1512"/>
                                    <w:gridCol w:w="14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975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2753" w:leader="none"/>
                                          </w:tabs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. Замена электропроводки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2753" w:leader="none"/>
                                          </w:tabs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2753" w:leader="none"/>
                                          </w:tabs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Здание пожарной охраны с. Шарапо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2753" w:leader="none"/>
                                          </w:tabs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администрация посе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2753" w:leader="none"/>
                                          </w:tabs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бюджет поселения, прочие источни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2753" w:leader="none"/>
                                          </w:tabs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2753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2753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975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top w:w="108" w:type="dxa"/>
                                          <w:bottom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2753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ИТОГО:                                                                                                      8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2.3pt;height:76.7pt;mso-wrap-distance-left:0pt;mso-wrap-distance-right:9pt;mso-wrap-distance-top:0pt;mso-wrap-distance-bottom:0pt;margin-top:3.3pt;mso-position-vertical-relative:text;margin-left:-21.5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49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5"/>
                              <w:gridCol w:w="5634"/>
                              <w:gridCol w:w="1986"/>
                              <w:gridCol w:w="2470"/>
                              <w:gridCol w:w="1418"/>
                              <w:gridCol w:w="1512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497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53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. Замена электропровод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53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53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Здание пожарной охраны с. Шарапово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53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министрация поселения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53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бюджет поселения, прочие источник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53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53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53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7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108" w:type="dxa"/>
                                    <w:bottom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53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:                                                                                                      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2753" w:leader="none"/>
              </w:tabs>
              <w:rPr/>
            </w:pPr>
            <w:r>
              <w:rPr/>
              <w:t xml:space="preserve">111. </w:t>
            </w:r>
          </w:p>
          <w:tbl>
            <w:tblPr>
              <w:tblW w:w="14780" w:type="dxa"/>
              <w:jc w:val="left"/>
              <w:tblInd w:w="-5" w:type="dxa"/>
              <w:tblLayout w:type="fixed"/>
              <w:tblCellMar>
                <w:top w:w="108" w:type="dxa"/>
                <w:left w:w="108" w:type="dxa"/>
                <w:bottom w:w="108" w:type="dxa"/>
                <w:right w:w="108" w:type="dxa"/>
              </w:tblCellMar>
            </w:tblPr>
            <w:tblGrid>
              <w:gridCol w:w="415"/>
              <w:gridCol w:w="5759"/>
              <w:gridCol w:w="1980"/>
              <w:gridCol w:w="2520"/>
              <w:gridCol w:w="1440"/>
              <w:gridCol w:w="1260"/>
              <w:gridCol w:w="1406"/>
            </w:tblGrid>
            <w:tr>
              <w:trPr>
                <w:trHeight w:val="3320" w:hRule="atLeast"/>
              </w:trPr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753" w:leader="none"/>
                    </w:tabs>
                    <w:snapToGrid w:val="false"/>
                    <w:rPr>
                      <w:rFonts w:ascii="Times New Roman" w:hAnsi="Times New Roman" w:cs="Times New Roman"/>
                      <w:i w:val="false"/>
                      <w:i w:val="false"/>
                      <w:i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 w:val="false"/>
                      <w:sz w:val="24"/>
                      <w:szCs w:val="24"/>
                    </w:rPr>
                  </w:r>
                </w:p>
              </w:tc>
              <w:tc>
                <w:tcPr>
                  <w:tcW w:w="5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753" w:leader="none"/>
                    </w:tabs>
                    <w:snapToGrid w:val="false"/>
                    <w:rPr/>
                  </w:pPr>
                  <w:r>
                    <w:rPr>
                      <w:rFonts w:eastAsia="Times New Roman" w:cs="Times New Roman" w:ascii="Times New Roman" w:hAnsi="Times New Roman"/>
                      <w:i w:val="false"/>
                      <w:iCs w:val="false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 w:val="false"/>
                      <w:iCs w:val="false"/>
                      <w:sz w:val="24"/>
                      <w:szCs w:val="24"/>
                    </w:rPr>
                    <w:t xml:space="preserve">водоисточников с использованием светоотражающих покрытий: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2753" w:leader="none"/>
                    </w:tabs>
                    <w:rPr>
                      <w:rFonts w:ascii="Times New Roman" w:hAnsi="Times New Roman" w:cs="Times New Roman"/>
                      <w:i w:val="false"/>
                      <w:i w:val="false"/>
                      <w:i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 w:val="false"/>
                      <w:sz w:val="24"/>
                      <w:szCs w:val="24"/>
                    </w:rPr>
                    <w:t>с. Шарапово, с.Выползово, с. Чапары, с. Свербино, с.Языково, с.Анненково : выполнение указателей водоисточников с использованием светоотражающих покрытий: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753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 w:val="false"/>
                      <w:sz w:val="24"/>
                      <w:szCs w:val="24"/>
                    </w:rPr>
                    <w:t>администрация поселения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753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 w:val="false"/>
                      <w:sz w:val="24"/>
                      <w:szCs w:val="24"/>
                    </w:rPr>
                    <w:t>бюджет поселения, прочие источники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753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 w:val="false"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753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 w:val="false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753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 w:val="false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78" w:hRule="atLeast"/>
              </w:trPr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tabs>
                      <w:tab w:val="clear" w:pos="709"/>
                      <w:tab w:val="left" w:pos="2753" w:leader="none"/>
                    </w:tabs>
                    <w:snapToGrid w:val="false"/>
                    <w:rPr>
                      <w:rFonts w:ascii="Times New Roman" w:hAnsi="Times New Roman" w:cs="Times New Roman"/>
                      <w:i w:val="false"/>
                      <w:i w:val="false"/>
                      <w:i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 w:val="false"/>
                      <w:sz w:val="24"/>
                      <w:szCs w:val="24"/>
                    </w:rPr>
                  </w:r>
                </w:p>
              </w:tc>
              <w:tc>
                <w:tcPr>
                  <w:tcW w:w="1025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tabs>
                      <w:tab w:val="clear" w:pos="709"/>
                      <w:tab w:val="left" w:pos="2753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i w:val="false"/>
                      <w:i w:val="false"/>
                      <w:i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 w:val="false"/>
                      <w:iCs w:val="false"/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tabs>
                      <w:tab w:val="clear" w:pos="709"/>
                      <w:tab w:val="left" w:pos="2753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i w:val="false"/>
                      <w:i w:val="false"/>
                      <w:i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 w:val="false"/>
                      <w:iCs w:val="false"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tabs>
                      <w:tab w:val="clear" w:pos="709"/>
                      <w:tab w:val="left" w:pos="2753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i w:val="false"/>
                      <w:i w:val="false"/>
                      <w:i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 w:val="false"/>
                      <w:iCs w:val="false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tabs>
                      <w:tab w:val="clear" w:pos="709"/>
                      <w:tab w:val="left" w:pos="2753" w:leader="none"/>
                    </w:tabs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i w:val="false"/>
                      <w:i w:val="false"/>
                      <w:i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i w:val="false"/>
                      <w:iCs w:val="false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2753" w:leader="none"/>
              </w:tabs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Примечание: </w:t>
            </w: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умма финансирования мероприятий целевой программы будет корректироваться ежегодно с учетом финансового состояния поселения.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720" w:right="0" w:hanging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720" w:right="0" w:hanging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720" w:right="0" w:hanging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720" w:right="0" w:hanging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720" w:right="0" w:hanging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720" w:right="0" w:hanging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720" w:right="0" w:hanging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 xml:space="preserve">5.Ресурсное обеспечение Программы. 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Ресурсное обеспечение Программы будет осуществляться за счет средств местного бюджета.  Ежегодно производится расчет на основе минимальных потребностей муниципальной пожарной охраны для поддержания ее в боеспособном состоянии и развития материально-технической базы. 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В процессе выполнения Программы объемы финансирования ее мероприятий могут уточняться. 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720" w:right="0" w:hanging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 xml:space="preserve">6.Механизм реализации Программы. 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После утверждения Программы и обеспечения финансирования для реализации ее мероприятий администрация организует выполнение конкретных пунктов Программы. 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С учетом реализации программных мероприятий администрация уточняет объемы необходимых средств для их финансирования в очередном году и представляет проект бюджетной заявки с ее обоснованием в администрацию района для включения в перечень программ, принимаемых к финансированию из бюджета района на очередной финансовый год. 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720" w:right="0" w:hanging="0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4"/>
                <w:szCs w:val="24"/>
                <w:lang w:eastAsia="ru-RU"/>
              </w:rPr>
              <w:t xml:space="preserve">7.Оценка результатов эффективности реализации Программы. 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>Выполнение намеченных в Программе мероприятий и осуществление своевременных финансирований предполагает уменьшение числа погибших и травмированных при пожарах людей, относительное сокращение числа пожаров и материальных потерь от них, создание эффективной пожарной безопасности и укрепление материально-технической базы муниципальной пожарной охраны.</w:t>
            </w:r>
          </w:p>
          <w:p>
            <w:pPr>
              <w:pStyle w:val="Normal"/>
              <w:ind w:left="720" w:right="0" w:hanging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720" w:right="0" w:hanging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720" w:right="0" w:hanging="0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eastAsia="Times New Roman"/>
      <w:b/>
      <w:bCs/>
      <w:sz w:val="24"/>
      <w:szCs w:val="24"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0:22:28Z</dcterms:created>
  <dc:creator/>
  <dc:description/>
  <dc:language>en-US</dc:language>
  <cp:lastModifiedBy/>
  <cp:lastPrinted>2013-03-03T13:37:00Z</cp:lastPrinted>
  <cp:revision>0</cp:revision>
  <dc:subject/>
  <dc:title/>
</cp:coreProperties>
</file>