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Heading1"/>
        <w:spacing w:before="120" w:after="0"/>
        <w:rPr/>
      </w:pPr>
      <w:r>
        <w:rPr>
          <w:sz w:val="28"/>
          <w:szCs w:val="28"/>
        </w:rPr>
        <w:t xml:space="preserve">Администрация  </w:t>
      </w:r>
      <w:r>
        <w:rPr>
          <w:sz w:val="28"/>
          <w:szCs w:val="28"/>
          <w:lang w:val="ru-RU"/>
        </w:rPr>
        <w:t>Шараповского</w:t>
      </w:r>
      <w:r>
        <w:rPr>
          <w:sz w:val="28"/>
          <w:szCs w:val="28"/>
        </w:rPr>
        <w:t xml:space="preserve"> сельсовета</w:t>
      </w:r>
    </w:p>
    <w:p>
      <w:pPr>
        <w:pStyle w:val="Heading1"/>
        <w:spacing w:before="120" w:after="0"/>
        <w:rPr/>
      </w:pPr>
      <w:r>
        <w:rPr>
          <w:sz w:val="28"/>
          <w:szCs w:val="28"/>
        </w:rPr>
        <w:t xml:space="preserve">Шатковско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района Нижегородской области</w:t>
      </w:r>
    </w:p>
    <w:p>
      <w:pPr>
        <w:pStyle w:val="Heading2"/>
        <w:spacing w:before="120" w:after="240"/>
        <w:rPr/>
      </w:pPr>
      <w:r>
        <w:rPr>
          <w:spacing w:val="20"/>
          <w:sz w:val="24"/>
          <w:szCs w:val="28"/>
        </w:rPr>
        <w:t>ПОСТАНОВЛЕНИЕ</w:t>
      </w:r>
      <w:r>
        <w:rPr/>
        <w:tab/>
      </w:r>
    </w:p>
    <w:tbl>
      <w:tblPr>
        <w:tblW w:w="9567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948"/>
        <w:gridCol w:w="487"/>
        <w:gridCol w:w="2561"/>
        <w:gridCol w:w="2540"/>
        <w:gridCol w:w="1369"/>
        <w:gridCol w:w="324"/>
        <w:gridCol w:w="992"/>
        <w:gridCol w:w="212"/>
        <w:gridCol w:w="102"/>
      </w:tblGrid>
      <w:tr>
        <w:trPr>
          <w:trHeight w:val="276" w:hRule="atLeast"/>
          <w:cantSplit w:val="true"/>
        </w:trPr>
        <w:tc>
          <w:tcPr>
            <w:tcW w:w="9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 марта  2017 год</w:t>
            </w:r>
          </w:p>
        </w:tc>
        <w:tc>
          <w:tcPr>
            <w:tcW w:w="2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0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1467" w:type="dxa"/>
            <w:gridSpan w:val="3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«  </w:t>
            </w:r>
            <w:r>
              <w:rPr>
                <w:b/>
                <w:bCs/>
              </w:rPr>
              <w:t>О МУНИЦИПАЛЬНОЙ ПРОГРАММЕ « РАЗВИТ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ЛОГО И СРЕДНЕГО ПРЕДПРИНИМАТЕЛЬСТВА НА ТЕРРИТОРИИ ШАРАПОВСКОГО  СЕЛЬСОВЕТА ШАТКОВСКОГО МУНИЦИПАЛЬНОГО РАЙОНА НИЖЕГОРОДСКОЙ ОБЛАСТИ»  НА 2017-2019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450" w:hRule="atLeast"/>
        </w:trPr>
        <w:tc>
          <w:tcPr>
            <w:tcW w:w="32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3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4.07.2007г. № 209-ФЗ «О развитии малого и среднего предпринимательства в Российской Федерации», руководствуясь ч.1 ст. 179 бюджетного кодекса Российской Федерации,  Устава Шараповского сельсовета Шатковского муниципального района Нижегородской области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1. Утвердить (прилагаемую) муниципальную Программу «Развитие малого и среднего предпринимательства на территории  Шараповского сельсовета Шатковского муниципального района Нижегородской области  на 2017-2019 годы»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3. Обнародовать настоящее постановление путем размещения на информационных щитах.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4. Контроль за исполнением данного постановления «О муниципальной Программе «Развитие малого и среднего предпринимательства на территории  Шараповского сельсовета Шатковского муниципального района Нижегородской области» на 2017-2019 годы» оставляю за собой.</w:t>
            </w:r>
          </w:p>
          <w:p>
            <w:pPr>
              <w:pStyle w:val="Normal"/>
              <w:ind w:firstLine="170"/>
              <w:rPr/>
            </w:pPr>
            <w:r>
              <w:rPr/>
              <w:t> 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ind w:firstLine="708"/>
              <w:rPr/>
            </w:pPr>
            <w:r>
              <w:rPr/>
              <w:t>Шараповского сельсовета:                                               Н.И.Кузинки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0" w:hRule="atLeast"/>
        </w:trPr>
        <w:tc>
          <w:tcPr>
            <w:tcW w:w="9253" w:type="dxa"/>
            <w:gridSpan w:val="8"/>
            <w:tcBorders/>
          </w:tcPr>
          <w:tbl>
            <w:tblPr>
              <w:tblW w:w="92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189"/>
              <w:gridCol w:w="41"/>
            </w:tblGrid>
            <w:tr>
              <w:trPr>
                <w:trHeight w:val="11189" w:hRule="atLeast"/>
              </w:trPr>
              <w:tc>
                <w:tcPr>
                  <w:tcW w:w="92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</w:t>
                  </w:r>
                  <w:r>
                    <w:rPr/>
                    <w:t>УТВЕРЖДЕ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</w:t>
                  </w:r>
                  <w:r>
                    <w:rPr/>
                    <w:t xml:space="preserve">постановлением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</w:t>
                  </w:r>
                  <w:r>
                    <w:rPr/>
                    <w:t xml:space="preserve">главы администраци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</w:t>
                  </w:r>
                  <w:r>
                    <w:rPr/>
                    <w:t>Шараповского сельсов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     </w:t>
                  </w:r>
                  <w:r>
                    <w:rPr/>
                    <w:t>от 21 марта 2017 года  № 1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ая програ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«РАЗВИТИЕ МАЛОГО И СРЕДНЕГО ПРЕДПРИНИМАТЕЛЬСТВ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 ТЕРРИТОРИ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Шарап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Шатковского муниципального района Нижегородской област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НА 2017-2019 ГОДЫ»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pacing w:val="-4"/>
                    </w:rPr>
                    <w:t xml:space="preserve">     </w:t>
                  </w:r>
                  <w:r>
                    <w:rPr>
                      <w:b/>
                      <w:spacing w:val="-4"/>
                    </w:rPr>
                    <w:t>Наименование Программы</w:t>
                  </w:r>
                  <w:r>
                    <w:rPr>
                      <w:spacing w:val="-4"/>
                    </w:rPr>
                    <w:t xml:space="preserve">:  </w:t>
                  </w:r>
                  <w:r>
                    <w:rPr>
                      <w:b/>
                      <w:spacing w:val="-4"/>
                    </w:rPr>
                    <w:t xml:space="preserve">Муниципальная программа «Развитие малого и среднего предпринимательства на территории </w:t>
                  </w:r>
                  <w:r>
                    <w:rPr>
                      <w:b/>
                      <w:bCs/>
                    </w:rPr>
                    <w:t xml:space="preserve"> Шараповского  сельсовета  Шатковского муниципального района  Нижегородской области </w:t>
                  </w:r>
                  <w:r>
                    <w:rPr>
                      <w:b/>
                      <w:spacing w:val="-4"/>
                    </w:rPr>
                    <w:t>на 2017-2019 годы» (далее - Программа</w:t>
                  </w:r>
                  <w:r>
                    <w:rPr>
                      <w:spacing w:val="-4"/>
                    </w:rPr>
                    <w:t>).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 xml:space="preserve">Основание для разработки Программы: Федеральный закон от 06.10.2003г. № 131-ФЗ «Об общих принципах организации местного самоуправления», Федеральный закон от 24.07.2007г. № 209-ФЗ «О развитии малого и среднего предпринимательства в Российской Федерации», Закон Нижегородской области от 05.12.2008г. № 171-З «О развитии малого и среднего предпринимательства в Нижегородской области»,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              </w:t>
                  </w:r>
                  <w:r>
                    <w:rPr>
                      <w:b/>
                      <w:bCs/>
                    </w:rPr>
                    <w:t>Цель Программы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Создание благоприятных условий, способствующих развитию и устойчивому функционированию малого и среднего предпринимательства на территории Шараповского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  <w:r>
                    <w:rPr>
                      <w:b/>
                      <w:bCs/>
                    </w:rPr>
                    <w:t>Основные задачи Программы: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. Увеличение количества субъектов малого и среднего предпринимательства в администрации Шараповского сельсовета Шатковского муниципального района Нижегородской области и доли производимых ими товаров (работ, услуг)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. Оказание содействия субъектам малого и среднего предпринимательства в продвижении производимых ими товаров (работ, услуг), обеспечение их конкурентоспособно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.  Формирование инфраструктуры поддержки субъектов малого и среднего предпринимательства на территории  Шараповского сельсовета Шатковского муниципального района Нижегородской области  и обеспечение ее деятельно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4. Оказание содействия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</w:t>
                  </w:r>
                  <w:r>
                    <w:rPr>
                      <w:b/>
                      <w:bCs/>
                    </w:rPr>
                    <w:t>Сроки и этапы реализации Программы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Программа реализуется в 2017-2019 годах в два этапа: I этап - 2017 год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II этап –  2018-2019 годы.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 xml:space="preserve">Объем и источники финансирования Программы: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Общий объем финансирования Программы в 2017–2019 годах составит  три тыс. руб.,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в том числе: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017 год -  1  тыс. руб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019 год - 1 тыс. руб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2019 год - 1 тыс.руб.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Источник финансирования – бюджет Шараповского сельсовета  (далее - местный бюджет)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          </w:t>
                  </w:r>
                  <w:r>
                    <w:rPr>
                      <w:b/>
                      <w:bCs/>
                    </w:rPr>
                    <w:t xml:space="preserve">Исполнители Программы: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. Администрация  Шараповского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. Общественные объединения предпринимателей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</w:t>
                  </w:r>
                  <w:r>
                    <w:rPr>
                      <w:b/>
                      <w:bCs/>
                    </w:rPr>
                    <w:t xml:space="preserve">Ожидаемые конечные результаты реализации Программы: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. Ежегодное увеличение количества субъектов малого и среднего предпринимательства не менее чем на 1 %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. Ежегодное увеличение численности работающих в сфере малого и среднего предпринимательства в общей численности занятых  на территории   Шараповского сельсовета Шатковского муниципального района Нижегородской области на 0,1%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. Повышение конкурентоспособности товаров, работ и услуг, производимых субъектами малого и среднего предпринимательства на территории  Шараповского сельсовета Шатковского муниципального района Нижегородской област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4. Повышение активности субъектов малого и среднего предпринимательства в деятельности по совершенствованию и реализации на территории Шараповского сельсовета Шатковского муниципального района Нижегородской области действующего законодательства по вопросам развития и поддержки малого и среднего предпринимательства, в том числе муниципальных правовых актов, принятых органами местного самоуправления Шараповского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</w:t>
                  </w:r>
                  <w:r>
                    <w:rPr>
                      <w:b/>
                      <w:bCs/>
                    </w:rPr>
                    <w:t>Система контроля за реализацией Программы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Контроль за реализацией Программы осуществляет администрация Шараповского сельсовета Шатковского муниципального района Нижегородской области   в лице главы администрации Шараповского сельсовета.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Контроль за использованием средств местного бюджета, предусмотренных на реализацию Программы, осуществляет главный бухгалтер администраци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ind w:firstLine="17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Состояние и проблемы развития малого  и среднего              предпринимательства на территории  Шараповского сельсовета</w:t>
                  </w:r>
                </w:p>
                <w:p>
                  <w:pPr>
                    <w:pStyle w:val="Normal"/>
                    <w:ind w:firstLine="17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spacing w:val="-4"/>
                    </w:rPr>
                    <w:t>Несмотря на положительные тенденции развития малого и среднего предпринимательства на территории  Шараповского сельсовета Шатковского муниципального района Нижегородской области, проблемы, препятствующие его развитию, остаются. К ним можно отнести следующие: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1) недостаток у субъектов малого и среднего предпринимательства стартового капитала и собственных оборотных средств; 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 xml:space="preserve">2) ограниченный доступ субъектов малого и среднего предпринимательства к возможным кредитным ресурсам, в том числе по причине предоставления кредитов по высоким процентным ставкам, отсутствия у субъектов малого и среднего предпринимательства возможности предоставления залогового обеспечения кредитов;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) недостаточная обеспеченность субъектов малого и среднего предпринимательства недвижимым имуществом, высокая арендная плата за арендуемые нежилые помещения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4) недостаточная информированность субъектов малого и среднего предпринимательства, в том числе о нормативно-правовом регулировании предпринимательской деятельност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5) недостаточная эффективность деятельности организаций, выражающих интересы субъектов малого и среднего предпринимательства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6) недостаточное кадровое обеспечение субъектов малого и среднего предпринимательства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spacing w:val="-4"/>
                    </w:rPr>
                    <w:t>Решение этих и других проблем, препятствующих  развитию малого и среднего предпринимательства на территории Шараповского сельсовета Шатковского муниципального района Нижегородской области, планируется осуществить в 2017 -2019 гг. за счет реализации предусмотренных настоящей Программой мероприятий, направленных на создание благоприятных условий для развития и устойчивого функционирования малого и среднего предпринимательства на территории  Шараповского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 </w:t>
                  </w:r>
                  <w:r>
                    <w:rPr>
                      <w:b/>
                      <w:bCs/>
                    </w:rPr>
                    <w:t>2. Цели и задачи Программы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Целью Программы является создание благоприятных условий, способствующих развитию и устойчивому функционированию среднего и малого предпринимательства на территории Шараповского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Для достижения указанной цели Программы в течение срока ее реализации планируется осуществить решение следующих задач: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. Увеличить количество субъектов малого и среднего предпринимательства  в Шараповского сельсовета Шатковского района Нижегородской области и долю производимых ими товаров (работ, услуг)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. Обеспечить конкурентоспособность субъектов малого и среднего предпринимательства, в том числе путем оказания содействия в продвижении производимых ими товаров (работ, услуг) на региональный, федеральный и международный рынк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. Обеспечить формирование и функционирование инфраструктуры поддержки субъектов малого и среднего предпринимательства на территории  Шараповского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4. Оказать содействие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</w:t>
                  </w:r>
                  <w:r>
                    <w:rPr>
                      <w:b/>
                      <w:bCs/>
                    </w:rPr>
                    <w:t>3. Сроки и этапы реализации Программы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Реализация Программы рассчитана на 2017–2019 годы и будет осуществляться в два этапа: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I этап (2017 год) - разработка нормативных правовых актов органов местного самоуправления Шараповского  сельсовета, регулирующих деятельность субъектов малого и среднего предпринимательства на территории Шараповского сельсовета Шатковского муниципального района Нижегородской области, для последующей комплексной реализации Программы, формирование организационных и финансовых механизмов предоставления поддержки субъектам малого и среднего предпринимательства в соответствии с требованиями законодательства РФ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II этап (2018-2019 годы) - комплексная реализация Программы. 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Сроки реализации основных мероприятий Программы определены в Приложении 1 к Программе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</w:t>
                  </w:r>
                  <w:r>
                    <w:rPr>
                      <w:b/>
                      <w:bCs/>
                    </w:rPr>
                    <w:t>4. Основные мероприятия Программы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).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 xml:space="preserve">С целью улучшения условий и эффективности деятельности  субъектов малого и среднего предпринимательства и организаций инфраструктуры, включения их в информационный обмен предполагается оказание им информационной поддержки путем размещения на информационных щитах 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- о реализации настоящей Программы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- о количестве субъектов малого и среднего предпринимательства и об их классификации по видам деятельност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-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- об обороте товаров (работ, услуг), производимых субъектами малого  и среднего предпринимательства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- о финансово-экономическом состоянии субъектов малого и среднего предпринимательства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- об организациях инфраструктуры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- иного характера (экономической, правовой, статистической, производственно-технологической, информацией в области маркетинга и др.), необходимой для развития субъектов малого и среднего предпринимательства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. Оказание поддержки субъектам малого и среднего предпринимательства в области подготовки, переподготовки и повышения квалификации кадров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С целью оказания данной формы поддержки субъектам малого и среднего предпринимательства в рамках настоящей Программы запланировано осуществление следующих мероприятий: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)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>подготовка и издание информационно-методических материалов, справочников, сборников и брошюр в сфере деятельности субъектов малого  и среднего предпринимательства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) оказание содействия субъектам малого и среднего предпринимательства в участии в региональных конкурсах и выставках с целью продвижения производимых ими товаров (работ, услуг) на региональные рынк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3) организация и проведение консультаций по вопросам деятельности и поддержки субъектов малого и среднего предпринимательства, применения действующего законодательства Российской Федерации в области предпринимательской деятельности, в том числе трудового законодательства с целью повышения профессиональных знаний специалистов, подготовки их к выполнению трудовых функций в области малого и  среднего предпринимательства; 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4) тесное сотрудничество с образовательными учреждениями по вопросам подготовки, переподготовки и повышения квалификации кадров, в том числе рабочих специальностей для субъектов малого и среднего предпринимательства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5) привлечение студентов и молодежных организаций Шараповского сельсовета Шатковского муниципального района Нижегородской области к участию в мероприятиях, направленных на развитие малого и среднего предпринимательства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. Оказание имущественной поддержки субъектам малого и среднего предпринимательства и организациям инфраструктуры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В рамках данного направления деятельности предполагается оказание имущественной  поддержки субъектам малого и среднего предпринимательства и организациям инфраструктуры в виде передачи им во владение и (или) в пользование  муниципального имущества, в том числе земельных участков, зданий, строений, сооружений, нежилых помещений, оборудования, машин, транспортных средств на возмездной основе, безвозмездной основе или на льготных условиях,  в порядке и на условиях, установленных муниципальным правовым актом органа местного самоуправления Шараповского 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4. Формирование и обеспечение деятельности инфраструктуры поддержки субъектов малого и среднего предпринимательства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По указанному направлению деятельности в течение всего срока реализации Программы планируется осуществлять: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)  размещение муниципального заказа на поставки товаров, выполнения работ, оказание услуг для муниципальных нужд, направленных на реализацию мероприятий Программы, среди организаций инфраструктуры Шараповского сельсовета Шатковского муниципального района Нижегородской област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) обеспечение взаимодействия и сотрудничества администрации Шараповского сельсовета Шатковского муниципального района Нижегородской области с организациями инфраструктуры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) содействие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        </w:t>
                  </w:r>
                  <w:r>
                    <w:rPr>
                      <w:b/>
                      <w:bCs/>
                    </w:rPr>
                    <w:t>5. Механизм реализации Программы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Механизм реализации Программы обеспечивается исполнителями и участниками Программы при активном участии организаций инфраструктуры и общественных объединений с целью выполнения предусмотренных Программой основных мероприятий в установленные сроки реализации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Для оказания предусмотренных настоящей Программой форм поддержки субъектам малого и среднего предпринимательства и организациям инфраструктуры предусматривается заявительный порядок обращения.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spacing w:val="-4"/>
                    </w:rPr>
                    <w:t>Субъекты малого и среднего предпринимательства и организации инфраструктуры для предоставления им соответствующей поддержки подают заявления об оказании поддержки в администрацию  Шараповского сельсовета Шатковского муниципального района  Нижегородской области с обязательным указанием: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) полного и (в случае, если имеется) сокращенного наименования, в том числе фирменного наименования, адреса (места нахождения) постоянно действующего исполнительного органа юридического лица, государственного регистрационного номера записи о государственной регистрации юридического лица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) фамилии, имени и (в случае, если имеется) отчества, места жительства индивидуального предпринимателя, государственного регистрационного номера записи о государственной регистрации индивидуального предпринимателя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)  вида, формы и размера предоставляемой поддержк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4)  срока оказания поддержки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5)  идентификационного номера налогоплательщика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К заявлению об оказании поддержки должны прилагаться документы, подтверждающие соответствие заявителя требованиям, установленным Федеральным законом от 24.07.2007г. № 209-ФЗ «О развитии малого и среднего предпринимательства в Российской Федерации» для отнесения физического или юридического лица к категории субъектов малого и среднего предпринимательства или организациям инфраструктуры. 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spacing w:val="-6"/>
                    </w:rPr>
                  </w:pPr>
                  <w:r>
                    <w:rPr>
                      <w:spacing w:val="-6"/>
                    </w:rPr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                        </w:t>
                  </w:r>
                  <w:r>
                    <w:rPr>
                      <w:b/>
                      <w:bCs/>
                    </w:rPr>
                    <w:t>6. Оценка эффективности реализации Программы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>
                      <w:spacing w:val="-4"/>
                    </w:rPr>
                    <w:t>Реализация основных мероприятий Программы позволит к концу 2019 года создать  благоприятные условия для развития и устойчивого функционирования малого и среднего предпринимательства на территории Администрации Шараповского сельсовета Шатковского муниципального района Нижегородской области, что приведет к: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1) ежегодному увеличению количества субъектов малого и среднего предпринимательства не менее чем на 1%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2)  ежегодному увеличению численности работающих в сфере малого и среднего предпринимательства в общей численности занятых на территории  Шараповского сельсовета Шатковского муниципального района Нижегородской области на 0,1%;</w:t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>3) повышению конкурентоспособности товаров, работ и услуг, производимых субъектами малого и среднего предпринимательства на территории Шараповского сельсовета Шатковского муниципального района Нижегородской области.</w:t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ind w:firstLine="170"/>
                    <w:jc w:val="both"/>
                    <w:rPr>
                      <w:b/>
                      <w:b/>
                      <w:bCs/>
                      <w:spacing w:val="-4"/>
                    </w:rPr>
                  </w:pPr>
                  <w:r>
                    <w:rPr>
                      <w:b/>
                      <w:bCs/>
                      <w:spacing w:val="-4"/>
                    </w:rPr>
                  </w:r>
                </w:p>
                <w:p>
                  <w:pPr>
                    <w:pStyle w:val="Normal"/>
                    <w:ind w:firstLine="170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92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  <w:t>Официальный сайт 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b/>
      <w:bCs/>
      <w:sz w:val="32"/>
      <w:szCs w:val="24"/>
    </w:rPr>
  </w:style>
  <w:style w:type="character" w:styleId="Style13">
    <w:name w:val=" Зна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2:00Z</dcterms:created>
  <dc:creator/>
  <dc:description/>
  <cp:keywords/>
  <dc:language>en-US</dc:language>
  <cp:lastModifiedBy>User</cp:lastModifiedBy>
  <cp:lastPrinted>2017-03-21T16:57:00Z</cp:lastPrinted>
  <dcterms:modified xsi:type="dcterms:W3CDTF">2017-03-22T12:50:00Z</dcterms:modified>
  <cp:revision>52</cp:revision>
  <dc:subject/>
  <dc:title> </dc:title>
</cp:coreProperties>
</file>