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ий 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арап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Шатк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.07.16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tLeast" w:line="100"/>
        <w:ind w:left="0" w:right="-5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-5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hd w:fill="FFFFFF" w:val="clear"/>
        <w:spacing w:lineRule="atLeast" w:line="100"/>
        <w:ind w:left="380" w:right="3765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hd w:fill="FFFFFF" w:val="clear"/>
        <w:spacing w:lineRule="atLeast" w:line="100"/>
        <w:ind w:left="0" w:right="3765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О муниципально - частном партнерстве в </w:t>
      </w:r>
      <w:r>
        <w:rPr>
          <w:b w:val="false"/>
          <w:bCs w:val="false"/>
          <w:i w:val="false"/>
          <w:iCs w:val="false"/>
          <w:spacing w:val="-2"/>
        </w:rPr>
        <w:t>муниципальном образовании Шараповский сельсовет Шатковского муниципального района Нижегородской области</w:t>
      </w:r>
    </w:p>
    <w:p>
      <w:pPr>
        <w:pStyle w:val="Normal"/>
        <w:shd w:fill="FFFFFF" w:val="clear"/>
        <w:spacing w:lineRule="atLeast" w:line="100"/>
        <w:ind w:left="386" w:right="5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hd w:fill="FFFFFF" w:val="clear"/>
        <w:spacing w:lineRule="atLeast" w:line="100"/>
        <w:ind w:left="0" w:right="6"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Шараповский сельсовет Шатковского муниципального района,</w:t>
      </w:r>
    </w:p>
    <w:p>
      <w:pPr>
        <w:pStyle w:val="Normal"/>
        <w:shd w:fill="FFFFFF" w:val="clear"/>
        <w:spacing w:lineRule="atLeast" w:line="100"/>
        <w:ind w:left="0" w:right="6" w:firstLine="720"/>
        <w:jc w:val="both"/>
        <w:rPr>
          <w:b w:val="false"/>
          <w:b w:val="false"/>
          <w:bCs w:val="false"/>
          <w:i w:val="false"/>
          <w:i w:val="false"/>
          <w:iCs w:val="false"/>
          <w:spacing w:val="-5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Шараповский сельсовет Шатковского муниципального района</w:t>
      </w:r>
    </w:p>
    <w:p>
      <w:pPr>
        <w:pStyle w:val="Normal"/>
        <w:shd w:fill="FFFFFF" w:val="clear"/>
        <w:spacing w:lineRule="atLeast" w:line="100" w:before="286" w:after="0"/>
        <w:ind w:left="4466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pacing w:val="-5"/>
        </w:rPr>
        <w:t>РЕШИЛ:</w:t>
      </w:r>
    </w:p>
    <w:p>
      <w:pPr>
        <w:pStyle w:val="Normal"/>
        <w:shd w:fill="FFFFFF" w:val="clear"/>
        <w:spacing w:lineRule="atLeast" w:line="100" w:before="286" w:after="0"/>
        <w:ind w:left="4466" w:righ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pacing w:val="-26"/>
        </w:rPr>
        <w:t>1.</w:t>
      </w:r>
      <w:r>
        <w:rPr>
          <w:b w:val="false"/>
          <w:bCs w:val="false"/>
          <w:i w:val="false"/>
          <w:iCs w:val="false"/>
        </w:rPr>
        <w:tab/>
      </w:r>
      <w:r>
        <w:rPr>
          <w:b w:val="false"/>
          <w:bCs w:val="false"/>
          <w:i w:val="false"/>
          <w:iCs w:val="false"/>
          <w:spacing w:val="-1"/>
        </w:rPr>
        <w:t xml:space="preserve">Утвердить Положение </w:t>
      </w:r>
      <w:r>
        <w:rPr>
          <w:b w:val="false"/>
          <w:bCs w:val="false"/>
          <w:i w:val="false"/>
          <w:iCs w:val="false"/>
        </w:rPr>
        <w:t xml:space="preserve">о муниципально-частном партнерстве в муниципальном образовании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ий сельсовет</w:t>
      </w:r>
      <w:r>
        <w:rPr>
          <w:b w:val="false"/>
          <w:bCs w:val="false"/>
          <w:i w:val="false"/>
          <w:iCs w:val="false"/>
        </w:rPr>
        <w:t xml:space="preserve"> Шатковского муниципального района (согласно Приложению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Определить стороной соглашений о муниципально - частном партнерстве от имени муниципального образования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 xml:space="preserve"> Шатковского муниципального района администрацию Шараповского сельсовета  Шатковского муниципального района Нижегородской области.</w:t>
      </w:r>
    </w:p>
    <w:p>
      <w:pPr>
        <w:pStyle w:val="Normal"/>
        <w:autoSpaceDE w:val="false"/>
        <w:spacing w:lineRule="atLeast" w:line="10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 Настоящее решение обнародовать на информационных щитах поселения. Данное решение с приложением разместить на официальном сайт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Шатков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lang w:val="en-US"/>
          </w:rPr>
          <w:t>www.shatki.info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в информационно-телекоммуникационной сети Интернет.  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</w:rPr>
        <w:t xml:space="preserve">4. Настоящее решение вступает в силу после его официального  обнародования. </w:t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-3141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Глава муниципального образования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</w:rPr>
        <w:t>Шараповского сельсовета                                                                        Белянинов П.А.</w:t>
      </w:r>
    </w:p>
    <w:p>
      <w:pPr>
        <w:pStyle w:val="Style21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tyle21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tyle21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tyle21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tyle21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УТВЕРЖДЕНО                                      </w:t>
      </w:r>
    </w:p>
    <w:p>
      <w:pPr>
        <w:pStyle w:val="Style21"/>
        <w:bidi w:val="0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шением Шараповского сельсовета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>от 25.07.2016 № 21</w:t>
      </w:r>
    </w:p>
    <w:p>
      <w:pPr>
        <w:pStyle w:val="Normal"/>
        <w:spacing w:lineRule="atLeast" w:line="10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 xml:space="preserve">(Приложение) 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ОЛОЖЕНИЕ</w:t>
      </w:r>
    </w:p>
    <w:p>
      <w:pPr>
        <w:pStyle w:val="Normal"/>
        <w:spacing w:lineRule="atLeast" w:line="10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О МУНИЦИПАЛЬНО-ЧАСТНОМ ПАРТНЕРСТВЕ В МУНИЦИПАЛЬНОМ ОБРАЗОВАНИИ ШАРАПОВСКИЙ СЕЛЬСОВЕТ </w:t>
      </w:r>
    </w:p>
    <w:p>
      <w:pPr>
        <w:pStyle w:val="Normal"/>
        <w:spacing w:lineRule="atLeast" w:line="100"/>
        <w:ind w:left="0" w:right="0" w:firstLine="709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</w:rPr>
        <w:t>1. ПРЕДМЕТ РЕГУЛИРОВАНИЯ НАСТОЯЩЕГО ПОЛОЖЕ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Настоящие Положение определяет цели, формы и условия участия муниципального образования Шараповский сельсовет 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2. ОСНОВНЫЕ ПОНЯТИЯ, ИСПОЛЬЗУЕМЫЕ В НАСТОЯЩЕМ ПОЛОЖЕНИИ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) муниципально-частное партнерство - взаимовыгодное сотрудничество Шараповского сельсовета Шатков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Нижегородской области эффективного использования имущества, находящегося в муниципальной собственности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Шараповского сельсовета </w:t>
      </w:r>
      <w:r>
        <w:rPr>
          <w:b w:val="false"/>
          <w:bCs w:val="false"/>
          <w:i w:val="false"/>
          <w:iCs w:val="false"/>
        </w:rPr>
        <w:t>Шатковского муниципального района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частный партнер - российское юридическое лицо, с которым в соответствии с Законом № 224-ФЗ заключено соглашени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4) стороны соглашения о муниципально-частном партнерстве – муниципальное образование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ий сельсовет</w:t>
      </w:r>
      <w:r>
        <w:rPr>
          <w:b w:val="false"/>
          <w:bCs w:val="false"/>
          <w:i w:val="false"/>
          <w:iCs w:val="false"/>
        </w:rPr>
        <w:t xml:space="preserve"> в лице местной администрации Шараповского сельсовета и частный партнер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spacing w:lineRule="atLeast" w:line="100"/>
        <w:ind w:left="0" w:right="0" w:firstLine="709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. ЦЕЛИ МУНИЦИПАЛЬНО-ЧАСТНОГО ПАРТНЕРСТВА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Целями муниципально-частного партнерства являются: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) обеспечение эффективности использования имущества, находящегося в муниципальной собственности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 xml:space="preserve"> Шатковского муниципального района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4. ПРИНЦИПЫ УЧАСТИЯ МУНИЦИПАЛЬНОГО ОБРАЗОВАНИЯ ШАРАПОВСКИЙ СЕЛЬСОВЕТ ШАТКОВСКОГО МУНИЦИПАЛЬНОГО РАЙОНА В МУНИЦИПАЛЬНО-ЧАСТНОМ ПАРТНЕРСТВЕ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Участие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 xml:space="preserve"> Шатковского муниципального района в муниципально-частном партнерстве основывается на принципах: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обеспечение конкуренции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6) свобода заключения соглашения. 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5. ФОРМЫ УЧАСТИЯ ШАРАПОВСКОГО СЕЛЬСОВЕТА  ШАТКОВСКОГО МУНИЦИПАЛЬНОГО РАЙОНА В МУНИЦИПАЛЬНО-ЧАСТНОМ ПАРТНЕРСТВЕ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 Участие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 xml:space="preserve"> Шатковского муниципального района в муниципально-частном партнерстве осуществляется в соответствии с федеральным законодательством и законодательством Нижегородской области в следующих формах: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реализация инновационных проектов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) концессионные соглашения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6) в иных формах, не противоречащих федеральному законодательству и законодательству Нижегород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6. ФОРМЫ МУНИЦИПАЛЬНОЙ ПОДДЕРЖКИ МУНИЦИПАЛЬНО-ЧАСТНОГО ПАРТНЕРСТВА В  МУНИЦИПАЛЬНОГО ОБРАЗОВАНИЯ ШАРАПОВСКИЙ СЕЛЬСОВЕТ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Муниципальная поддержка муниципально-частного партнерства в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Шараповском сельсовете</w:t>
      </w:r>
      <w:r>
        <w:rPr>
          <w:b w:val="false"/>
          <w:bCs w:val="false"/>
          <w:i w:val="false"/>
          <w:iCs w:val="false"/>
        </w:rPr>
        <w:t xml:space="preserve"> осуществляется в соответствии с федеральным законодательством, законодательством  Нижегородской области в следующих формах: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) предоставление налоговых льгот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предоставление бюджетных инвестиций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5) предоставление инвестиций в уставный капитал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6) информационная и консультационная поддержка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7. ОБЪЕКТЫ СОГЛАШЕНИЯ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бъектом соглашения могут являться: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) транспорт и дорожная инфраструктура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система коммунальной инфраструктуры, объекты благоустройства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8. ЗАКЛЮЧЕНИЕ СОГЛАШ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случае, если инициатором проекта выступает местная администрация Шараповского сельсовета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</w:rPr>
        <w:t>2. Предложение от юридических лиц о муниципально-частном партнерстве (далее - предложение) направляется в местную администрацию Шараповского сельсовета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 Глава местной администрации Шараповского сельсове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bookmarkStart w:id="0" w:name="Par1"/>
      <w:bookmarkEnd w:id="0"/>
      <w:r>
        <w:rPr>
          <w:b w:val="false"/>
          <w:bCs w:val="false"/>
          <w:i w:val="false"/>
          <w:iCs w:val="false"/>
          <w:sz w:val="24"/>
          <w:szCs w:val="24"/>
        </w:rPr>
        <w:t>4. Глава местной администрации Шараповского сельсове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5. В случае если глава местной администрации Шараповского сельсове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местной администрации Шараповского сельсове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6. Глава местной администрации Шараповского сельсовета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бязательными элементами соглашения являются: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проектирование частным партнером объекта соглашения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bidi w:val="0"/>
        <w:spacing w:lineRule="atLeast" w:line="100"/>
        <w:ind w:left="0" w:right="0" w:firstLine="54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2"/>
          <w:numId w:val="4"/>
        </w:numPr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aps/>
        </w:rPr>
        <w:t>Полномочия муниципального образования ШАРАПОВСКИЙ  СЕЛЬСОВЕТ в сфере муниципально-частного партнерства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 К полномочиям главы местной администрации </w:t>
      </w:r>
      <w:r>
        <w:rPr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 xml:space="preserve">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Ленинградской области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. Глава местной администрации </w:t>
      </w:r>
      <w:r>
        <w:rPr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>, назначает должностных лиц ответственных на осуществление следующих полномочий: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Нижегородской области, уставами муниципальных образований и муниципальными правовыми актами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 Глава местной администрации </w:t>
      </w:r>
      <w:r>
        <w:rPr>
          <w:b w:val="false"/>
          <w:bCs w:val="false"/>
          <w:i w:val="false"/>
          <w:iCs w:val="false"/>
          <w:sz w:val="24"/>
          <w:szCs w:val="24"/>
        </w:rPr>
        <w:t>Шараповского сельсовета</w:t>
      </w:r>
      <w:r>
        <w:rPr>
          <w:b w:val="false"/>
          <w:bCs w:val="false"/>
          <w:i w:val="false"/>
          <w:iCs w:val="false"/>
        </w:rPr>
        <w:t xml:space="preserve"> направляет в орган исполнительной власти Нижегородской области проект муниципально-частного партнерства для проведения оценки эффективности проекта и определения его сравнительного преимущества.</w:t>
      </w:r>
    </w:p>
    <w:p>
      <w:pPr>
        <w:pStyle w:val="Normal"/>
        <w:spacing w:lineRule="atLeast" w:line="100"/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tLeast" w:line="100"/>
        <w:ind w:left="0" w:right="0" w:firstLine="709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0. ВСТУПЛЕНИЕ В СИЛУ НАСТОЯЩЕГО ПОЛОЖЕНИЯ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стоящее Положение вступает в силу после его официального обнародования.</w:t>
      </w:r>
    </w:p>
    <w:p>
      <w:pPr>
        <w:pStyle w:val="Normal"/>
        <w:spacing w:lineRule="atLeast" w:line="1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tLeast" w:line="100"/>
        <w:ind w:left="0" w:right="81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417" w:right="850" w:gutter="0" w:header="0" w:top="87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pacing w:val="-11"/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-11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atki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6:00Z</dcterms:created>
  <dc:creator>Татьяна Васильевна</dc:creator>
  <dc:description/>
  <dc:language>en-US</dc:language>
  <cp:lastModifiedBy>user</cp:lastModifiedBy>
  <cp:lastPrinted>2016-08-01T11:34:00Z</cp:lastPrinted>
  <dcterms:modified xsi:type="dcterms:W3CDTF">2016-06-27T07:06:00Z</dcterms:modified>
  <cp:revision>2</cp:revision>
  <dc:subject/>
  <dc:title/>
</cp:coreProperties>
</file>