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УТВЕРЖДАЮ:                                                               СОГЛАСОВАНО:                                                    СОГЛАСОВАНО</w:t>
      </w:r>
      <w:r>
        <w:rPr/>
        <w:t>:</w:t>
      </w:r>
    </w:p>
    <w:p>
      <w:pPr>
        <w:pStyle w:val="Normal"/>
        <w:rPr/>
      </w:pPr>
      <w:r>
        <w:rPr/>
        <w:t>«___»____________20__ г.                                          Начальник  ТОТУ  Роспотребнадзора                          ГИБДД, майор полиции Авилов И.Ю.</w:t>
      </w:r>
    </w:p>
    <w:p>
      <w:pPr>
        <w:pStyle w:val="Normal"/>
        <w:rPr/>
      </w:pPr>
      <w:r>
        <w:rPr/>
        <w:t>Распоряжение № __ от_______20__г.                         в Шатковском районе  Васюкова Л.А.</w:t>
      </w:r>
    </w:p>
    <w:p>
      <w:pPr>
        <w:pStyle w:val="Normal"/>
        <w:rPr/>
      </w:pPr>
      <w:r>
        <w:rPr/>
        <w:t>Глава администрации:_____________В.С.Ры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СОГЛАСОВАНО: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Размещения  объектов мелкорозничной торговли                                                                   Начальник отдела архитектуры и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а территории администрации Шараповского сельсовета                                                     градостроительства Лазарева Г.В.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.Шарапово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Магазин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ЧП Нагин В.В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30 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30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, выделенное под выездную торговлю 5х6 м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5м </w:t>
      </w:r>
    </w:p>
    <w:p>
      <w:pPr>
        <w:pStyle w:val="Normal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Автодорога на Чапары</w:t>
      </w:r>
      <w:r>
        <w:rPr/>
        <w:t xml:space="preserve"> ____________________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tbl>
      <w:tblPr>
        <w:tblW w:w="30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Шарапов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16:00Z</dcterms:created>
  <dc:creator>1</dc:creator>
  <dc:description/>
  <dc:language>en-US</dc:language>
  <cp:lastModifiedBy>1</cp:lastModifiedBy>
  <cp:lastPrinted>2011-09-29T10:41:00Z</cp:lastPrinted>
  <dcterms:modified xsi:type="dcterms:W3CDTF">2014-04-02T04:46:00Z</dcterms:modified>
  <cp:revision>17</cp:revision>
  <dc:subject/>
  <dc:title>УТВЕРЖДАЮ:                                                                                     СОГЛАСОВАНО:</dc:title>
</cp:coreProperties>
</file>