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ТВЕРЖДАЮ:                                                               СОГЛАСОВАНО:                                                    СОГЛАСОВАНО</w:t>
      </w:r>
      <w:r>
        <w:rPr/>
        <w:t>:</w:t>
      </w:r>
    </w:p>
    <w:p>
      <w:pPr>
        <w:pStyle w:val="Normal"/>
        <w:rPr/>
      </w:pPr>
      <w:r>
        <w:rPr/>
        <w:t>«___»____________20__ г.                                          Начальник  ТОТУ  Роспотребнадзора                          ГИБДД, майор полиции Авилов И.Ю.</w:t>
      </w:r>
    </w:p>
    <w:p>
      <w:pPr>
        <w:pStyle w:val="Normal"/>
        <w:rPr/>
      </w:pPr>
      <w:r>
        <w:rPr/>
        <w:t>Распоряжение № __ от_______20__г.                         в Шатковском районе  Васюкова Л.А.</w:t>
      </w:r>
    </w:p>
    <w:p>
      <w:pPr>
        <w:pStyle w:val="Normal"/>
        <w:rPr/>
      </w:pPr>
      <w:r>
        <w:rPr/>
        <w:t>Глава администрации:_____________В.С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ОГЛАСОВАНО: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Размещения  объектов мелкорозничной торговли                                                                   Начальник отдела архитектуры 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 территории администрации Шараповского сельсовета                                                     градостроительства Лазарева Г.В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.Сверб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00"/>
        <w:gridCol w:w="900"/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 xml:space="preserve">Шатковского райпо   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выделенное под выездную торговлю 5х 6м.   </w:t>
            </w:r>
          </w:p>
        </w:tc>
      </w:tr>
      <w:tr>
        <w:trPr>
          <w:trHeight w:val="2880" w:hRule="atLeast"/>
        </w:trPr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                                                                              4 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16:00Z</dcterms:created>
  <dc:creator>1</dc:creator>
  <dc:description/>
  <dc:language>en-US</dc:language>
  <cp:lastModifiedBy>1</cp:lastModifiedBy>
  <cp:lastPrinted>2011-09-29T10:38:00Z</cp:lastPrinted>
  <dcterms:modified xsi:type="dcterms:W3CDTF">2013-09-26T11:59:00Z</dcterms:modified>
  <cp:revision>19</cp:revision>
  <dc:subject/>
  <dc:title>УТВЕРЖДАЮ:                                                                                     СОГЛАСОВАНО:</dc:title>
</cp:coreProperties>
</file>