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ий Совет Шараповского сельсовет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тк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жегородской област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от « 2 »  октября  2015 г.                                                                                    N 27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  ИЗБРАНИИ ГЛАВЫ МЕСТНОГО САМОУПРАВЛЕНИЯ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Совета Шараповского сельсовета  Шатковского муниципального района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городской области</w:t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Российской Федерации от 6 октября 2003 г. N 131-ФЗ "Об общих принципах организации местного самоуправления в Российской Федерации"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Законом Нижегородской области от 05.11.2014 N 152-З "Об отдельных вопросах организации местного самоуправления в Нижегородской области", </w:t>
      </w:r>
      <w:r>
        <w:rPr>
          <w:rFonts w:cs="Times New Roman" w:ascii="Times New Roman" w:hAnsi="Times New Roman"/>
          <w:sz w:val="28"/>
          <w:szCs w:val="28"/>
        </w:rPr>
        <w:t>Уставом Шараповского сельсовета Шатковского муниципального района, протоколом № 3 счётной комиссии о результатах голосования по избранию главы местного самоуправления,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ий Совет решил: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главой местного самоуправления сельского Совета Шараповского сельсовета  Шатковского муниципального района Нижегородской области,  председателем сельского Совета Шараповского сельского Совета Шатковского муниципального района Нижегородской области  Белянинова Павла Александровича.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принятия.</w:t>
      </w:r>
    </w:p>
    <w:p>
      <w:pPr>
        <w:pStyle w:val="TextBody"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путем размещения на информационных щит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первого заседания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Совета Шараповского сельсовет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ковского муниципального район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городской области                                    В.П.Агафонов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8:00Z</dcterms:created>
  <dc:creator>Atlon</dc:creator>
  <dc:description/>
  <dc:language>en-US</dc:language>
  <cp:lastModifiedBy>Atlon</cp:lastModifiedBy>
  <cp:lastPrinted>2015-10-05T14:28:00Z</cp:lastPrinted>
  <dcterms:modified xsi:type="dcterms:W3CDTF">2009-12-10T09:19:00Z</dcterms:modified>
  <cp:revision>2</cp:revision>
  <dc:subject/>
  <dc:title>                 Кержемокский сельский Совет </dc:title>
</cp:coreProperties>
</file>