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562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Староиванц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Шатк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01.07.2021 г.                                                                                                     № 24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color w:val="000000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Староиванцевского сельсовета Шатковского муниципального района Нижегородской области, сведений о доходах, об имуществе и обязательствах имущественного характера и лицами, замещающими должности муниципальной службы в администрации Староиванцевского сельсовета Шатковского муниципального района Нижегородской области, сведений о доходах, о расходах, об имуществе и обязательствах имущественного характера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оответствии со статьей 8 Федерального закона от 25 декабря 2008 г. № 273-ФЗ "О противодействии коррупции", Федеральным законом от 3 декабря 2012 г. № 230-ФЗ "О контроле за соответствием расходов лиц, замещающих государственные должности, и иных лиц их доходам", указами Президента Российской Федерации от 2 апреля 2013 г. N 309 "О мерах по реализации отдельных положений Федерального закона "О противодействии коррупции", от 2 апреля 2013 г. №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, Законами Нижегородской области от 07 марта 2008 г. № 20-З "О противодействии коррупции в Нижегородской области", от 03 августа 2007 г. № 99-З "О муниципальной службе в Нижегородской области", указом Губернатора Нижегородской области от 26 марта 2021 г. № 40 " О мерах по реализации Указа Президента Российской Федерации от 10 декабря 2020 г. № 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 администрация Староиванцевского сельсовета Шатковского муниципального района Нижегородской области </w:t>
      </w:r>
      <w:r>
        <w:rPr>
          <w:rFonts w:cs="Arial" w:ascii="Arial" w:hAnsi="Arial"/>
          <w:b/>
          <w:color w:val="000000"/>
        </w:rPr>
        <w:t>постановляет: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Староиванцевского сельсовета Шатковского муниципального района Нижегородской области, сведений о доходах, об имуществе и обязательствах имущественного характера и лицами, замещающими должности муниципальной службы в администрации Староиванцевского сельсовета Шатковского муниципального района Нижегородской области, сведений о доходах, о расходах, об имуществе и обязательствах имущественного характера.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2. Настоящее постановление обнародовать путем размещения на информационных щитах сельского поселения, разместить на сайте администрации Староиванцевского сельсовета Шатковского муниципального района Нижегородской област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оиванцевского сельсовета                                                            М.А.Калашн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                                                                                                                         к постановлению администрации                                                                  Староиванцевского сельсовета                                                                             Шатковского муниципального района                                                        Нижегородской области                                                                                               «01»_июля_ 2021 г. №_24</w:t>
      </w:r>
    </w:p>
    <w:p>
      <w:pPr>
        <w:pStyle w:val="Style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color w:val="000000"/>
        </w:rPr>
        <w:t>Положение                                                                                                                                  о проверке достоверности и полноты сведений, представляемых гражданами,претендующими на замещение должностей муниципальной службы в администрации Староиванцевского сельсовета Шатковского муниципального района Нижегородской области,сведений о доходах, об имуществе и обязательствах имущественного характера и лицами, замещающими должности муниципальной службы в администрации Староиванцевского сельсовета Шатковского муниципального района Нижегородской области, сведений о доходах, о расходах, об имуществе и обязательствах имущественного характера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1. Настоящее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Староиванцевского сельсовета Шатковского муниципального района Нижегородской области (далее - Положение) разработано в соответствии с федеральными законами от 25.12.2008 N 273-ФЗ "О противодействии коррупции", от 02.03.2007 № 25-ФЗ "О муниципальной службе в Российской Федерации", законами Нижегородской области от 07.03.2008 № 20-З "О противодействии коррупции в Нижегородской области", от 03.08.2007 N 99-З "О муниципальной службе в Нижегородской области", Указом Президента Российской Федерации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им Положением определяется порядок осуществления проверки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за отчетный период и за два года, предшествующие отчетному периоду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достоверности и полноты сведений (в части, касающейся профилактики коррупционных правонарушений), представленных гражданами при назначении на должность муниципальной службы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соблюдения лицами, замещающими государственные должности Нижегородской области,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нормативными правовыми актами Российской Федерации и Нижегородской области (далее - установленные ограничения).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2. Проверка осуществляется специалистом администрации Староиванцевского сельсовета Шатковского муниципального района Нижегородской области (далее - управление) по решению главы администрации Староиванцевского сельсовета Шатковского муниципального района Нижегородской област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шение принимается отдельно в отношении каждого гражданина или лица, замещающего должность муниципальной службы, и оформляется в письменной форме. 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остоянно действующими руководящими органами политических партий и зарегистрированных в соответствии с действующим законодательством иных общероссийских общественных объединений, не являющихся политическими партиями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общероссийскими средствами массовой информаци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Информация анонимного характера не может служить основанием для проверк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При осуществлении проверки управляющий делами или уполномоченные им должностные лица управления вправе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по согласованию с лицом, принявшим решение о проведении проверки, проводить собеседование с гражданином или лицом, замещающим должность муниципальной службы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изучать представленные гражданином или лицом, замещающим должность муниципальной службы дополнительные материалы, которые приобщаются к материалам проверки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олучать от гражданина или лица, замещающего должность муниципальной службы, пояснения по представленным им материалам;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г) направлять в установленном порядке запросы (кроме запросов в кредитные организации, налоговые органы Российской Федерации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должность муниципальной службы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государственную должность муниципальной службы, установленных ограничений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наводить справки у физических лиц и получать от них информацию с их согласия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осуществлять анализ сведений, представленных гражданином или лицом, замещающим должность муниципальной службы, в соответствии с законодательством Российской Федерации о противодействии коррупции;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8. Запросы в кредитные организации, налоговые органы Российской Федерации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, направляются главой администрации Староиванцевского сельсовета Шатковского муниципального района Нижегородской област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В запросе, предусмотренном подпунктом "г" пункта 7 настоящего Положения, указываются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нормативный правовой акт, на основании которого направляется запрос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лица, замещающего должность муниципальной службы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должность муниципальной службы, в отношении которого имеются сведения о несоблюдении им установленных ограничений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одержание и объем сведений, подлежащих проверке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срок представления запрашиваемых сведений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фамилия, инициалы и номер телефона муниципального служащего, подготовившего запрос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другие необходимые сведения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Государственные органы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 Управления, направившего запрос.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11. Специалист администрации Староиванцевского сельсовета обеспечивает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уведомление в письменной форме гражданина или лица, замещающего должность муниципальной службы, о начале в отношении его проверки - в течение двух рабочих дней со дня получения соответствующего решения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оведение в случае обращения гражданина или лица, замещающего должность муниципальной службы, беседы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 или лица, замещающего должность муниципальной службы, а при наличии уважительной причины - в срок, согласованный с гражданином или лицом, замещающим должность муниципальной службы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По окончании проверки специалист обязан ознакомить гражданина или лицо, замещающее государственную должность Российской Федерации, с результатами проверки с соблюдением законодательства Российской Федерации о государственной тайне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Гражданин или лицо, замещающее должность муниципальной службы, вправе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давать пояснения в письменной форме: в ходе проверки; по вопросам, указанным в подпункте "б" пункта 11 настоящего Положения; по результатам проверки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представлять дополнительные материалы и давать по ним пояснения в письменной форме;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в) обращаться в администрацию Староиванцевского сельсовета с подлежащим удовлетворению ходатайством о проведении с ним беседы по вопросам, указанным в подпункте "б" пункта 11 настоящего Положения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Пояснения, указанные в пункте 13 настоящего Положения, приобщаются к материалам проверк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. На период проведения проверки лицо, замещающее должность муниципальной службы, может быть отстранено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ериод отстранения лица, замещающего должность муниципальной службы, от замещаемой должности денежное содержание по замещаемой им должности сохраняется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. Специалист администрации представляет лицу, принявшему решение о проведении проверки, доклад о ее результатах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 По результатам проверки должностному лицу, уполномоченному назначать (представлять к назначению) гражданина на должность муниципальной службы или назначившему лицо, замещающее должность муниципальной службы на соответствующую должность муниципаль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о назначении (представлении к назначению) гражданина на должность муниципальной службы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б отказе гражданину в назначении (представлении к назначению) на должность муниципальной службы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об отсутствии оснований для применения к лицу, замещающему должность муниципальной службы, мер юридической ответственности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о применении к лицу, замещающему должность муниципальной службы, мер юридической ответственности;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д) о представлении материалов проверки в комиссию по соблюдению требований к служебному поведению муниципальных служащих Староиванцевского сельсовета Шатковского муниципального района Нижегородской области и урегулированию конфликта интересов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 Сведения о результатах проверки с письменного согласия лица, принявшего решение о ее проведении, предоставляются специалистом с одновременным уведомлением об этом гражданина или лица, замещающего должность муниципальной службы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 Должностное лицо, уполномоченное назначать (представлять к назначению) гражданина на должность муниципальной службы или назначившее лицо, замещающее должность муниципальной службы, на соответствующую должность муниципальной службы, рассмотрев доклад и соответствующее предложение, указанные в пункте 17 настоящего Положения, принимает одно из следующих решений: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назначить (представить к назначению) гражданина на должность муниципальной службы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отказать гражданину в назначении (представлении к назначению) на должность муниципальной службы;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применить к лицу, замещающему должность муниципальной службы, меры юридической ответственности;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г) представить материалы проверки в комиссию по соблюдению требований к служебному поведению муниципальных служащих администрации Староиванцевского сельсовета Шатковского муниципального района Нижегородской области и урегулированию конфликта интересов.</w:t>
      </w:r>
    </w:p>
    <w:p>
      <w:pPr>
        <w:pStyle w:val="Style15"/>
        <w:rPr/>
      </w:pPr>
      <w:r>
        <w:rPr>
          <w:rFonts w:cs="Arial" w:ascii="Arial" w:hAnsi="Arial"/>
          <w:color w:val="000000"/>
        </w:rPr>
        <w:t>21. Подлинники справок о доходах, об имуществе и обязательствах имущественного характера, поступивших в администрацию Староиванцевского сельсовета, по окончанию календарного года приобщаются к личным делам.</w:t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2. Копии справок, указанных в пункте 21 настоящего Положения, и материалы проверки хранятся в администрации Староиванцевского сельсовета в течение трех лет со дня ее окончания, после чего передаются в архив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50:00Z</dcterms:created>
  <dc:creator>Администратор</dc:creator>
  <dc:description/>
  <cp:keywords/>
  <dc:language>en-US</dc:language>
  <cp:lastModifiedBy>OEM</cp:lastModifiedBy>
  <cp:lastPrinted>2020-11-10T08:44:00Z</cp:lastPrinted>
  <dcterms:modified xsi:type="dcterms:W3CDTF">2021-07-01T08:36:00Z</dcterms:modified>
  <cp:revision>48</cp:revision>
  <dc:subject/>
  <dc:title> </dc:title>
</cp:coreProperties>
</file>