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/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" t="-159" r="-20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ельский Совет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sz w:val="28"/>
          <w:szCs w:val="28"/>
        </w:rPr>
      </w:pPr>
      <w:r>
        <w:rPr>
          <w:sz w:val="28"/>
          <w:szCs w:val="28"/>
        </w:rPr>
        <w:t>Староиванцев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Шатковского муниципального района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240"/>
        <w:ind w:left="0" w:hanging="0"/>
        <w:rPr>
          <w:sz w:val="36"/>
          <w:szCs w:val="36"/>
        </w:rPr>
      </w:pPr>
      <w:r>
        <w:rPr>
          <w:rFonts w:eastAsia="Arial"/>
          <w:spacing w:val="20"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 </w:t>
      </w:r>
      <w:r>
        <w:rPr/>
        <w:t>от 21 ноября 2019 года                                                                                       №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в реш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ароиванцевского сельского Совета </w:t>
      </w:r>
    </w:p>
    <w:p>
      <w:pPr>
        <w:pStyle w:val="Normal"/>
        <w:jc w:val="center"/>
        <w:rPr/>
      </w:pPr>
      <w:r>
        <w:rPr>
          <w:sz w:val="26"/>
          <w:szCs w:val="26"/>
        </w:rPr>
        <w:t>от 05.08.2005 года № 9 «Об установлении земельного налог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соответствии с Федеральным Законом  от 29.09.2019 № 325-ФЗ «О внесении изменений в часть первую и вторую Налогового кодекса Российской Феде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>сельский  Совет Староиванцевского сельсовета 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 В пункте 1 Решения исключить слова «и с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Пункт 4 Решения изложить в ново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п.4. Установить, что 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оссийской Федерации и определяется в отношении каждого земельного участка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статьей 391 Налогового кодекса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Пункт 5 Решения изложить в ново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п.5. Орган, осуществляющий кадастровый учет и государственную регистрацию прав на недвижимое имущество представляет в налоговый орган сведения, необходимые для определения налоговой базы для налогоплательщика, являющегося физическим лицом».</w:t>
      </w:r>
    </w:p>
    <w:p>
      <w:pPr>
        <w:pStyle w:val="Normal"/>
        <w:jc w:val="both"/>
        <w:rPr/>
      </w:pPr>
      <w:r>
        <w:rPr>
          <w:sz w:val="26"/>
          <w:szCs w:val="26"/>
        </w:rPr>
        <w:t>4. В пункте 6 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) в подпункте 1 после слов «сельскохозяйственного использования» дополнить словами « в населенных пунктах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) в абзаце 2 подпункта 2 после слов «для размещения домов» дополнить словами «среднеэтажной 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) в абзаце 3 подпункта 2 после слов « для размещения домов» дополнить словами «малоэтажной жилой застроики, в том числе», после слов «индивидуальной жилой застроики» дополнить словами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) абзац 5 подпункта 2 читать в следующей редакции: «- земельные участки, предназначенные для дачного строительства, садоводчества и огородничества – 0,3 процент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) абзац 12 подпункта 2 после слов «железнодорожных вокзалов» дополнить словами «автодорожных вокзал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е) абзац 14 подпункта 2 после слова «содержания» дополнить словом «строительства», слова «военных объектов» заменить словами «обороны, безопасности».</w:t>
      </w:r>
    </w:p>
    <w:p>
      <w:pPr>
        <w:pStyle w:val="Normal"/>
        <w:jc w:val="both"/>
        <w:rPr/>
      </w:pPr>
      <w:r>
        <w:rPr>
          <w:sz w:val="26"/>
          <w:szCs w:val="26"/>
        </w:rPr>
        <w:t>5. В подпункте 5 пункта 7 исключить слово «народного».</w:t>
      </w:r>
    </w:p>
    <w:p>
      <w:pPr>
        <w:pStyle w:val="Normal"/>
        <w:jc w:val="both"/>
        <w:rPr/>
      </w:pPr>
      <w:r>
        <w:rPr>
          <w:sz w:val="26"/>
          <w:szCs w:val="26"/>
        </w:rPr>
        <w:t>6. Пункт 9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Налог подлежит уплате налогоплательщиками - 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 - организациями в срок не позднее последнего числа месяца, следующего за истекшим отчетным периодом».</w:t>
      </w:r>
    </w:p>
    <w:p>
      <w:pPr>
        <w:pStyle w:val="Normal"/>
        <w:jc w:val="both"/>
        <w:rPr/>
      </w:pPr>
      <w:r>
        <w:rPr>
          <w:sz w:val="26"/>
          <w:szCs w:val="26"/>
        </w:rPr>
        <w:t>7. Пункт 10 исключить.</w:t>
      </w:r>
    </w:p>
    <w:p>
      <w:pPr>
        <w:pStyle w:val="Normal"/>
        <w:jc w:val="both"/>
        <w:rPr/>
      </w:pPr>
      <w:r>
        <w:rPr>
          <w:sz w:val="26"/>
          <w:szCs w:val="26"/>
        </w:rPr>
        <w:t>8. Настоящее решение  опубликовать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Настоящее решение вступает в силу с 01.01.2020 года, за исключением пункта 1 и 6 решения, которые вступают в силу с 1 января 2021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естного самоуправ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тароиванцевского сель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Шатковского муниципального района                                                    Хрулев М.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32"/>
      <w:lang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32"/>
      <w:lang w:eastAsia="zh-C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a</dc:creator>
  <dc:description/>
  <cp:keywords/>
  <dc:language>en-US</dc:language>
  <cp:lastModifiedBy>OEM</cp:lastModifiedBy>
  <cp:lastPrinted>2019-11-22T10:48:00Z</cp:lastPrinted>
  <dcterms:modified xsi:type="dcterms:W3CDTF">2019-11-22T11:17:00Z</dcterms:modified>
  <cp:revision>41</cp:revision>
  <dc:subject/>
  <dc:title/>
</cp:coreProperties>
</file>